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 среднемесячной заработной плат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директора, заместителей директора государственного некоммерческого финансово-кредитного учреждения Кировский областной территориальный фонд обязательного медицинского страхования за 2016 год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970"/>
        <w:gridCol w:w="2381"/>
      </w:tblGrid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некоммерческое финансово-кредитное учреждение Кировский областной территориальный фонд обязательного медицинского страх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имаемая должн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а Наталья Валерье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 сентябр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6 года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28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лова Светлана Василье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(с 19 сентября 2016 года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02,16</w:t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кова Ольга Борисо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Заместитель директора – главный бухгалте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9,97</w:t>
            </w:r>
          </w:p>
        </w:tc>
      </w:tr>
      <w:tr>
        <w:trPr>
          <w:trHeight w:val="1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лякова Наталья Александро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организации обязательного медицинского страховани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иева Людмила Юрье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Заместитель директора по организации обязательного медицинского страхования (с 19 октября 2016 года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10,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Школьник Эмма Вакилье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экономике и финанса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17,97</w:t>
            </w:r>
          </w:p>
        </w:tc>
      </w:tr>
    </w:tbl>
    <w:p>
      <w:pPr>
        <w:pStyle w:val="HTML"/>
        <w:rPr/>
      </w:pPr>
      <w:r>
        <w:rPr/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(нет полных календарных месяцев, находится в отпуске по уходу за ребенком до достижения им возраста 1,5 ле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96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-4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right="-341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  <w:lang w:bidi="ar-SA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ind w:left="426" w:hanging="0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firstLine="425"/>
    </w:pPr>
    <w:rPr/>
  </w:style>
  <w:style w:type="paragraph" w:styleId="2">
    <w:name w:val="Основной текст с отступом 2"/>
    <w:basedOn w:val="Normal"/>
    <w:qFormat/>
    <w:pPr>
      <w:ind w:left="426" w:hanging="0"/>
    </w:pPr>
    <w:rPr>
      <w:b/>
      <w:sz w:val="24"/>
      <w:lang w:val="en-US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shd w:fill="FFFFFF" w:val="clear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Attachmentsitem">
    <w:name w:val="attachments__item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34:00Z</dcterms:created>
  <dc:creator>007</dc:creator>
  <dc:description/>
  <cp:keywords/>
  <dc:language>en-US</dc:language>
  <cp:lastModifiedBy>Никулина О.М.</cp:lastModifiedBy>
  <cp:lastPrinted>2017-02-28T10:29:00Z</cp:lastPrinted>
  <dcterms:modified xsi:type="dcterms:W3CDTF">2017-02-28T10:35:00Z</dcterms:modified>
  <cp:revision>3</cp:revision>
  <dc:subject/>
  <dc:title>КИРОВСКИЙ ОБЛАСТНОЙ ТЕРРИТОРИАЛЬНЫЙ ФОНД</dc:title>
</cp:coreProperties>
</file>