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9 декабря 2013 года N 353-ЗО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БЮДЖЕТЕ КИРОВСКОГО ОБЛАСТНОГО ТЕРРИТОРИ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НДА ОБЯЗАТЕЛЬНОГО МЕДИЦИНСКОГО СТРАХ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2014 ГОД И НА ПЛАНОВЫЙ ПЕРИОД 2015 И 2016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Законодательным Собра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28 ноября 2013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20"/>
      <w:bookmarkEnd w:id="1"/>
      <w:r>
        <w:rPr/>
        <w:t>Статья 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основные характеристики бюджета Кировского областного территориального фонда обязательного медицинского страхования (далее - Фонд) на 2014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гнозируемый общий объем доходов бюджета Фонда в сумме 10491021,2 тыс. рублей, в том числе за счет межбюджетных трансфертов, получаемых из бюджета Федерального фонда обязательного медицинского страхования (далее - Федеральный фонд) в сумме 9933695,0 тыс. рублей и областного бюджета в сумме 409913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щий объем расходов бюджета Фонда в сумме 10761336,7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ефицит бюджета Фонда в сумме 270315,5 тыс.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1 в ред.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 от 05.06.2014 N 412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твердить основные характеристики бюджета Фонда на плановый период 2015 и 2016 г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гнозируемый общий объем доходов бюджета Фонда на 2015 год в сумме 12725453,4 тыс. рублей, в том числе за счет межбюджетных трансфертов, получаемых из бюджета Федерального фонда в сумме 12404111,2 тыс. рублей и областного бюджета в сумме 165383,2 тыс. рублей, и на 2016 год в сумме 13456691,7 тыс. рублей, в том числе за счет межбюджетных трансфертов, получаемых из бюджета Федерального фонда в сумме 13126322,2 тыс. рублей и областного бюджета в сумме 165404,1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щий объем расходов бюджета Фонда на 2015 год в сумме 12725453,4 тыс. рублей и на 2016 год в сумме 13456691,7 тыс. руб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Par31"/>
      <w:bookmarkEnd w:id="2"/>
      <w:r>
        <w:rPr/>
        <w:t>Статья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137">
        <w:r>
          <w:rPr>
            <w:rStyle w:val="InternetLink"/>
            <w:color w:val="0000FF"/>
          </w:rPr>
          <w:t>перечень</w:t>
        </w:r>
      </w:hyperlink>
      <w:r>
        <w:rPr/>
        <w:t xml:space="preserve"> главных администраторов доходов бюджета Фонда и закрепляемые за ними виды доходов согласно приложению 1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" w:name="Par35"/>
      <w:bookmarkEnd w:id="3"/>
      <w:r>
        <w:rPr/>
        <w:t>Статья 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212">
        <w:r>
          <w:rPr>
            <w:rStyle w:val="InternetLink"/>
            <w:color w:val="0000FF"/>
          </w:rPr>
          <w:t>перечень</w:t>
        </w:r>
      </w:hyperlink>
      <w:r>
        <w:rPr/>
        <w:t xml:space="preserve"> и коды главных распорядителей средств бюджета Фонда согласно приложению 2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4" w:name="Par39"/>
      <w:bookmarkEnd w:id="4"/>
      <w:r>
        <w:rPr/>
        <w:t>Статья 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234">
        <w:r>
          <w:rPr>
            <w:rStyle w:val="InternetLink"/>
            <w:color w:val="0000FF"/>
          </w:rPr>
          <w:t>перечень</w:t>
        </w:r>
      </w:hyperlink>
      <w:r>
        <w:rPr/>
        <w:t xml:space="preserve"> главных администраторов источников финансирования дефицита бюджета Фонда и закрепляемые за ними статьи источников финансирования дефицита бюджета согласно приложению 3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5" w:name="Par43"/>
      <w:bookmarkEnd w:id="5"/>
      <w:r>
        <w:rPr/>
        <w:t>Статья 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274">
        <w:r>
          <w:rPr>
            <w:rStyle w:val="InternetLink"/>
            <w:color w:val="0000FF"/>
          </w:rPr>
          <w:t>перечень</w:t>
        </w:r>
      </w:hyperlink>
      <w:r>
        <w:rPr/>
        <w:t xml:space="preserve"> и коды статей и видов источников финансирования дефицита бюджета Фонда согласно приложению 4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Par47"/>
      <w:bookmarkEnd w:id="6"/>
      <w:r>
        <w:rPr/>
        <w:t>Статья 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 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объемы и изменения в объемах поступления доходов бюджета Фонда по статьям и подстатьям классификации доходов бюджетов на 2014 год согласно </w:t>
      </w:r>
      <w:hyperlink w:anchor="Par306">
        <w:r>
          <w:rPr>
            <w:rStyle w:val="InternetLink"/>
            <w:color w:val="0000FF"/>
          </w:rPr>
          <w:t>приложениям 5</w:t>
        </w:r>
      </w:hyperlink>
      <w:r>
        <w:rPr/>
        <w:t xml:space="preserve">, </w:t>
      </w:r>
      <w:hyperlink w:anchor="Par388">
        <w:r>
          <w:rPr>
            <w:rStyle w:val="InternetLink"/>
            <w:color w:val="0000FF"/>
          </w:rPr>
          <w:t>5а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7" w:name="Par53"/>
      <w:bookmarkEnd w:id="7"/>
      <w:r>
        <w:rPr/>
        <w:t>Статья 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555">
        <w:r>
          <w:rPr>
            <w:rStyle w:val="InternetLink"/>
            <w:color w:val="0000FF"/>
          </w:rPr>
          <w:t>объемы</w:t>
        </w:r>
      </w:hyperlink>
      <w:r>
        <w:rPr/>
        <w:t xml:space="preserve"> поступления доходов бюджета Фонда по статьям и подстатьям классификации доходов бюджетов на плановый период 2015 и 2016 годов согласно приложению 6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8" w:name="Par57"/>
      <w:bookmarkEnd w:id="8"/>
      <w:r>
        <w:rPr/>
        <w:t>Статья 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 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ведомственную структуру и изменения в ведомственной структуре расходов бюджета Фонда на 2014 год согласно </w:t>
      </w:r>
      <w:hyperlink w:anchor="Par656">
        <w:r>
          <w:rPr>
            <w:rStyle w:val="InternetLink"/>
            <w:color w:val="0000FF"/>
          </w:rPr>
          <w:t>приложениям 7</w:t>
        </w:r>
      </w:hyperlink>
      <w:r>
        <w:rPr/>
        <w:t xml:space="preserve">, </w:t>
      </w:r>
      <w:hyperlink w:anchor="Par803">
        <w:r>
          <w:rPr>
            <w:rStyle w:val="InternetLink"/>
            <w:color w:val="0000FF"/>
          </w:rPr>
          <w:t>7а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9" w:name="Par63"/>
      <w:bookmarkEnd w:id="9"/>
      <w:r>
        <w:rPr/>
        <w:t>Статья 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ведомственную </w:t>
      </w:r>
      <w:hyperlink w:anchor="Par1000">
        <w:r>
          <w:rPr>
            <w:rStyle w:val="InternetLink"/>
            <w:color w:val="0000FF"/>
          </w:rPr>
          <w:t>структуру</w:t>
        </w:r>
      </w:hyperlink>
      <w:r>
        <w:rPr/>
        <w:t xml:space="preserve"> расходов бюджета Фонда на плановый период 2015 и 2016 годов согласно приложению 8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0" w:name="Par67"/>
      <w:bookmarkEnd w:id="10"/>
      <w:r>
        <w:rPr/>
        <w:t>Статья 1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 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распределение бюджетных ассигнований и изменения в распределении бюджетных ассигнований по целевым статьям, группам видов расходов классификации расходов бюджетов на 2014 год согласно </w:t>
      </w:r>
      <w:hyperlink w:anchor="Par1168">
        <w:r>
          <w:rPr>
            <w:rStyle w:val="InternetLink"/>
            <w:color w:val="0000FF"/>
          </w:rPr>
          <w:t>приложениям 9</w:t>
        </w:r>
      </w:hyperlink>
      <w:r>
        <w:rPr/>
        <w:t xml:space="preserve">, </w:t>
      </w:r>
      <w:hyperlink w:anchor="Par1241">
        <w:r>
          <w:rPr>
            <w:rStyle w:val="InternetLink"/>
            <w:color w:val="0000FF"/>
          </w:rPr>
          <w:t>9а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1" w:name="Par73"/>
      <w:bookmarkEnd w:id="11"/>
      <w:r>
        <w:rPr/>
        <w:t>Статья 1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1342">
        <w:r>
          <w:rPr>
            <w:rStyle w:val="InternetLink"/>
            <w:color w:val="0000FF"/>
          </w:rPr>
          <w:t>распределение</w:t>
        </w:r>
      </w:hyperlink>
      <w:r>
        <w:rPr/>
        <w:t xml:space="preserve"> бюджетных ассигнований по целевым статьям, группам видов расходов классификации расходов бюджетов на плановый период 2015 и 2016 годов согласно приложению 10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2" w:name="Par77"/>
      <w:bookmarkEnd w:id="12"/>
      <w:r>
        <w:rPr/>
        <w:t>Статья 1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 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источники и изменения в источниках финансирования дефицита бюджета Фонда на 2014 год согласно </w:t>
      </w:r>
      <w:hyperlink w:anchor="Par1431">
        <w:r>
          <w:rPr>
            <w:rStyle w:val="InternetLink"/>
            <w:color w:val="0000FF"/>
          </w:rPr>
          <w:t>приложениям 11</w:t>
        </w:r>
      </w:hyperlink>
      <w:r>
        <w:rPr/>
        <w:t xml:space="preserve">, </w:t>
      </w:r>
      <w:hyperlink w:anchor="Par1482">
        <w:r>
          <w:rPr>
            <w:rStyle w:val="InternetLink"/>
            <w:color w:val="0000FF"/>
          </w:rPr>
          <w:t>11а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3" w:name="Par83"/>
      <w:bookmarkEnd w:id="13"/>
      <w:r>
        <w:rPr/>
        <w:t>Статья 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1548">
        <w:r>
          <w:rPr>
            <w:rStyle w:val="InternetLink"/>
            <w:color w:val="0000FF"/>
          </w:rPr>
          <w:t>источники</w:t>
        </w:r>
      </w:hyperlink>
      <w:r>
        <w:rPr/>
        <w:t xml:space="preserve"> финансирования дефицита бюджета Фонда на плановый период 2015 и 2016 годов согласно приложению 12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4" w:name="Par87"/>
      <w:bookmarkEnd w:id="14"/>
      <w:r>
        <w:rPr/>
        <w:t>Статья 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 нормированный страховой запас финансовых средств Фонда на 2014 год в сумме 65000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нормированного страхового запаса финансовых средств Фонда используются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финансовое обеспечение реализации территориальных программ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озмещения территориальным фондам других субъектов Российской Федерации затрат по оплате стоимости медицинской помощи, оказанной застрахованным лицам Кировской области за ее пределами, в объеме, предусмотренном базовой программой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платы стоимости медицинской помощи, оказанной медицинскими организациями Киров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финансовых средств Фонда по мере возмещения затрат другими территориальными фонд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ыплаты стимулирующего характера медицинским организациям за выполнение целевых значений доступности и качества медицинской помощи, установленных Фон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ыплаты вознаграждения страховым медицинским организациям за выполнение условий, предусмотренных договором о финансовом обеспечении обязательного медицинского страх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5" w:name="Par98"/>
      <w:bookmarkEnd w:id="15"/>
      <w:r>
        <w:rPr/>
        <w:t>Статья 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становить, что остатки средств на счете по учету средств обязательного медицинского страхования на 1 января 2014 года, образовавшиеся в связи с неполным использованием нормированного страхового запаса финансовых средств Фонда в 2013 году, направляются на формирование нормированного страхового запаса финансовых средств Фонда, предусмотренного </w:t>
      </w:r>
      <w:hyperlink w:anchor="Par87">
        <w:r>
          <w:rPr>
            <w:rStyle w:val="InternetLink"/>
            <w:color w:val="0000FF"/>
          </w:rPr>
          <w:t>статьей 14</w:t>
        </w:r>
      </w:hyperlink>
      <w:r>
        <w:rPr/>
        <w:t xml:space="preserve"> настоящего Закон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6" w:name="Par102"/>
      <w:bookmarkEnd w:id="16"/>
      <w:r>
        <w:rPr/>
        <w:t>Статья 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, что средства в объеме процентного дохода, полученного от размещения временно свободных средств Фонда, в 2014 году направляются на выполнение территориальной программы обязательного медицинского страхования в рамках базовой программы обязательного медицинского страхования с внесением изменений в сводную бюджетную роспись Фон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7" w:name="Par106"/>
      <w:bookmarkEnd w:id="17"/>
      <w:r>
        <w:rPr/>
        <w:t>Статья 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 для страховых медицинских организаций, осуществляющих деятельность в сфере обязательного медицинского страхования Кировской области, норматив расходов на ведение дела по обязательному медицинскому страхованию в размере 1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8" w:name="Par110"/>
      <w:bookmarkEnd w:id="18"/>
      <w:r>
        <w:rPr/>
        <w:t>Статья 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становить в пределах общего объема расходов бюджета Фонда, установленного </w:t>
      </w:r>
      <w:hyperlink w:anchor="Par20">
        <w:r>
          <w:rPr>
            <w:rStyle w:val="InternetLink"/>
            <w:color w:val="0000FF"/>
          </w:rPr>
          <w:t>статьей 1</w:t>
        </w:r>
      </w:hyperlink>
      <w:r>
        <w:rPr/>
        <w:t xml:space="preserve"> настоящего Закона, общий объем условно утверждаемых расходов на 2015 год в сумме 9891,0 тыс. рублей и на 2016 год в сумме 10133,3 тыс. руб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9" w:name="Par114"/>
      <w:bookmarkEnd w:id="19"/>
      <w:r>
        <w:rPr/>
        <w:t>Статья 1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вступает в силу с 1 января 2014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Н.Ю.БЕЛЫХ</w:t>
      </w:r>
    </w:p>
    <w:p>
      <w:pPr>
        <w:pStyle w:val="Normal"/>
        <w:widowControl w:val="false"/>
        <w:autoSpaceDE w:val="false"/>
        <w:rPr/>
      </w:pPr>
      <w:r>
        <w:rPr/>
        <w:t>г. Киров</w:t>
      </w:r>
    </w:p>
    <w:p>
      <w:pPr>
        <w:pStyle w:val="Normal"/>
        <w:widowControl w:val="false"/>
        <w:autoSpaceDE w:val="false"/>
        <w:rPr/>
      </w:pPr>
      <w:r>
        <w:rPr/>
        <w:t>9 декабря 2013 года</w:t>
      </w:r>
    </w:p>
    <w:p>
      <w:pPr>
        <w:pStyle w:val="Normal"/>
        <w:widowControl w:val="false"/>
        <w:autoSpaceDE w:val="false"/>
        <w:rPr/>
      </w:pPr>
      <w:r>
        <w:rPr/>
        <w:t>N 353-З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0" w:name="Par129"/>
      <w:bookmarkEnd w:id="20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1" w:name="Par137"/>
      <w:bookmarkEnd w:id="21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ВНЫХ АДМИНИСТРАТОРОВ ДОХОДОВ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ИРОВСКОГО ОБЛАСТНОГО ТЕРРИТОРИАЛЬНОГО ФОНДА ОБЯЗАТЕ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ДИЦИНСКОГО СТРАХОВАНИЯ И ЗАКРЕПЛЯЕМЫЕ ЗА НИМИ ВИДЫ ДО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"/>
        <w:gridCol w:w="3288"/>
        <w:gridCol w:w="532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овский областной территориальный фонд обязательного медицинского страхова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2072 09 0000 1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2999 09 0000 1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ведено </w:t>
            </w:r>
            <w:hyperlink r:id="rId9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Кировской области от 05.06.2014 N 412-ЗО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21090 09 0000 14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32000 09 0000 14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90090 09 0000 14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1090 09 0000 18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6040 09 0000 18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5202 09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5203 09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5812 09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ред. </w:t>
            </w:r>
            <w:hyperlink r:id="rId10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ировской области от 05.06.2014 N 412-ЗО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5813 09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ред. </w:t>
            </w:r>
            <w:hyperlink r:id="rId11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ировской области от 05.06.2014 N 412-ЗО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8 06040 09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ред. </w:t>
            </w:r>
            <w:hyperlink r:id="rId12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ировской области от 05.06.2014 N 412-ЗО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06024 09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ред. </w:t>
            </w:r>
            <w:hyperlink r:id="rId13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ировской области от 05.06.2014 N 412-ЗО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06080 09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ред. </w:t>
            </w:r>
            <w:hyperlink r:id="rId14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ировской области от 05.06.2014 N 412-ЗО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2" w:name="Par204"/>
      <w:bookmarkEnd w:id="22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3" w:name="Par212"/>
      <w:bookmarkEnd w:id="23"/>
      <w:r>
        <w:rPr>
          <w:b/>
          <w:bCs/>
        </w:rPr>
        <w:t>ПЕРЕЧЕНЬ И К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ВНЫХ РАСПОРЯДИТЕЛЕЙ СРЕДСТВ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ИРОВСКОГО ОБЛАСТНОГО ТЕРРИТОРИАЛЬ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878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ое некоммерческое финансово-кредитное учреждение Кировский областной территориальный фонд обязательного медицинского страхова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4" w:name="Par226"/>
      <w:bookmarkEnd w:id="24"/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5" w:name="Par234"/>
      <w:bookmarkEnd w:id="25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ВНЫХ АДМИНИСТРАТОРОВ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ФИЦИТА БЮДЖЕТА КИРОВСКОГО ОБЛАСТНОГО ТЕРРИТОРИ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НДА ОБЯЗАТЕЛЬНОГО МЕДИЦИНСКОГО СТРАХОВАНИЯ И ЗАКРЕПЛЯЕМЫ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 НИМИ СТАТЬИ ИСТОЧНИКОВ ФИНАНСИРОВАНИЯ ДЕФИЦИТА БЮДЖЕТ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"/>
        <w:gridCol w:w="850"/>
        <w:gridCol w:w="850"/>
        <w:gridCol w:w="1361"/>
        <w:gridCol w:w="5613"/>
      </w:tblGrid>
      <w:tr>
        <w:trPr/>
        <w:tc>
          <w:tcPr>
            <w:tcW w:w="4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Кировского областного территориального фонда обязательного медицинского страхова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овский областной территориальный фонд обязательного медицинского страхова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 01 0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 01 0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6" w:name="Par266"/>
      <w:bookmarkEnd w:id="26"/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7" w:name="Par274"/>
      <w:bookmarkEnd w:id="27"/>
      <w:r>
        <w:rPr>
          <w:b/>
          <w:bCs/>
        </w:rPr>
        <w:t>ПЕРЕЧЕНЬ И К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АТЕЙ И ВИДОВ ИСТОЧНИКОВ ФИНАНСИРОВАНИЯ ДЕФИЦИ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КИРОВСКОГО ОБЛАСТНОГО ТЕРРИТОРИАЛЬ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4"/>
        <w:gridCol w:w="765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ы статей и видов источников финансирования дефицита бюдж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статей и видов источников финансирования дефицита бюджет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 00 00 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 01 00 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 01 09 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 00 00 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 01 00 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 01 09 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8" w:name="Par298"/>
      <w:bookmarkEnd w:id="28"/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9" w:name="Par306"/>
      <w:bookmarkEnd w:id="29"/>
      <w:r>
        <w:rPr>
          <w:b/>
          <w:bCs/>
        </w:rPr>
        <w:t>ОБЪЕ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УПЛЕНИЯ ДОХОДОВ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ПО СТАТЬЯМ И ПОДСТАТЬЯМ КЛАССИФИК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ХОДОВ БЮДЖЕТОВ НА 2014 ГОД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2"/>
        <w:gridCol w:w="4195"/>
        <w:gridCol w:w="1701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статей и подстатей классификации доход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30" w:name="Par315"/>
            <w:bookmarkEnd w:id="30"/>
            <w:r>
              <w:rPr/>
              <w:t>000 1 00 00000 00 0000 0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467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31" w:name="Par318"/>
            <w:bookmarkEnd w:id="31"/>
            <w:r>
              <w:rPr/>
              <w:t>000 1 16 00000 00 0000 0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67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21000 00 0000 14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7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21090 09 0000 14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7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32000 00 0000 14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0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32000 09 0000 14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0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90000 00 0000 14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0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90090 09 0000 14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0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32" w:name="Par339"/>
            <w:bookmarkEnd w:id="32"/>
            <w:r>
              <w:rPr/>
              <w:t>000 1 17 00000 00 0000 0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800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7 06000 00 0000 18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800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7 06040 09 0000 18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800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33" w:name="Par348"/>
            <w:bookmarkEnd w:id="33"/>
            <w:r>
              <w:rPr/>
              <w:t>000 2 00 00000 00 0000 0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96464,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34" w:name="Par351"/>
            <w:bookmarkEnd w:id="34"/>
            <w:r>
              <w:rPr/>
              <w:t>000 2 02 00000 00 0000 0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96464,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000 00 0000 15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96464,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200 00 0000 15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7769,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202 09 0000 15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731,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203 09 0000 15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038,4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800 09 0000 15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18695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812 09 0000 15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18695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43931,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35" w:name="Par380"/>
      <w:bookmarkEnd w:id="35"/>
      <w:r>
        <w:rPr/>
        <w:t>Приложение 5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6" w:name="Par388"/>
      <w:bookmarkEnd w:id="36"/>
      <w:r>
        <w:rPr>
          <w:b/>
          <w:bCs/>
        </w:rPr>
        <w:t>ОБЪЕ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УПЛЕНИЯ ДОХОДОВ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ПО СТАТЬЯМ И ПОДСТАТЬЯМ КЛАССИФИК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ХОДОВ БЮДЖЕТОВ НА 2014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ы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5"/>
        <w:gridCol w:w="2494"/>
        <w:gridCol w:w="1531"/>
        <w:gridCol w:w="192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статей и подстатей классификации доходо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37" w:name="Par403"/>
            <w:bookmarkEnd w:id="37"/>
            <w:r>
              <w:rPr/>
              <w:t>Налоговые и неналоговые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207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7674,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38" w:name="Par407"/>
            <w:bookmarkEnd w:id="38"/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207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7,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3 02000 00 0000 1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207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7,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3 02990 00 0000 1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207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7,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3 02999 09 0000 1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207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7,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39" w:name="Par423"/>
            <w:bookmarkEnd w:id="39"/>
            <w:r>
              <w:rPr/>
              <w:t>Штрафы, санкции, возмещение ущер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667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21000 00 0000 1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37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21090 09 0000 1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37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32000 00 0000 1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0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32000 09 0000 1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0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90000 00 0000 1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3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90090 09 0000 1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3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40" w:name="Par451"/>
            <w:bookmarkEnd w:id="40"/>
            <w:r>
              <w:rPr/>
              <w:t>Прочие неналоговые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780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7 06000 00 0000 18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780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7 06040 09 0000 18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780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41" w:name="Par463"/>
            <w:bookmarkEnd w:id="41"/>
            <w:r>
              <w:rPr/>
              <w:t>Безвозмездные поступ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5311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343346,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42" w:name="Par467"/>
            <w:bookmarkEnd w:id="42"/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52856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343608,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00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52856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343608,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20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67856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9913,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202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0731,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203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67856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9182,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800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33695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812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18695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813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2 18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43" w:name="Par499"/>
            <w:bookmarkEnd w:id="43"/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20212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212,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18 0000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20212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212,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18 0600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20212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212,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18 06040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20212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212,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2 19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44" w:name="Par515"/>
            <w:bookmarkEnd w:id="44"/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20474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20474,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19 0600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20474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20474,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19 0602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39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39,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19 06024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39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39,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19 0608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2043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20435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19 06080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2043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20435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до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52910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91021,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45" w:name="Par547"/>
      <w:bookmarkEnd w:id="45"/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6" w:name="Par555"/>
      <w:bookmarkEnd w:id="46"/>
      <w:r>
        <w:rPr>
          <w:b/>
          <w:bCs/>
        </w:rPr>
        <w:t>ОБЪЕ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УПЛЕНИЯ ДОХОДОВ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ПО СТАТЬЯМ И ПОДСТАТЬЯМ КЛАССИФИКАЦИИ ДО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ОВ НА ПЛАНОВЫЙ ПЕРИОД 2015 И 2016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07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2"/>
        <w:gridCol w:w="3742"/>
        <w:gridCol w:w="1644"/>
        <w:gridCol w:w="1644"/>
      </w:tblGrid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статей и подстатей классификации доходов бюджетов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47" w:name="Par567"/>
            <w:bookmarkEnd w:id="47"/>
            <w:r>
              <w:rPr/>
              <w:t>000 1 00 00000 00 0000 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95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965,4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48" w:name="Par571"/>
            <w:bookmarkEnd w:id="48"/>
            <w:r>
              <w:rPr/>
              <w:t>000 1 16 00000 00 0000 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9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33,3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21000 00 0000 14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3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21090 09 0000 14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3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32000 00 0000 14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0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32000 09 0000 14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0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90000 00 0000 14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0,3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6 90090 09 0000 14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0,3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49" w:name="Par599"/>
            <w:bookmarkEnd w:id="49"/>
            <w:r>
              <w:rPr/>
              <w:t>000 1 17 00000 00 0000 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06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832,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7 06000 00 0000 18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06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832,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1 17 06040 09 0000 18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06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832,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50" w:name="Par611"/>
            <w:bookmarkEnd w:id="50"/>
            <w:r>
              <w:rPr/>
              <w:t>000 2 00 00000 00 0000 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69494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91726,3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51" w:name="Par615"/>
            <w:bookmarkEnd w:id="51"/>
            <w:r>
              <w:rPr/>
              <w:t>000 2 02 00000 00 0000 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69494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91726,3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000 00 0000 15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69494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91726,3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200 00 0000 15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383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404,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203 09 0000 15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383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404,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800 09 0000 15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411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26322,2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2 02 05812 09 0000 15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411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26322,2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545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56691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52" w:name="Par648"/>
      <w:bookmarkEnd w:id="52"/>
      <w:r>
        <w:rPr/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53" w:name="Par656"/>
      <w:bookmarkEnd w:id="53"/>
      <w:r>
        <w:rPr>
          <w:b/>
          <w:bCs/>
        </w:rPr>
        <w:t>ВЕДОМСТВЕННАЯ СТРУК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А КИРОВСКОГО ОБЛАСТНОГО ТЕРРИТОРИ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НДА ОБЯЗАТЕЛЬНОГО МЕДИЦИНСКОГО СТРАХОВАНИЯ НА 2014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1"/>
        <w:gridCol w:w="1020"/>
        <w:gridCol w:w="737"/>
        <w:gridCol w:w="825"/>
        <w:gridCol w:w="1474"/>
        <w:gridCol w:w="825"/>
        <w:gridCol w:w="1701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главного распорядителя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овский областной территориальный фонд обязательного медицинского страх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46336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bookmarkStart w:id="54" w:name="Par677"/>
            <w:bookmarkEnd w:id="54"/>
            <w:r>
              <w:rPr/>
              <w:t>Общегосударственные вопрос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28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28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28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28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67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7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bookmarkStart w:id="55" w:name="Par726"/>
            <w:bookmarkEnd w:id="55"/>
            <w:r>
              <w:rPr/>
              <w:t>Здравоохран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82408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82408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сударственная </w:t>
            </w:r>
            <w:hyperlink r:id="rId1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, не вошедшие в под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0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0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723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50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723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50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723,4</w:t>
            </w:r>
          </w:p>
        </w:tc>
      </w:tr>
      <w:tr>
        <w:trPr/>
        <w:tc>
          <w:tcPr>
            <w:tcW w:w="9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ред. </w:t>
            </w:r>
            <w:hyperlink r:id="rId18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ировской области от 05.06.2014 N 412-ЗО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56" w:name="Par795"/>
      <w:bookmarkEnd w:id="56"/>
      <w:r>
        <w:rPr/>
        <w:t>Приложение 7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57" w:name="Par803"/>
      <w:bookmarkEnd w:id="57"/>
      <w:r>
        <w:rPr>
          <w:b/>
          <w:bCs/>
        </w:rPr>
        <w:t>ВЕДОМСТВЕННАЯ СТРУК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А КИРОВСКОГО ОБЛАСТНОГО ТЕРРИТОРИ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НДА ОБЯЗАТЕЛЬНОГО МЕДИЦИНСКОГО СТРАХОВАНИЯ НА 2014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а </w:t>
      </w:r>
      <w:hyperlink r:id="rId19">
        <w:r>
          <w:rPr>
            <w:rStyle w:val="InternetLink"/>
            <w:color w:val="0000FF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4"/>
        <w:gridCol w:w="737"/>
        <w:gridCol w:w="624"/>
        <w:gridCol w:w="624"/>
        <w:gridCol w:w="1531"/>
        <w:gridCol w:w="737"/>
        <w:gridCol w:w="1531"/>
        <w:gridCol w:w="1701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главного распорядителя бюдж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областной территориальный фонд обязательного медицинского страх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61336,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58" w:name="Par827"/>
            <w:bookmarkEnd w:id="58"/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928,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928,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928,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928,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067,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и товаров, работ и услуг для государствен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727,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3,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59" w:name="Par883"/>
            <w:bookmarkEnd w:id="59"/>
            <w:r>
              <w:rPr/>
              <w:t>Здравоохран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682408,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682408,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сударственная </w:t>
            </w:r>
            <w:hyperlink r:id="rId2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, не вошедшие в под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7723,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рограммные мероприятия (мероприятия, не включенные в государственные программ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5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7723,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5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7723,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60" w:name="Par955"/>
            <w:bookmarkEnd w:id="60"/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, не вошедшие в под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овременная компенсационная выплата медицинским работник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0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61" w:name="Par992"/>
      <w:bookmarkEnd w:id="61"/>
      <w:r>
        <w:rPr/>
        <w:t>Приложение 8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62" w:name="Par1000"/>
      <w:bookmarkEnd w:id="62"/>
      <w:r>
        <w:rPr>
          <w:b/>
          <w:bCs/>
        </w:rPr>
        <w:t>ВЕДОМСТВЕННАЯ СТРУК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А КИРОВСКОГО ОБЛАСТНОГО ТЕРРИТОРИ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НДА ОБЯЗАТЕЛЬНОГО МЕДИЦИНСКОГО СТРАХ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ПЛАНОВЫЙ ПЕРИОД 2015 И 2016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13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88"/>
        <w:gridCol w:w="1020"/>
        <w:gridCol w:w="737"/>
        <w:gridCol w:w="737"/>
        <w:gridCol w:w="1474"/>
        <w:gridCol w:w="737"/>
        <w:gridCol w:w="1701"/>
        <w:gridCol w:w="1644"/>
      </w:tblGrid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главного распорядителя бюджет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овский областной территориальный фонд обязательного медицинского страх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545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56691,7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bookmarkStart w:id="63" w:name="Par1026"/>
            <w:bookmarkEnd w:id="63"/>
            <w:r>
              <w:rPr/>
              <w:t>Общегосударственные вопрос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67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42,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67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42,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67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42,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67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42,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123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181,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4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14,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,7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bookmarkStart w:id="64" w:name="Par1082"/>
            <w:bookmarkEnd w:id="64"/>
            <w:r>
              <w:rPr/>
              <w:t>Здравоохран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0986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91148,9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0986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91148,9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сударственная </w:t>
            </w:r>
            <w:hyperlink r:id="rId2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432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67139,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, не вошедшие в под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432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67139,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432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67139,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432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67139,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76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09,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5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76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09,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5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76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09,6</w:t>
            </w:r>
          </w:p>
        </w:tc>
      </w:tr>
      <w:tr>
        <w:trPr/>
        <w:tc>
          <w:tcPr>
            <w:tcW w:w="113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ред. </w:t>
            </w:r>
            <w:hyperlink r:id="rId23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ировской области от 05.06.2014 N 412-ЗО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65" w:name="Par1160"/>
      <w:bookmarkEnd w:id="65"/>
      <w:r>
        <w:rPr/>
        <w:t>Приложение 9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66" w:name="Par1168"/>
      <w:bookmarkEnd w:id="66"/>
      <w:r>
        <w:rPr>
          <w:b/>
          <w:bCs/>
        </w:rPr>
        <w:t>РАСПРЕД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НЫХ АССИГНОВАНИЙ ПО ЦЕЛЕВЫМ СТАТЬЯМ, ГРУППАМ ВИ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КЛАССИФИКАЦИИ РАСХОДОВ БЮДЖЕТОВ НА 2014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13"/>
        <w:gridCol w:w="1474"/>
        <w:gridCol w:w="850"/>
        <w:gridCol w:w="1701"/>
      </w:tblGrid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28,4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28,4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67,9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7,4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сударственная </w:t>
            </w:r>
            <w:hyperlink r:id="rId2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, не вошедшие в под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723,4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5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723,4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5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723,4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ред. </w:t>
            </w:r>
            <w:hyperlink r:id="rId26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ировской области от 05.06.2014 N 412-ЗО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67" w:name="Par1233"/>
      <w:bookmarkEnd w:id="67"/>
      <w:r>
        <w:rPr/>
        <w:t>Приложение 9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68" w:name="Par1241"/>
      <w:bookmarkEnd w:id="68"/>
      <w:r>
        <w:rPr>
          <w:b/>
          <w:bCs/>
        </w:rPr>
        <w:t>РАСПРЕД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НЫХ АССИГНОВАНИЙ ПО ЦЕЛЕВЫМ СТАТЬЯМ, ГРУППАМ ВИ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КЛАССИФИКАЦИИ РАСХОДОВ БЮДЖЕТОВ НА 2014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о </w:t>
      </w:r>
      <w:hyperlink r:id="rId27">
        <w:r>
          <w:rPr>
            <w:rStyle w:val="InternetLink"/>
            <w:color w:val="0000FF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95"/>
        <w:gridCol w:w="1474"/>
        <w:gridCol w:w="737"/>
        <w:gridCol w:w="1531"/>
        <w:gridCol w:w="1701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928,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928,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067,9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и товаров, работ и услуг для государственных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727,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3,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сударственная </w:t>
            </w:r>
            <w:hyperlink r:id="rId2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, не вошедшие в под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84684,9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7723,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рограммные мероприятия (мероприятия, не включенные в государственные программ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5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7723,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5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7723,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, не вошедшие в под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овременная компенсационная выплата медицинским работник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0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69" w:name="Par1334"/>
      <w:bookmarkEnd w:id="69"/>
      <w:r>
        <w:rPr/>
        <w:t>Приложение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70" w:name="Par1342"/>
      <w:bookmarkEnd w:id="70"/>
      <w:r>
        <w:rPr>
          <w:b/>
          <w:bCs/>
        </w:rPr>
        <w:t>РАСПРЕД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НЫХ АССИГНОВАНИЙ ПО ЦЕЛЕВЫМ СТАТЬЯМ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РУППАМ ВИДОВ РАСХОДОВ КЛАССИФИКАЦИИ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ОВ НА ПЛАНОВЫЙ ПЕРИОД 2015 И 2016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1474"/>
        <w:gridCol w:w="850"/>
        <w:gridCol w:w="1701"/>
        <w:gridCol w:w="164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67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42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123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181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4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14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сударственная </w:t>
            </w:r>
            <w:hyperlink r:id="rId3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432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67139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, не вошедшие в под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432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67139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432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67139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Я 5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432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67139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76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09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5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76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09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0 5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76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09,6</w:t>
            </w:r>
          </w:p>
        </w:tc>
      </w:tr>
      <w:tr>
        <w:trPr/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ред. </w:t>
            </w:r>
            <w:hyperlink r:id="rId31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Кировской области от 05.06.2014 N 412-ЗО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71" w:name="Par1423"/>
      <w:bookmarkEnd w:id="71"/>
      <w:r>
        <w:rPr/>
        <w:t>Приложение 11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72" w:name="Par1431"/>
      <w:bookmarkEnd w:id="72"/>
      <w:r>
        <w:rPr>
          <w:b/>
          <w:bCs/>
        </w:rPr>
        <w:t>ИСТОЧН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ИНАНСИРОВАНИЯ ДЕФИЦИТА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НА 2014 ГОД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2"/>
        <w:gridCol w:w="4195"/>
        <w:gridCol w:w="1701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05,2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01 05 00 00 00 0000 0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05,2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43931,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43931,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43931,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01 05 02 01 09 0000 51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43931,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46336,7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46336,7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46336,7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01 05 02 01 09 0000 61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46336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73" w:name="Par1474"/>
      <w:bookmarkEnd w:id="73"/>
      <w:r>
        <w:rPr/>
        <w:t>Приложение 11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74" w:name="Par1482"/>
      <w:bookmarkEnd w:id="74"/>
      <w:r>
        <w:rPr>
          <w:b/>
          <w:bCs/>
        </w:rPr>
        <w:t>ИСТОЧН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ИНАНСИРОВАНИЯ ДЕФИЦИТА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НА 2014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ы </w:t>
      </w:r>
      <w:hyperlink r:id="rId32">
        <w:r>
          <w:rPr>
            <w:rStyle w:val="InternetLink"/>
            <w:color w:val="0000FF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5.06.2014 N 412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5"/>
        <w:gridCol w:w="2494"/>
        <w:gridCol w:w="1531"/>
        <w:gridCol w:w="192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67910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315,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01 05 00 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67910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315,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52910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91021,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52910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91021,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52910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91021,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01 05 02 01 09 0000 5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52910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91021,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61336,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61336,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61336,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01 05 02 01 09 0000 6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+ 15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61336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75" w:name="Par1540"/>
      <w:bookmarkEnd w:id="75"/>
      <w:r>
        <w:rPr/>
        <w:t>Приложение 12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4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5 и 2016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76" w:name="Par1548"/>
      <w:bookmarkEnd w:id="76"/>
      <w:r>
        <w:rPr>
          <w:b/>
          <w:bCs/>
        </w:rPr>
        <w:t>ИСТОЧН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ИНАНСИРОВАНИЯ ДЕФИЦИТА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НА ПЛАНОВЫЙ ПЕРИОД 2015 И 2016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07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2"/>
        <w:gridCol w:w="3628"/>
        <w:gridCol w:w="1701"/>
        <w:gridCol w:w="1701"/>
      </w:tblGrid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01 05 00 00 00 0000 0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5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56691,7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5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56691,7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5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56691,7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01 05 02 01 09 0000 5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5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56691,7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5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56691,7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5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56691,7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5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56691,7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 01 05 02 01 09 0000 6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54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56691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2A9D6110153B932DFF418C9023F4BB2319C01DE4D0C837A929D4D084328982920367A0C029C9BC511E4EU06CK" TargetMode="External"/><Relationship Id="rId3" Type="http://schemas.openxmlformats.org/officeDocument/2006/relationships/hyperlink" Target="consultantplus://offline/ref=7609898FD57E5870D44043A073D560A367E28F56F69C8A325D75E1A4045286FC3BFC74901AF7F343645C18V168K" TargetMode="External"/><Relationship Id="rId4" Type="http://schemas.openxmlformats.org/officeDocument/2006/relationships/hyperlink" Target="consultantplus://offline/ref=7609898FD57E5870D44043A073D560A367E28F56F69C8A325D75E1A4045286FC3BFC74901AF7F343645C19V165K" TargetMode="External"/><Relationship Id="rId5" Type="http://schemas.openxmlformats.org/officeDocument/2006/relationships/hyperlink" Target="consultantplus://offline/ref=7609898FD57E5870D44043A073D560A367E28F56F69C8A325D75E1A4045286FC3BFC74901AF7F343645C19V166K" TargetMode="External"/><Relationship Id="rId6" Type="http://schemas.openxmlformats.org/officeDocument/2006/relationships/hyperlink" Target="consultantplus://offline/ref=7609898FD57E5870D44043A073D560A367E28F56F69C8A325D75E1A4045286FC3BFC74901AF7F343645C1AV161K" TargetMode="External"/><Relationship Id="rId7" Type="http://schemas.openxmlformats.org/officeDocument/2006/relationships/hyperlink" Target="consultantplus://offline/ref=7609898FD57E5870D44043A073D560A367E28F56F69C8A325D75E1A4045286FC3BFC74901AF7F343645C1AV162K" TargetMode="External"/><Relationship Id="rId8" Type="http://schemas.openxmlformats.org/officeDocument/2006/relationships/hyperlink" Target="consultantplus://offline/ref=7609898FD57E5870D44043A073D560A367E28F56F69C8A325D75E1A4045286FC3BFC74901AF7F343645C1AV167K" TargetMode="External"/><Relationship Id="rId9" Type="http://schemas.openxmlformats.org/officeDocument/2006/relationships/hyperlink" Target="consultantplus://offline/ref=7609898FD57E5870D44043A073D560A367E28F56F69C8A325D75E1A4045286FC3BFC74901AF7F343645C1BV160K" TargetMode="External"/><Relationship Id="rId10" Type="http://schemas.openxmlformats.org/officeDocument/2006/relationships/hyperlink" Target="consultantplus://offline/ref=7609898FD57E5870D44043A073D560A367E28F56F69C8A325D75E1A4045286FC3BFC74901AF7F343645C1BV164K" TargetMode="External"/><Relationship Id="rId11" Type="http://schemas.openxmlformats.org/officeDocument/2006/relationships/hyperlink" Target="consultantplus://offline/ref=7609898FD57E5870D44043A073D560A367E28F56F69C8A325D75E1A4045286FC3BFC74901AF7F343645C1CV162K" TargetMode="External"/><Relationship Id="rId12" Type="http://schemas.openxmlformats.org/officeDocument/2006/relationships/hyperlink" Target="consultantplus://offline/ref=7609898FD57E5870D44043A073D560A367E28F56F69C8A325D75E1A4045286FC3BFC74901AF7F343645C1CV167K" TargetMode="External"/><Relationship Id="rId13" Type="http://schemas.openxmlformats.org/officeDocument/2006/relationships/hyperlink" Target="consultantplus://offline/ref=7609898FD57E5870D44043A073D560A367E28F56F69C8A325D75E1A4045286FC3BFC74901AF7F343645C1CV168K" TargetMode="External"/><Relationship Id="rId14" Type="http://schemas.openxmlformats.org/officeDocument/2006/relationships/hyperlink" Target="consultantplus://offline/ref=7609898FD57E5870D44043A073D560A367E28F56F69C8A325D75E1A4045286FC3BFC74901AF7F343645C1DV163K" TargetMode="External"/><Relationship Id="rId15" Type="http://schemas.openxmlformats.org/officeDocument/2006/relationships/hyperlink" Target="consultantplus://offline/ref=7609898FD57E5870D44043A073D560A367E28F56F69C8A325D75E1A4045286FC3BFC74901AF7F343645C1DV164K" TargetMode="External"/><Relationship Id="rId16" Type="http://schemas.openxmlformats.org/officeDocument/2006/relationships/hyperlink" Target="consultantplus://offline/ref=7609898FD57E5870D44043A073D560A367E28F56F69C8A325D75E1A4045286FC3BFC74901AF7F343645D11V161K" TargetMode="External"/><Relationship Id="rId17" Type="http://schemas.openxmlformats.org/officeDocument/2006/relationships/hyperlink" Target="consultantplus://offline/ref=7609898FD57E5870D44043A073D560A367E28F56F69E8C365275E1A4045286FC3BFC74901AF7F343655A1CV165K" TargetMode="External"/><Relationship Id="rId18" Type="http://schemas.openxmlformats.org/officeDocument/2006/relationships/hyperlink" Target="consultantplus://offline/ref=438C2EAEA817B87482AE02B51D5C59ABCE6A5073176CE30BDD86BBF41DCD357725C2B1EB415B407A964E1CW667K" TargetMode="External"/><Relationship Id="rId19" Type="http://schemas.openxmlformats.org/officeDocument/2006/relationships/hyperlink" Target="consultantplus://offline/ref=438C2EAEA817B87482AE02B51D5C59ABCE6A5073176CE30BDD86BBF41DCD357725C2B1EB415B407A964D15W661K" TargetMode="External"/><Relationship Id="rId20" Type="http://schemas.openxmlformats.org/officeDocument/2006/relationships/hyperlink" Target="consultantplus://offline/ref=438C2EAEA817B87482AE02B51D5C59ABCE6A5073176EE50FD286BBF41DCD357725C2B1EB415B407A974911W663K" TargetMode="External"/><Relationship Id="rId21" Type="http://schemas.openxmlformats.org/officeDocument/2006/relationships/hyperlink" Target="consultantplus://offline/ref=438C2EAEA817B87482AE02B51D5C59ABCE6A5073176CE30BDD86BBF41DCD357725C2B1EB415B407A964C11W660K" TargetMode="External"/><Relationship Id="rId22" Type="http://schemas.openxmlformats.org/officeDocument/2006/relationships/hyperlink" Target="consultantplus://offline/ref=438C2EAEA817B87482AE02B51D5C59ABCE6A5073176EE50FD286BBF41DCD357725C2B1EB415B407A974911W663K" TargetMode="External"/><Relationship Id="rId23" Type="http://schemas.openxmlformats.org/officeDocument/2006/relationships/hyperlink" Target="consultantplus://offline/ref=438C2EAEA817B87482AE02B51D5C59ABCE6A5073176CE30BDD86BBF41DCD357725C2B1EB415B407A964C11W660K" TargetMode="External"/><Relationship Id="rId24" Type="http://schemas.openxmlformats.org/officeDocument/2006/relationships/hyperlink" Target="consultantplus://offline/ref=438C2EAEA817B87482AE02B51D5C59ABCE6A5073176CE30BDD86BBF41DCD357725C2B1EB415B407A964C13W662K" TargetMode="External"/><Relationship Id="rId25" Type="http://schemas.openxmlformats.org/officeDocument/2006/relationships/hyperlink" Target="consultantplus://offline/ref=438C2EAEA817B87482AE02B51D5C59ABCE6A5073176EE50FD286BBF41DCD357725C2B1EB415B407A974911W663K" TargetMode="External"/><Relationship Id="rId26" Type="http://schemas.openxmlformats.org/officeDocument/2006/relationships/hyperlink" Target="consultantplus://offline/ref=438C2EAEA817B87482AE02B51D5C59ABCE6A5073176CE30BDD86BBF41DCD357725C2B1EB415B407A964C13W662K" TargetMode="External"/><Relationship Id="rId27" Type="http://schemas.openxmlformats.org/officeDocument/2006/relationships/hyperlink" Target="consultantplus://offline/ref=438C2EAEA817B87482AE02B51D5C59ABCE6A5073176CE30BDD86BBF41DCD357725C2B1EB415B407A964C12W662K" TargetMode="External"/><Relationship Id="rId28" Type="http://schemas.openxmlformats.org/officeDocument/2006/relationships/hyperlink" Target="consultantplus://offline/ref=438C2EAEA817B87482AE02B51D5C59ABCE6A5073176EE50FD286BBF41DCD357725C2B1EB415B407A974911W663K" TargetMode="External"/><Relationship Id="rId29" Type="http://schemas.openxmlformats.org/officeDocument/2006/relationships/hyperlink" Target="consultantplus://offline/ref=438C2EAEA817B87482AE02B51D5C59ABCE6A5073176CE30BDD86BBF41DCD357725C2B1EB415B407A964B16W66FK" TargetMode="External"/><Relationship Id="rId30" Type="http://schemas.openxmlformats.org/officeDocument/2006/relationships/hyperlink" Target="consultantplus://offline/ref=438C2EAEA817B87482AE02B51D5C59ABCE6A5073176EE50FD286BBF41DCD357725C2B1EB415B407A974911W663K" TargetMode="External"/><Relationship Id="rId31" Type="http://schemas.openxmlformats.org/officeDocument/2006/relationships/hyperlink" Target="consultantplus://offline/ref=438C2EAEA817B87482AE02B51D5C59ABCE6A5073176CE30BDD86BBF41DCD357725C2B1EB415B407A964B16W66FK" TargetMode="External"/><Relationship Id="rId32" Type="http://schemas.openxmlformats.org/officeDocument/2006/relationships/hyperlink" Target="consultantplus://offline/ref=438C2EAEA817B87482AE02B51D5C59ABCE6A5073176CE30BDD86BBF41DCD357725C2B1EB415B407A964B10W667K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58:00Z</dcterms:created>
  <dc:creator>Бабинцева Александра Владимировна</dc:creator>
  <dc:description/>
  <cp:keywords/>
  <dc:language>en-US</dc:language>
  <cp:lastModifiedBy>Бабинцева Александра Владимировна</cp:lastModifiedBy>
  <dcterms:modified xsi:type="dcterms:W3CDTF">2014-07-29T12:05:00Z</dcterms:modified>
  <cp:revision>2</cp:revision>
  <dc:subject/>
  <dc:title>9 декабря 2013 года N 353-ЗО</dc:title>
</cp:coreProperties>
</file>