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МЕНЕНИЯ И ДОПОЛНЕНИЯ </w:t>
      </w:r>
    </w:p>
    <w:p>
      <w:pPr>
        <w:pStyle w:val="Heading"/>
        <w:rPr/>
      </w:pPr>
      <w:r>
        <w:rPr/>
        <w:t xml:space="preserve">К ТАРИФНОМУ СОГЛАШЕНИЮ ПО ОПЛАТЕ МЕДИЦИНСКОЙ ПОМОЩИ </w:t>
      </w:r>
    </w:p>
    <w:p>
      <w:pPr>
        <w:pStyle w:val="Heading"/>
        <w:rPr>
          <w:szCs w:val="26"/>
        </w:rPr>
      </w:pPr>
      <w:r>
        <w:rPr/>
        <w:t xml:space="preserve">В СИСТЕМЕ ОБЯЗАТЕЛЬНОГО </w:t>
      </w:r>
      <w:r>
        <w:rPr>
          <w:szCs w:val="26"/>
        </w:rPr>
        <w:t xml:space="preserve">МЕДИЦИНСКОГО СТРАХОВАНИЯ </w:t>
      </w:r>
    </w:p>
    <w:p>
      <w:pPr>
        <w:pStyle w:val="Heading"/>
        <w:rPr>
          <w:szCs w:val="26"/>
        </w:rPr>
      </w:pPr>
      <w:r>
        <w:rPr>
          <w:szCs w:val="26"/>
        </w:rPr>
        <w:t>КИРОВСКОЙ ОБЛАСТИ НА 201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Киров                                                                                                             « 29 июля »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1.Пункт 1 дополнить пунктом 1.15 следующего содержания:</w:t>
      </w:r>
    </w:p>
    <w:p>
      <w:pPr>
        <w:pStyle w:val="TextBodyIndent"/>
        <w:ind w:left="0" w:firstLine="720"/>
        <w:jc w:val="both"/>
        <w:rPr>
          <w:sz w:val="26"/>
        </w:rPr>
      </w:pPr>
      <w:hyperlink r:id="rId2">
        <w:r>
          <w:rPr>
            <w:rStyle w:val="InternetLink"/>
            <w:sz w:val="26"/>
          </w:rPr>
          <w:t>«1.15. Тариф законченного случая углубленной диспансеризации подростков. (Приложение 15)».</w:t>
        </w:r>
      </w:hyperlink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2.Раздел 4 дополнить пунктом 4.2.1 следующего содержания: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 xml:space="preserve">«4.2.1. Статьи расходов, формирующие тариф законченного случая углубленной диспансеризации подростков на основе медико-экономического стандарта, возмещают затраты МО по статьям КОСГУ в соответствии с базовым тарифом по ОМС (за исключением пунктов 3.2.5(б), 3.6.3 настоящего Соглашения) и тарифом на текущее содержание. </w:t>
      </w:r>
    </w:p>
    <w:p>
      <w:pPr>
        <w:pStyle w:val="Heading1"/>
        <w:spacing w:before="0" w:after="120"/>
        <w:ind w:firstLine="720"/>
        <w:jc w:val="both"/>
        <w:rPr/>
      </w:pPr>
      <w:r>
        <w:rPr>
          <w:sz w:val="26"/>
          <w:szCs w:val="26"/>
        </w:rPr>
        <w:t>3. Приложение 9 «Тарифы законченного случая лечения на основе медико-экономического стандарта» дополнить пунктом 3 следующего содержания:</w:t>
      </w:r>
    </w:p>
    <w:p>
      <w:pPr>
        <w:pStyle w:val="Heading1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Перелом ключицы, перелом наружной и внутренней лодыжек, перелом лучевой и локтевой костей ( дневной стационар)***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02"/>
        <w:gridCol w:w="3832"/>
        <w:gridCol w:w="2700"/>
        <w:gridCol w:w="144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заболевания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, руб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firstLine="10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050.002. MD.0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42.0;S52.0;S52.1;S52.2;S52.3;S52.4;S52.5;S52.6;S52.7;S52.8;S52.9;S82.3;S82.4;S82.7;S82.9;S9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лом ключицы, перелом лодыжек, перелом костей предплечья. Диагност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3,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 w:before="0" w:after="12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 w:before="0" w:after="120"/>
              <w:ind w:left="-133" w:right="-108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S050.002. ML.0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 w:before="0" w:after="120"/>
              <w:ind w:left="-108" w:right="-113" w:firstLine="108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42.0;S52.0;S52.1;S52.2;S52.3;S52.4;S52.5;S52.6;S52.7;S52.8;S52.9;S82.3;S82.4;S82.7;S82.9;S9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 w:before="0" w:after="12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лом ключицы, перелом лодыжек, перелом костей предплечья. Ле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0043,96».</w:t>
            </w:r>
          </w:p>
        </w:tc>
      </w:tr>
    </w:tbl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***Для МО по профилю коек в соответствии с распоряжением департамента здравоохранения Кировской области от 25.07.2011 №565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4. Приложение 10 «</w:t>
      </w:r>
      <w:r>
        <w:rPr>
          <w:sz w:val="26"/>
          <w:szCs w:val="26"/>
        </w:rPr>
        <w:t xml:space="preserve">Подушевые нормативы финансирования скорой медицинской помощи» </w:t>
      </w:r>
      <w:r>
        <w:rPr>
          <w:sz w:val="26"/>
        </w:rPr>
        <w:t>к Тарифному соглашению по оплате медицинской помощи в системе ОМС Кировской области на 2011 год от 31.01.2011 года изложить в новой редакции. Прилагается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5. Утвердить дополнения к </w:t>
      </w:r>
      <w:r>
        <w:rPr>
          <w:bCs/>
          <w:sz w:val="26"/>
          <w:szCs w:val="26"/>
        </w:rPr>
        <w:t>тарифам законченного случая лечения нозологической формы</w:t>
      </w:r>
      <w:r>
        <w:rPr>
          <w:sz w:val="26"/>
          <w:szCs w:val="26"/>
        </w:rPr>
        <w:t xml:space="preserve"> (Приложение 2). Прилага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foms.kirov.ru/doc/n_doc/2011/sk/tarif_sog/pril_15_7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21:00Z</dcterms:created>
  <dc:creator>User</dc:creator>
  <dc:description/>
  <cp:keywords/>
  <dc:language>en-US</dc:language>
  <cp:lastModifiedBy>Чучкалова Татьяна Николаевна</cp:lastModifiedBy>
  <dcterms:modified xsi:type="dcterms:W3CDTF">2011-08-05T11:51:00Z</dcterms:modified>
  <cp:revision>2</cp:revision>
  <dc:subject/>
  <dc:title>ИЗМЕНЕНИЯ И ДОПОЛНЕНИЯ </dc:title>
</cp:coreProperties>
</file>