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МЕНЕНИЯ </w:t>
      </w:r>
    </w:p>
    <w:p>
      <w:pPr>
        <w:pStyle w:val="Heading"/>
        <w:rPr/>
      </w:pPr>
      <w:r>
        <w:rPr/>
        <w:t xml:space="preserve">К ТАРИФНОМУ СОГЛАШЕНИЮ ПО ОПЛАТЕ МЕДИЦИНСКОЙ ПОМОЩИ В СИСТЕМЕ ОБЯЗАТЕЛЬНОГО </w:t>
      </w:r>
      <w:r>
        <w:rPr>
          <w:szCs w:val="26"/>
        </w:rPr>
        <w:t>МЕДИЦИНСКОГО СТРАХОВАНИЯ КИРОВСКОЙ ОБЛАСТИ Н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Киров                                                                                                 «30»  июня 2011 г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Внести в Тарифное соглашение по оплате медицинской помощи в системе обязательного медицинского страхования Кировской области на 2011 год (далее - Соглашение) от 31.01.2011  следующие изменения: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Тарифы законченного случая лечения нозологической формы (приложение 2),</w:t>
      </w:r>
      <w:r>
        <w:rPr>
          <w:sz w:val="26"/>
        </w:rPr>
        <w:t xml:space="preserve"> тарифы одного пациенто-дня лечения в дневных стационарах всех типов (приложение 3), тарифы стоимости одного посещения (приложение 4), тарифы одного вызова скорой медицинской помощи (приложение 6), тарифы на медицинские услуги, оказанные в Центрах здоровья (приложение 7), тарифы услуг по проведению сеанса заместительной почечной терапии в ГЛПУ «Кировская областная клиническая больница» (приложение 8), тарифы законченного случая лечения на основе медико-экономического стандарта (приложение 9) Соглашения изложить в новой редакции (Прилагаются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27:00Z</dcterms:created>
  <dc:creator>User</dc:creator>
  <dc:description/>
  <cp:keywords/>
  <dc:language>en-US</dc:language>
  <cp:lastModifiedBy>User</cp:lastModifiedBy>
  <dcterms:modified xsi:type="dcterms:W3CDTF">2011-07-06T09:43:00Z</dcterms:modified>
  <cp:revision>4</cp:revision>
  <dc:subject/>
  <dc:title>ИЗМЕНЕНИЯ </dc:title>
</cp:coreProperties>
</file>