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МЕНЕНИЯ </w:t>
      </w:r>
    </w:p>
    <w:p>
      <w:pPr>
        <w:pStyle w:val="Heading"/>
        <w:rPr/>
      </w:pPr>
      <w:r>
        <w:rPr/>
        <w:t xml:space="preserve">К ТАРИФНОМУ СОГЛАШЕНИЮ ПО ОПЛАТЕ МЕДИЦИНСКОЙ ПОМОЩИ </w:t>
      </w:r>
    </w:p>
    <w:p>
      <w:pPr>
        <w:pStyle w:val="Heading"/>
        <w:rPr>
          <w:szCs w:val="26"/>
        </w:rPr>
      </w:pPr>
      <w:r>
        <w:rPr/>
        <w:t xml:space="preserve">В СИСТЕМЕ ОБЯЗАТЕЛЬНОГО </w:t>
      </w:r>
      <w:r>
        <w:rPr>
          <w:szCs w:val="26"/>
        </w:rPr>
        <w:t xml:space="preserve">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>КИРОВСКОЙ ОБЛАСТИ НА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Киров                                                                                                                « 31 » мая 2011 г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283" w:firstLine="425"/>
        <w:jc w:val="both"/>
        <w:rPr/>
      </w:pPr>
      <w:r>
        <w:rPr>
          <w:sz w:val="26"/>
        </w:rPr>
        <w:t xml:space="preserve">Внести в Тарифное соглашение по оплате медицинской помощи в системе обязательного медицинского страхования Кировской области на 2011 год от 31.01.2011 (далее – Соглашение) следующие изменения: </w:t>
      </w:r>
    </w:p>
    <w:p>
      <w:pPr>
        <w:pStyle w:val="BodyText2"/>
        <w:spacing w:lineRule="auto" w:line="240" w:before="0" w:after="120"/>
        <w:rPr/>
      </w:pPr>
      <w:r>
        <w:rPr>
          <w:sz w:val="26"/>
          <w:szCs w:val="26"/>
        </w:rPr>
        <w:t xml:space="preserve">1.Утвердить подушевые нормативы финансирования скорой медицинской помощи (Приложение 10) в новой редакции. Прилагается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 xml:space="preserve">2. Утвердить изменения к </w:t>
      </w:r>
      <w:r>
        <w:rPr>
          <w:bCs/>
          <w:sz w:val="26"/>
          <w:szCs w:val="26"/>
        </w:rPr>
        <w:t>тарифам законченного случая лечения нозологической формы</w:t>
      </w:r>
      <w:r>
        <w:rPr>
          <w:sz w:val="26"/>
          <w:szCs w:val="26"/>
        </w:rPr>
        <w:t xml:space="preserve"> (Приложение 2) согласно таблице 1, таблице 2. Прилагаются.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>
          <w:sz w:val="26"/>
        </w:rPr>
      </w:pPr>
      <w:r>
        <w:rPr>
          <w:sz w:val="26"/>
        </w:rPr>
        <w:t>Подписи Сторон:</w:t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  <w:gridCol w:w="2079"/>
      </w:tblGrid>
      <w:tr>
        <w:trPr>
          <w:trHeight w:val="1035" w:hRule="atLeast"/>
        </w:trPr>
        <w:tc>
          <w:tcPr>
            <w:tcW w:w="6204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председателя комисси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департамента здравоохранения Кировской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и</w:t>
            </w:r>
          </w:p>
        </w:tc>
        <w:tc>
          <w:tcPr>
            <w:tcW w:w="2268" w:type="dxa"/>
            <w:tcBorders/>
          </w:tcPr>
          <w:p>
            <w:pPr>
              <w:pStyle w:val="3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spacing w:before="0" w:after="0"/>
              <w:rPr/>
            </w:pPr>
            <w:r>
              <w:rPr/>
            </w:r>
          </w:p>
          <w:p>
            <w:pPr>
              <w:pStyle w:val="3"/>
              <w:spacing w:before="0" w:after="0"/>
              <w:rPr/>
            </w:pPr>
            <w:r>
              <w:rPr/>
            </w:r>
          </w:p>
          <w:p>
            <w:pPr>
              <w:pStyle w:val="3"/>
              <w:spacing w:before="0" w:after="0"/>
              <w:rPr/>
            </w:pPr>
            <w:r>
              <w:rPr/>
            </w:r>
          </w:p>
          <w:p>
            <w:pPr>
              <w:pStyle w:val="3"/>
              <w:spacing w:before="0" w:after="0"/>
              <w:ind w:left="-84" w:hanging="0"/>
              <w:rPr>
                <w:szCs w:val="26"/>
              </w:rPr>
            </w:pPr>
            <w:r>
              <w:rPr>
                <w:szCs w:val="26"/>
              </w:rPr>
              <w:t>_________________________</w:t>
            </w:r>
          </w:p>
        </w:tc>
        <w:tc>
          <w:tcPr>
            <w:tcW w:w="2079" w:type="dxa"/>
            <w:tcBorders/>
          </w:tcPr>
          <w:p>
            <w:pPr>
              <w:pStyle w:val="3"/>
              <w:snapToGrid w:val="false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3"/>
              <w:spacing w:before="0" w:after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А.Матвеев</w:t>
            </w:r>
          </w:p>
        </w:tc>
      </w:tr>
      <w:tr>
        <w:trPr>
          <w:trHeight w:val="1477" w:hRule="atLeast"/>
        </w:trPr>
        <w:tc>
          <w:tcPr>
            <w:tcW w:w="620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лены комиссии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ректор  филиала  "Киров-РОСНО-МС" открытого акционерного общества Страховая компания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"РОСНО-МС"</w:t>
            </w:r>
          </w:p>
        </w:tc>
        <w:tc>
          <w:tcPr>
            <w:tcW w:w="2268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3"/>
              <w:spacing w:before="0" w:after="120"/>
              <w:ind w:left="-84" w:hanging="0"/>
              <w:rPr/>
            </w:pPr>
            <w:r>
              <w:rPr>
                <w:szCs w:val="26"/>
              </w:rPr>
              <w:t>_________________________</w:t>
            </w:r>
          </w:p>
        </w:tc>
        <w:tc>
          <w:tcPr>
            <w:tcW w:w="2079" w:type="dxa"/>
            <w:tcBorders/>
          </w:tcPr>
          <w:p>
            <w:pPr>
              <w:pStyle w:val="3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Бяк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зидент Кировской региональной общественной организации «Ассоциация главных врачей», главный врач муниципального учреждения здравоохранения «Кировская городская больница № 4 «</w:t>
            </w:r>
          </w:p>
        </w:tc>
        <w:tc>
          <w:tcPr>
            <w:tcW w:w="2268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3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3"/>
              <w:spacing w:before="0" w:after="120"/>
              <w:ind w:left="-84" w:hanging="0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</w:tc>
        <w:tc>
          <w:tcPr>
            <w:tcW w:w="2079" w:type="dxa"/>
            <w:tcBorders/>
          </w:tcPr>
          <w:p>
            <w:pPr>
              <w:pStyle w:val="3"/>
              <w:snapToGrid w:val="false"/>
              <w:ind w:left="-12" w:hanging="0"/>
              <w:jc w:val="right"/>
              <w:rPr/>
            </w:pPr>
            <w:r>
              <w:rPr/>
            </w:r>
          </w:p>
          <w:p>
            <w:pPr>
              <w:pStyle w:val="3"/>
              <w:ind w:left="-12" w:hanging="0"/>
              <w:jc w:val="right"/>
              <w:rPr/>
            </w:pPr>
            <w:r>
              <w:rPr/>
            </w:r>
          </w:p>
          <w:p>
            <w:pPr>
              <w:pStyle w:val="3"/>
              <w:ind w:left="-12" w:hanging="0"/>
              <w:jc w:val="right"/>
              <w:rPr/>
            </w:pPr>
            <w:r>
              <w:rPr/>
            </w:r>
          </w:p>
          <w:p>
            <w:pPr>
              <w:pStyle w:val="3"/>
              <w:ind w:left="-12" w:hanging="0"/>
              <w:jc w:val="right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-12" w:hanging="0"/>
              <w:jc w:val="right"/>
              <w:rPr/>
            </w:pPr>
            <w:r>
              <w:rPr>
                <w:sz w:val="26"/>
                <w:szCs w:val="26"/>
              </w:rPr>
              <w:t>С.В.Картошкин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 отдела финансирования социальной сферы департамента финансов Кировской области</w:t>
            </w:r>
          </w:p>
        </w:tc>
        <w:tc>
          <w:tcPr>
            <w:tcW w:w="2268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-84" w:hanging="0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</w:tc>
        <w:tc>
          <w:tcPr>
            <w:tcW w:w="2079" w:type="dxa"/>
            <w:tcBorders/>
          </w:tcPr>
          <w:p>
            <w:pPr>
              <w:pStyle w:val="3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олоб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государственного некоммерческого финансово-кредитного организации Кировский областной территориальный фонд обязательного медицинского страхования</w:t>
            </w:r>
          </w:p>
        </w:tc>
        <w:tc>
          <w:tcPr>
            <w:tcW w:w="2268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rPr/>
            </w:pPr>
            <w:r>
              <w:rPr/>
            </w:r>
          </w:p>
          <w:p>
            <w:pPr>
              <w:pStyle w:val="3"/>
              <w:spacing w:before="0" w:after="120"/>
              <w:ind w:left="-84" w:hanging="0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</w:tc>
        <w:tc>
          <w:tcPr>
            <w:tcW w:w="2079" w:type="dxa"/>
            <w:tcBorders/>
          </w:tcPr>
          <w:p>
            <w:pPr>
              <w:pStyle w:val="3"/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Куликова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3"/>
              <w:spacing w:before="0" w:after="120"/>
              <w:ind w:left="0" w:hanging="0"/>
              <w:rPr/>
            </w:pPr>
            <w:r>
              <w:rPr>
                <w:sz w:val="26"/>
                <w:szCs w:val="26"/>
              </w:rPr>
              <w:t>Директор филиала  закрытого акционерного  общества "Медицинская  акционерная страховая  компания ЗАО МАКС-М»</w:t>
            </w:r>
          </w:p>
        </w:tc>
        <w:tc>
          <w:tcPr>
            <w:tcW w:w="2268" w:type="dxa"/>
            <w:tcBorders/>
          </w:tcPr>
          <w:p>
            <w:pPr>
              <w:pStyle w:val="3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</w:t>
            </w:r>
          </w:p>
        </w:tc>
        <w:tc>
          <w:tcPr>
            <w:tcW w:w="2079" w:type="dxa"/>
            <w:tcBorders/>
          </w:tcPr>
          <w:p>
            <w:pPr>
              <w:pStyle w:val="3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0" w:hanging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Ю.Печенкин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вопросам медицинского страхования государственного некоммерческого финансово-кредитного учреждения Кировский областной территориальный фонд обязательного медицинского страхования</w:t>
            </w:r>
          </w:p>
        </w:tc>
        <w:tc>
          <w:tcPr>
            <w:tcW w:w="22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</w:tc>
        <w:tc>
          <w:tcPr>
            <w:tcW w:w="207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А.Полякова</w:t>
            </w:r>
          </w:p>
        </w:tc>
      </w:tr>
      <w:tr>
        <w:trPr>
          <w:trHeight w:val="886" w:hRule="atLeast"/>
        </w:trPr>
        <w:tc>
          <w:tcPr>
            <w:tcW w:w="6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бластного комитета профсоюза работников здравоохранения</w:t>
            </w:r>
          </w:p>
        </w:tc>
        <w:tc>
          <w:tcPr>
            <w:tcW w:w="22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</w:tc>
        <w:tc>
          <w:tcPr>
            <w:tcW w:w="2079" w:type="dxa"/>
            <w:tcBorders/>
          </w:tcPr>
          <w:p>
            <w:pPr>
              <w:pStyle w:val="ConsPlusNonformat"/>
              <w:widowControl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.Д.Сенников</w:t>
            </w:r>
          </w:p>
        </w:tc>
      </w:tr>
      <w:tr>
        <w:trPr>
          <w:trHeight w:val="1305" w:hRule="atLeast"/>
        </w:trPr>
        <w:tc>
          <w:tcPr>
            <w:tcW w:w="6204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филиала общества с ограниченной ответственностью «Страховая компания «Ингосстрах-М» в городе Киров</w:t>
            </w:r>
          </w:p>
        </w:tc>
        <w:tc>
          <w:tcPr>
            <w:tcW w:w="22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</w:t>
            </w:r>
          </w:p>
        </w:tc>
        <w:tc>
          <w:tcPr>
            <w:tcW w:w="207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И.Попкова</w:t>
            </w:r>
          </w:p>
        </w:tc>
      </w:tr>
      <w:tr>
        <w:trPr>
          <w:trHeight w:val="1325" w:hRule="atLeast"/>
        </w:trPr>
        <w:tc>
          <w:tcPr>
            <w:tcW w:w="620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й врач государственного лечебно-профилактического учреждения «Кировская  областная клиническая больница», представитель ассоциации сердечно-сосудистых хирургов России </w:t>
            </w:r>
          </w:p>
        </w:tc>
        <w:tc>
          <w:tcPr>
            <w:tcW w:w="2268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-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</w:r>
          </w:p>
        </w:tc>
        <w:tc>
          <w:tcPr>
            <w:tcW w:w="2079" w:type="dxa"/>
            <w:tcBorders/>
          </w:tcPr>
          <w:p>
            <w:pPr>
              <w:pStyle w:val="3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3"/>
              <w:spacing w:before="0" w:after="120"/>
              <w:ind w:left="-12" w:firstLine="1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И.Троегубов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директора по экономическим вопросам государственного некоммерческого финансово-кредитного организации Кировский областной территориальный фонд обязательного медицинского страхования</w:t>
            </w:r>
          </w:p>
        </w:tc>
        <w:tc>
          <w:tcPr>
            <w:tcW w:w="226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</w:t>
            </w:r>
          </w:p>
        </w:tc>
        <w:tc>
          <w:tcPr>
            <w:tcW w:w="207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.В.Школьник</w:t>
            </w:r>
          </w:p>
        </w:tc>
      </w:tr>
    </w:tbl>
    <w:p>
      <w:pPr>
        <w:sectPr>
          <w:type w:val="nextPage"/>
          <w:pgSz w:w="11906" w:h="16838"/>
          <w:pgMar w:left="964" w:right="567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83" w:firstLine="425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2</w:t>
      </w:r>
    </w:p>
    <w:p>
      <w:pPr>
        <w:pStyle w:val="BodyText2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Тарифному соглашению </w:t>
      </w:r>
    </w:p>
    <w:p>
      <w:pPr>
        <w:pStyle w:val="BodyText2"/>
        <w:spacing w:lineRule="auto" w:line="240"/>
        <w:ind w:hanging="0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по оплате медицинской помощи </w:t>
      </w:r>
    </w:p>
    <w:p>
      <w:pPr>
        <w:pStyle w:val="BodyText2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системе ОМС Кировской области </w:t>
      </w:r>
    </w:p>
    <w:p>
      <w:pPr>
        <w:pStyle w:val="BodyText2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а 2011 год от 31.01.2011 год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к тарифам законченного случая лечения нозологической формы</w:t>
      </w:r>
    </w:p>
    <w:tbl>
      <w:tblPr>
        <w:tblW w:w="15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054"/>
        <w:gridCol w:w="772"/>
        <w:gridCol w:w="2648"/>
        <w:gridCol w:w="804"/>
        <w:gridCol w:w="1187"/>
        <w:gridCol w:w="1235"/>
        <w:gridCol w:w="1141"/>
        <w:gridCol w:w="1141"/>
        <w:gridCol w:w="1311"/>
        <w:gridCol w:w="1311"/>
      </w:tblGrid>
      <w:tr>
        <w:trPr>
          <w:trHeight w:val="255" w:hRule="atLeast"/>
        </w:trPr>
        <w:tc>
          <w:tcPr>
            <w:tcW w:w="39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1 уровень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6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Таблица 1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диагноза по МКБ</w:t>
            </w:r>
          </w:p>
        </w:tc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иагноз по МКБ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ро филя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ь коек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 нак Дет/ Взр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ижняя граница длит. лечения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введения тарифа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риф (стоимость законченного случая), руб,</w:t>
            </w:r>
          </w:p>
        </w:tc>
      </w:tr>
      <w:tr>
        <w:trPr>
          <w:trHeight w:val="49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 части базовой программы по ОМС </w:t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255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РК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Р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Р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 РК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Streptococcus pneumonia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1,4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6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55,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52,07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7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йне малая масса тела при рожден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я новорожденны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047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749,9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51,8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654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91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уточненные нарушения со стороны мозга у новорожденн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я новорожденны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86,7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19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35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68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мос. аном. у плода (предпол.)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9,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93,2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6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80,47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30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8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7,06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средней тяже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9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8,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2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1,56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яжелая преэклампс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6,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1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2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7,09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9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58,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32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1,56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5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4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1,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0,5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неуточненная по срок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35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94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1,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0,5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ертензия у матери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2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4,1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. внутриутр. гипоксии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2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6,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1,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6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иутробная гибель плода, требующая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2,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7,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9,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4,47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знес. плод при абдоминаль. бер., треб. пред. мед. пом.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2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6,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1,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6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 уточ. отклон. в сост.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2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6,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1,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6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. в сост. у плода, треб. пред. мед. пом. мат., неут.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72,3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76,5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91,8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96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5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35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19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28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14,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88,2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98,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72,3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с нарушением свертываем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2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4,1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ое дородовое кровот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2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4,1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неуточненно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2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4,1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в период до 37 полных недель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2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4,1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неуточнен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93,3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82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45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34,1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8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ношенная беремен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6,6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41,2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2,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67,09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 уровен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Streptococcus pneumonia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6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3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9,2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7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07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айне малая масса тела при рожден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я новорожденны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56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25,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61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229,99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91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уточненные нарушения со стороны мозга у новорожденн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я новорожденны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0,7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9,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79,3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87,89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мос. аном. у плода (предпол.)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73,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4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1,58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30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1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78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3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1,32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средней тяже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2,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7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5,3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яжелая преэклампс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4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0,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0,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6,7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5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2,6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7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95,3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6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6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2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2,5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неуточненная по срок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6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6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2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2,5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ертензия у матери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0,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3,4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. внутриутр. гипоксии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5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4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5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3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иутробная гибель плода, требующая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0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1,7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,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8,6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знес. плод при абдоминаль. бер., треб. пред. мед. пом.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5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4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5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3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 уточ. отклон. в сост.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5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4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5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3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. в сост. у плода, треб. пред. мед. пом. мат., неут.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5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14,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75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33,9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2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2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2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2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2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2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2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1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83,5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4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2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02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,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86,5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93,0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с нарушением свертываем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0,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3,4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ое дородовое кровот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0,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3,4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неуточненно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0,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3,4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в период до 37 полных недель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0,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3,4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неуточнен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9,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61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0,7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13,4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8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ношенная беремен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4,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0,8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40,3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56,7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разование главных бронх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р-ние верх.доли бронхов или легк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cтвенное новообр-ние средней доли бронхов или легк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р-ние нижней доли бронхов или легк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. бронх. или лег., вых. за пред. одн. и бол. вышеук. лок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. бронхов или легкого неуточ. лока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8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разование плевр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Klebsiella pneumonia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Pseudomonas (синегнойной палочкой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стафилококко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стрептококком группы 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другими стрептококк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Escherichia col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вызв. другими аэробными грамотриц. бактер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Mycoplasma pneumonia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бактериальные пневмон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териальная пневмония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85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нгрена и некроз легк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8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цесс легкого с пневмони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85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цесс легкого без пневмон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85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цесс средост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90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вральный выпот, не классифицированный в других рубрик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3 уровен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Streptococcus pneumonia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2,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6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6,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0,89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мос. аном. у плода (предпол.)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7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1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4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8,61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30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,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7,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,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0,5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средней тяже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4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7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9,4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яжелая преэклампс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,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,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8,5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4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7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9,4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4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7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1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неуточненная по срок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4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7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1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ертензия у матери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. внутриутр. гипоксии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иутробная гибель плода, требующая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,4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4,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0,82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знес. плод при абдоминаль. бер., треб. пред. мед. пом.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 уточ. отклон. в сост.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. в сост. у плода, треб. пред. мед. пом. мат., неут.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7,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0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1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4,09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с нарушением свертываем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ое дородовое кровот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неуточненно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в период до 37 полных недель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неуточнен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8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ношенная беремен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,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,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8,5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разование главных бронхов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р-ние верх.доли бронхов или легк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cтвенное новообр-ние средней доли бронхов или легк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р-ние нижней доли бронхов или легк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. бронх. или лег., вых. за пред. одн. и бол. вышеук. лок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4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. бронхов или легкого неуточ. локал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38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локачественное новообразование плевр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Klebsiella pneumonia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Pseudomonas (синегнойной палочкой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стафилококко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стрептококком группы B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другими стрептококка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Escherichia coli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6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вызв. другими аэробными грамотриц. бактериям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Mycoplasma pneumonia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бактериальные пневмон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териальная пневмония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85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нгрена и некроз легкого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8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цесс легкого с пневмоние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85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цесс легкого без пневмони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85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бсцесс средост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90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вральный выпот, не классифицированный в других рубриках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тиз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36,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67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78,4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09,25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4 уровен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3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я, вызванная Streptococcus pneumoniae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диатр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е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22,8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36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6,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20,89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мос. аном. у плода (предпол.)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7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1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4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8,61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30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,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7,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,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0,5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средней тяже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4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7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9,4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яжелая преэклампс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,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,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8,5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4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7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9,4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4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7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1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неуточненная по срок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4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7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1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ертензия у матери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. внутриутр. гипоксии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иутробная гибель плода, требующая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знес. плод при абдоминаль. бер., треб. пред. мед. пом.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 уточ. отклон. в сост.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. в сост. у плода, треб. пред. мед. пом. мат., неут.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7,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0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1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4,09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с нарушением свертываем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ое дородовое кровот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неуточненно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в период до 37 полных недель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неуточнен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8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ношенная беремен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,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,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8,5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5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ромос. аном. у плода (предпол.)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7,0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21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94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8,61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Z30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терилизац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некологический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5,9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7,8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,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90,5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средней тяже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4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7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9,4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яжелая преэклампс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,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,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8,58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4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эклампсия [нефропатия]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4,7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46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7,4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9,40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во время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4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7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1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5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клампсия неуточненная по срок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11,5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74,7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7,8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91,03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16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пертензия у матери неуточненна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3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зн. внутриутр. гипоксии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4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утриутробная гибель плода, требующая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7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знес. плод при абдоминаль. бер., треб. пред. мед. пом.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. уточ. отклон. в сост. плода, треб. пред. мед. пом. ма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3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клон. в сост. у плода, треб. пред. мед. пом. мат., неут.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8,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0,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7,6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0,21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, нач. родов в послед. 24ч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нач. род. после 24час. безвод.пер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2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. разр. плод. обол., задер. родов, связ. с пров. терап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2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ждевр. разрыв плодных оболочек неуточненный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6,8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8,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0,4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1,64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4.1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лежание плаценты с кровотечение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17,0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20,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1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4,09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с нарушением свертываем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8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ое дородовое кровотечени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6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родовое кровотечение неуточненно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0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в период до 37 полных недель беременност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7.9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жные схватки неуточнен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22,5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65,3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4,3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17,15</w:t>
            </w:r>
          </w:p>
        </w:tc>
      </w:tr>
      <w:tr>
        <w:trPr>
          <w:trHeight w:val="5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48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ношенная беременность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атологии беременност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зр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5.20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61,2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82,6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7,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08,58</w:t>
            </w:r>
          </w:p>
        </w:tc>
      </w:tr>
    </w:tbl>
    <w:p>
      <w:pPr>
        <w:sectPr>
          <w:type w:val="nextPage"/>
          <w:pgSz w:orient="landscape" w:w="16838" w:h="11906"/>
          <w:pgMar w:left="1259" w:right="964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3358"/>
        <w:gridCol w:w="3423"/>
      </w:tblGrid>
      <w:tr>
        <w:trPr>
          <w:trHeight w:val="1282" w:hRule="atLeast"/>
        </w:trPr>
        <w:tc>
          <w:tcPr>
            <w:tcW w:w="335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58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Тарифному соглашению по оплате медицинской помощи в системе ОМС Кировской области на 2011 год от 31.01.2011 г.</w:t>
            </w:r>
          </w:p>
          <w:p>
            <w:pPr>
              <w:pStyle w:val="BodyText2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spacing w:lineRule="auto" w:line="240"/>
        <w:ind w:right="-365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ушевые нормативы финансирования скорой медицинской помощи (руб.)</w:t>
      </w:r>
    </w:p>
    <w:tbl>
      <w:tblPr>
        <w:tblW w:w="102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2"/>
        <w:gridCol w:w="1262"/>
        <w:gridCol w:w="1618"/>
        <w:gridCol w:w="1609"/>
      </w:tblGrid>
      <w:tr>
        <w:trPr>
          <w:trHeight w:val="758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ПУ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енность населения 2011 (чел.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ушевой норматив, рубле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одушевой норматив в расчете на 1 месяц, рублей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Арбажская центральная районная больница"</w:t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9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Афанасье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9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6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Белохолуниц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4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Богородская центральная районная больница"</w:t>
            </w:r>
          </w:p>
        </w:tc>
        <w:tc>
          <w:tcPr>
            <w:tcW w:w="1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49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ерхнекам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4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2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ерхошижем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Вятскополянская станция скорой медицинской помощи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Сосновская городск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1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раснополянская городск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ЛПУ "Даро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6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Зуе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4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икнур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7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ильмез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ЛПУ "Кирово-Чепец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БУЗ "Котельничск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3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Котельничская центральная городск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92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Куме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0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Лебяж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18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Луз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7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0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Малмыж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Мураш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агор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5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ем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7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Нол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4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2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мутн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31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пар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Ориче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8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1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Орлов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Пижа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52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Подосиновская центральная районная больница имени Н.В. Отроков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4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анчурская центральная районная больница им. заслуж. врача  А.И. Прохоров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3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веч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Слободская центральная городск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70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3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Вахрушевск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6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овет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5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0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у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8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Туж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4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Ун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6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4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Уржум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2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5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Фале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9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ЛПУ "Шабали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9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9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Юрья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3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2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Мурыгинская участков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1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8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Яранская центральная районная больница"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0</w:t>
            </w:r>
          </w:p>
        </w:tc>
        <w:tc>
          <w:tcPr>
            <w:tcW w:w="1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34</w:t>
            </w:r>
          </w:p>
        </w:tc>
        <w:tc>
          <w:tcPr>
            <w:tcW w:w="16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6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З "Станция скорой медицинской помощи г. Кирова"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500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22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7</w:t>
            </w:r>
          </w:p>
        </w:tc>
      </w:tr>
      <w:tr>
        <w:trPr>
          <w:trHeight w:val="256" w:hRule="atLeast"/>
        </w:trPr>
        <w:tc>
          <w:tcPr>
            <w:tcW w:w="5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 8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5,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0:07:00Z</dcterms:created>
  <dc:creator>ekonom3</dc:creator>
  <dc:description/>
  <cp:keywords/>
  <dc:language>en-US</dc:language>
  <cp:lastModifiedBy>ekonom3</cp:lastModifiedBy>
  <cp:lastPrinted>2011-06-01T14:56:00Z</cp:lastPrinted>
  <dcterms:modified xsi:type="dcterms:W3CDTF">2011-06-02T13:20:00Z</dcterms:modified>
  <cp:revision>9</cp:revision>
  <dc:subject/>
  <dc:title>ДОПОЛНЕНИЕ </dc:title>
</cp:coreProperties>
</file>