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</w:rPr>
        <w:t xml:space="preserve">Изменения и дополнения в </w:t>
      </w:r>
      <w:r>
        <w:rPr>
          <w:b/>
          <w:sz w:val="26"/>
          <w:szCs w:val="26"/>
        </w:rPr>
        <w:t>приложение 9 «Тарифы законченного случая лечения на основе медико-экономического стандарт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Пункт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3.Региональные стандарты специализированной медицинской помощи больным с переломом ключицы, перелом наружной и внутренней лодыжек, перелом лучевой и локтевой костей</w:t>
      </w:r>
      <w:r>
        <w:rPr/>
        <w:t>.</w:t>
      </w:r>
    </w:p>
    <w:tbl>
      <w:tblPr>
        <w:tblW w:w="10679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166"/>
        <w:gridCol w:w="3060"/>
        <w:gridCol w:w="1260"/>
        <w:gridCol w:w="1260"/>
      </w:tblGrid>
      <w:tr>
        <w:trPr>
          <w:trHeight w:val="8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без районного    к-т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Тариф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c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айонным  к-том (руб.)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2.MD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2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Перелом ключицы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иагностик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  <w:lang w:val="en-US"/>
              </w:rPr>
              <w:t>572</w:t>
            </w:r>
            <w:r>
              <w:rPr>
                <w:bCs/>
                <w:szCs w:val="26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  <w:lang w:val="en-US"/>
              </w:rPr>
            </w:pPr>
            <w:r>
              <w:rPr>
                <w:bCs/>
                <w:color w:val="000000"/>
                <w:szCs w:val="26"/>
                <w:lang w:val="en-US"/>
              </w:rPr>
              <w:t>638</w:t>
            </w:r>
            <w:r>
              <w:rPr>
                <w:bCs/>
                <w:color w:val="000000"/>
                <w:szCs w:val="26"/>
              </w:rPr>
              <w:t>,</w:t>
            </w:r>
            <w:r>
              <w:rPr>
                <w:bCs/>
                <w:color w:val="000000"/>
                <w:szCs w:val="26"/>
                <w:lang w:val="en-US"/>
              </w:rPr>
              <w:t>92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2.ML.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42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ключицы (ле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5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3751,75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3.MD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2.3;S82.4;S82.7;S82.9;S9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лодыжек (диагностик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638,92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3.ML.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82.3;S82.4;S82.7;S82.9;S9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лодыжек (ле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67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4898,43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4.MD.0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2.0;S52.1;S52.2;S52.3;S52.4;S52.5;S52.6;S52.7;S52.8;52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костей предплечья (диагностик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7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638,92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50.004.ML.0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52.0;S52.1;S52.2;S52.3;S52.4;S52.5;S52.6;S52.7;S52.8;52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лом костей предплечья (ле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14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8361,8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Дополнить пунктами 5, 6, 7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«5. Региональный стандарт медицинской помощи больным с нестабильной стенокардией, острым и повторным инфарктом миокарда  (при восстановительном лечении и реабилитации (долечивании)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МЭ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мод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Наименование профи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Возрастная катег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М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без район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коэфф.), 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с районным коэфф.), руб.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015.004.ML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, подлежащих направлению на долечивание (реабилитацию) в сана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ардиолог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зрос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I20.0;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1.0;I21.1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21.2;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54,75</w:t>
            </w:r>
          </w:p>
        </w:tc>
      </w:tr>
      <w:tr>
        <w:trPr>
          <w:trHeight w:val="11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015.004.ML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сстановительного лечения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ардиолог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зросл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I20.0;I21.4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1.0;I21.1;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21.2;I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5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246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6. Региональные стандарты специализированной медицинской помощи</w:t>
      </w:r>
      <w:r>
        <w:rPr/>
        <w:t xml:space="preserve"> по профилю «Для беременных и рожениц»</w:t>
      </w:r>
    </w:p>
    <w:tbl>
      <w:tblPr>
        <w:tblW w:w="10679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6"/>
        <w:gridCol w:w="4140"/>
        <w:gridCol w:w="1260"/>
        <w:gridCol w:w="1260"/>
      </w:tblGrid>
      <w:tr>
        <w:trPr>
          <w:trHeight w:val="8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Э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КБ 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ариф без районного    к-т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Тариф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c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районным  к-том (руб.)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79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5091,58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1.ML.0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0.0;O8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ды самопроизвольные срочные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9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2305,17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роженице (родильниц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77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1921,88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2.ML.0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еждевременные роды (</w:t>
            </w:r>
            <w:r>
              <w:rPr>
                <w:iCs/>
                <w:sz w:val="22"/>
                <w:szCs w:val="22"/>
              </w:rPr>
              <w:t>медицинская помощь новорожд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806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8950,01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 xml:space="preserve">медицинская помощь роженице (родильниц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46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6181,30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доношенному новорожд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36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2608,33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01.004.ML.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O82.0;O82.1;O82.2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82.8;O82.9;O8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Роды одноплодные (многоплодные),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шение  путем кесарева</w:t>
            </w:r>
          </w:p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чения (</w:t>
            </w:r>
            <w:r>
              <w:rPr>
                <w:iCs/>
                <w:sz w:val="22"/>
                <w:szCs w:val="22"/>
              </w:rPr>
              <w:t>медицинская помощь недоношенному новорожд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817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9078,9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оответствии с распоряжением департамента здравоохранения Кировской области от 03.10.2011 №7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егиональный стандарт  медицинской помощи больным с нестабильной стенокардией, острым и повторным инфарктом миокарда (скорая медицинская помощь) при транспортировке в сосудистый центр </w:t>
      </w:r>
    </w:p>
    <w:tbl>
      <w:tblPr>
        <w:tblW w:w="10679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20"/>
        <w:gridCol w:w="1440"/>
        <w:gridCol w:w="3420"/>
        <w:gridCol w:w="1260"/>
        <w:gridCol w:w="1260"/>
      </w:tblGrid>
      <w:tr>
        <w:trPr>
          <w:tblHeader w:val="true"/>
          <w:trHeight w:val="84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од МЭ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 xml:space="preserve">Шифр 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МКБ 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по удаленности от сосудистого цен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Style w:val="StrongEmphasis"/>
                <w:b w:val="false"/>
                <w:sz w:val="20"/>
              </w:rPr>
              <w:t>(нозологическая фор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5" w:right="-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Тариф без районного    к-та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5" w:right="-85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Тариф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c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районным  к-том (руб.)</w:t>
            </w:r>
          </w:p>
        </w:tc>
      </w:tr>
      <w:tr>
        <w:trPr>
          <w:trHeight w:val="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51"/>
              <w:jc w:val="center"/>
              <w:rPr/>
            </w:pPr>
            <w:r>
              <w:rPr>
                <w:sz w:val="22"/>
                <w:szCs w:val="22"/>
              </w:rPr>
              <w:t>S044.001.MD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I20.0;I21.4; I21.9; I21.0; I21.1;I21.2; I21.3;I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 груп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 (диагност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294,54</w:t>
            </w:r>
          </w:p>
        </w:tc>
      </w:tr>
      <w:tr>
        <w:trPr>
          <w:trHeight w:val="772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L.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I20.0;I21.4; I21.9; I21.0; I21.1;I21.2; I21.3;I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969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49784,09</w:t>
            </w:r>
          </w:p>
        </w:tc>
      </w:tr>
      <w:tr>
        <w:trPr>
          <w:trHeight w:val="79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5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008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50177,80</w:t>
            </w:r>
          </w:p>
        </w:tc>
      </w:tr>
      <w:tr>
        <w:trPr>
          <w:trHeight w:val="88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5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077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50865,63</w:t>
            </w:r>
          </w:p>
        </w:tc>
      </w:tr>
      <w:tr>
        <w:trPr>
          <w:trHeight w:val="91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5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097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51064,35</w:t>
            </w:r>
          </w:p>
        </w:tc>
      </w:tr>
      <w:tr>
        <w:trPr>
          <w:trHeight w:val="772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L.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I21.9; I21.0;I21.1;I21.2; I21.3;I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307,83</w:t>
            </w:r>
          </w:p>
        </w:tc>
      </w:tr>
      <w:tr>
        <w:trPr>
          <w:trHeight w:val="884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6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1701,54</w:t>
            </w:r>
          </w:p>
        </w:tc>
      </w:tr>
      <w:tr>
        <w:trPr>
          <w:trHeight w:val="884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30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2389,37</w:t>
            </w:r>
          </w:p>
        </w:tc>
      </w:tr>
      <w:tr>
        <w:trPr>
          <w:trHeight w:val="771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50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2588,09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оответствии с распоряжением департамента здравоохранения Кировской области от 03.10.2011 №748</w:t>
      </w:r>
    </w:p>
    <w:sectPr>
      <w:headerReference w:type="default" r:id="rId2"/>
      <w:headerReference w:type="first" r:id="rId3"/>
      <w:type w:val="nextPage"/>
      <w:pgSz w:w="11906" w:h="16838"/>
      <w:pgMar w:left="902" w:right="74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5:00Z</dcterms:created>
  <dc:creator>dlo2</dc:creator>
  <dc:description/>
  <cp:keywords/>
  <dc:language>en-US</dc:language>
  <cp:lastModifiedBy>User</cp:lastModifiedBy>
  <cp:lastPrinted>2011-10-06T09:07:00Z</cp:lastPrinted>
  <dcterms:modified xsi:type="dcterms:W3CDTF">2011-10-10T09:27:00Z</dcterms:modified>
  <cp:revision>3</cp:revision>
  <dc:subject/>
  <dc:title>Согласительная комиссия по тарифам на медицинские услуги в системе обязательного медицинского страхования</dc:title>
</cp:coreProperties>
</file>