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869"/>
        <w:gridCol w:w="8640"/>
      </w:tblGrid>
      <w:tr>
        <w:trPr>
          <w:trHeight w:val="1163" w:hRule="atLeast"/>
        </w:trPr>
        <w:tc>
          <w:tcPr>
            <w:tcW w:w="343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 оплате медицинской помощи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 системе ОМС Кировской области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 2011 год  от 31.01.2011 года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6"/>
          <w:szCs w:val="26"/>
        </w:rPr>
        <w:t>«4.Диагностика и лечение пациента с острым коронарным синдромом без подъема ST в условиях специализированно кардиологического отделения (первичный сосудистый центр, кардиологическое отделение) без коронарографии и стентирования коронарных артерий»,  «Диагностика и лечение пациента с острым коронарным синдромом с подъемом сегмента ST в условиях специализированно кардиологического отделения (первичный сосудистый центр, кардиологическое отделение) без коронарографии и стентирования коронарных артерий», «Диагностика и лечение пациента с острым коронарным синдромом без подъема ST в условиях специализированно кардиологического отделения с проведением процедуры коронарографии и, при наличии показаний, стентирования коронарных артерий», «Диагностика и лечение пациента с острым коронарным синдромом с подъемом сегмента ST в условиях специализированно кардиологического отделения с проведением процедуры коронарографии и стентирования коронарных артерий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576"/>
        <w:gridCol w:w="1179"/>
        <w:gridCol w:w="2624"/>
        <w:gridCol w:w="1259"/>
        <w:gridCol w:w="2068"/>
        <w:gridCol w:w="1704"/>
        <w:gridCol w:w="1651"/>
      </w:tblGrid>
      <w:tr>
        <w:trPr>
          <w:tblHeader w:val="true"/>
          <w:trHeight w:val="255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МЭС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модел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омощ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профил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атегВозр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МК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и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без районного коэфф.),  руб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sz w:val="18"/>
                <w:szCs w:val="18"/>
              </w:rPr>
              <w:t>Тариф (с районным коэфф.), руб.</w:t>
            </w:r>
          </w:p>
        </w:tc>
      </w:tr>
      <w:tr>
        <w:trPr>
          <w:trHeight w:val="124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D.0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; Кардиологический (стац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 ;I21.4;I21.0; I21.1; I21.2; I21.3; I21.9; I22; Z03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,4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15</w:t>
            </w:r>
          </w:p>
        </w:tc>
      </w:tr>
      <w:tr>
        <w:trPr>
          <w:trHeight w:val="15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015.001.M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без подъема ST в условиях специализированного кардиологического отделения (первичный сосудистый центр,кардиологическое отделение) без коронарографии и стентирования коронарных арте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; Кардиологический (стац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I21.4;I21.9;I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6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7,28</w:t>
            </w:r>
          </w:p>
        </w:tc>
      </w:tr>
      <w:tr>
        <w:trPr>
          <w:trHeight w:val="273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; Кардиологический (стац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1.0 ;I21.1; I21.2; I21.3;I21.9; I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28,6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6,6</w:t>
            </w:r>
          </w:p>
        </w:tc>
      </w:tr>
      <w:tr>
        <w:trPr>
          <w:trHeight w:val="2198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S015.001.ML.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без подъема сегмента ST в условиях специализированного кардиологического отделения с проведением процедуры коронарграфии и, при наличии показаний, стентирования коронарных артерий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; Кардиологический (стац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I21.4; I21.9; I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6,81</w:t>
            </w:r>
          </w:p>
        </w:tc>
      </w:tr>
      <w:tr>
        <w:trPr>
          <w:trHeight w:val="2033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15.001.ML.05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с проведением процедуры коронарографии и стентирования коронарных артер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диологический (сосудистый центр) (стац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1.0; I21.1; I21.2; I21.3; I21.9; I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5,89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88" w:right="323" w:gutter="0" w:header="0" w:top="482" w:footer="0" w:bottom="11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5:00Z</dcterms:created>
  <dc:creator>User</dc:creator>
  <dc:description/>
  <cp:keywords/>
  <dc:language>en-US</dc:language>
  <cp:lastModifiedBy>User</cp:lastModifiedBy>
  <dcterms:modified xsi:type="dcterms:W3CDTF">2011-09-06T08:36:00Z</dcterms:modified>
  <cp:revision>1</cp:revision>
  <dc:subject/>
  <dc:title>Приложение 9</dc:title>
</cp:coreProperties>
</file>