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  <w:gridCol w:w="3308"/>
      </w:tblGrid>
      <w:tr>
        <w:trPr>
          <w:trHeight w:val="1552" w:hRule="atLeast"/>
        </w:trPr>
        <w:tc>
          <w:tcPr>
            <w:tcW w:w="318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4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>на 2011 год от 31.01.2011 года</w:t>
            </w:r>
          </w:p>
        </w:tc>
      </w:tr>
    </w:tbl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Тарифы законченного случая лечения на основе</w:t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ко-экономического стандар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1. Больным глаукомой, катарактой (дневной стационар)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3"/>
        <w:gridCol w:w="3060"/>
        <w:gridCol w:w="3240"/>
        <w:gridCol w:w="108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,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9.001</w:t>
            </w:r>
            <w:r>
              <w:rPr>
                <w:sz w:val="24"/>
                <w:szCs w:val="24"/>
                <w:lang w:val="en-US"/>
              </w:rPr>
              <w:t>.MD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Катаракт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58,3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7,5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без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7,5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2.MD.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58,3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2.ML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оперативное 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9,11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* Для МО по видам помощи и профилям коек в соответствии с распоряжением департамента здравоохранения Кировской области № 72 от 10.12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2. Диспансерное наблюдение беременной в 20-22 недели со скрининговым ультразвуковым исследованием  (поликлиника)**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3"/>
        <w:gridCol w:w="3960"/>
        <w:gridCol w:w="3240"/>
        <w:gridCol w:w="9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Шифр МКБ 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,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001.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34;Z34.8;Z35;Z35.0;Z35.1;Z35.2; Z35.3;Z35.4;Z35.5;Z35.6;Z35.7;Z35.8;Z35.9;Z36.3;Z36.4;Z36.5;Z36.8;Z36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Диспансерное наблюдение беременной в 20-22 недели со скрининговым ультразвуковым иссле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55,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 Для МО первого уровня по профилю «Акушер-гинеколог» в соответствии с распоряжением департамента здравоохранения Кировской области № 491                               от 29.06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36:00Z</dcterms:created>
  <dc:creator>User</dc:creator>
  <dc:description/>
  <cp:keywords/>
  <dc:language>en-US</dc:language>
  <cp:lastModifiedBy>User</cp:lastModifiedBy>
  <dcterms:modified xsi:type="dcterms:W3CDTF">2011-07-06T09:36:00Z</dcterms:modified>
  <cp:revision>1</cp:revision>
  <dc:subject/>
  <dc:title>Приложение 9</dc:title>
</cp:coreProperties>
</file>