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3531"/>
        <w:gridCol w:w="3531"/>
      </w:tblGrid>
      <w:tr>
        <w:trPr>
          <w:trHeight w:val="1552" w:hRule="atLeast"/>
        </w:trPr>
        <w:tc>
          <w:tcPr>
            <w:tcW w:w="352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Приложение 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Тарифному соглашению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медицинские услуги в системе ОМС Кировской области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на 2011 год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от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1.0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.2011 года</w:t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BodyText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Тарифы законченного случая лечения на основ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едико-экономического стандар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>
          <w:sz w:val="26"/>
          <w:szCs w:val="26"/>
        </w:rPr>
        <w:t>1. Больным глаукомой, катарактой (дневной стационар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(вводятся в действие </w:t>
      </w:r>
      <w:r>
        <w:rPr>
          <w:sz w:val="22"/>
          <w:szCs w:val="22"/>
          <w:lang w:val="en-US"/>
        </w:rPr>
        <w:t xml:space="preserve">c </w:t>
      </w:r>
      <w:r>
        <w:rPr>
          <w:sz w:val="22"/>
          <w:szCs w:val="22"/>
        </w:rPr>
        <w:t>01.01.2011</w:t>
      </w:r>
      <w:r>
        <w:rPr/>
        <w:t>)</w:t>
      </w:r>
    </w:p>
    <w:tbl>
      <w:tblPr>
        <w:tblW w:w="107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808"/>
        <w:gridCol w:w="3074"/>
        <w:gridCol w:w="4013"/>
        <w:gridCol w:w="1412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од МЭС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Шифр МКБ Х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Наименование заболевания (нозологическая форм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Тариф, руб.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29.001</w:t>
            </w:r>
            <w:r>
              <w:rPr>
                <w:sz w:val="22"/>
                <w:szCs w:val="22"/>
                <w:lang w:val="en-US"/>
              </w:rPr>
              <w:t>.MD.0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Катаракта (диагности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/>
            </w:pPr>
            <w:r>
              <w:rPr>
                <w:sz w:val="22"/>
                <w:szCs w:val="22"/>
              </w:rPr>
              <w:t>Катаракта (оперативное лечение с интраокулярной линзой жесткой (далее ИОЛ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918,7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1.ML.03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25;H26.0;H26.1;H26.2;H28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ракта (оперативное лечение без ИОЛ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18,7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D.0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Глаукома (диагностика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,4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029.002.ML.02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H40</w:t>
            </w:r>
          </w:p>
        </w:tc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left="-64" w:hanging="0"/>
              <w:jc w:val="left"/>
              <w:rPr/>
            </w:pPr>
            <w:r>
              <w:rPr>
                <w:sz w:val="22"/>
                <w:szCs w:val="22"/>
                <w:lang w:val="en-US"/>
              </w:rPr>
              <w:t>Глаукома (оперативное лечение)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64,54</w:t>
            </w:r>
          </w:p>
        </w:tc>
      </w:tr>
    </w:tbl>
    <w:p>
      <w:pPr>
        <w:pStyle w:val="Heading1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Heading1"/>
        <w:jc w:val="left"/>
        <w:rPr>
          <w:sz w:val="26"/>
          <w:szCs w:val="26"/>
        </w:rPr>
      </w:pPr>
      <w:r>
        <w:rPr>
          <w:sz w:val="26"/>
          <w:szCs w:val="26"/>
        </w:rPr>
        <w:t>2. Больным пневмонией (стационар)*</w:t>
      </w:r>
    </w:p>
    <w:p>
      <w:pPr>
        <w:pStyle w:val="Normal"/>
        <w:jc w:val="right"/>
        <w:rPr/>
      </w:pPr>
      <w:r>
        <w:rPr>
          <w:sz w:val="22"/>
          <w:szCs w:val="22"/>
        </w:rPr>
        <w:t>(вводится в действие с 01.02.2011</w:t>
      </w:r>
      <w:r>
        <w:rPr/>
        <w:t>)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1524"/>
        <w:gridCol w:w="1276"/>
        <w:gridCol w:w="4394"/>
        <w:gridCol w:w="1560"/>
        <w:gridCol w:w="1417"/>
      </w:tblGrid>
      <w:tr>
        <w:trPr>
          <w:tblHeader w:val="true"/>
          <w:trHeight w:val="185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№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од МЭ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Шифр 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МКБ 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ind w:hanging="0"/>
              <w:jc w:val="center"/>
              <w:rPr/>
            </w:pPr>
            <w:r>
              <w:rPr>
                <w:rStyle w:val="StrongEmphasis"/>
                <w:sz w:val="18"/>
                <w:szCs w:val="18"/>
              </w:rPr>
              <w:t xml:space="preserve">Наименование заболевания </w:t>
            </w:r>
          </w:p>
          <w:p>
            <w:pPr>
              <w:pStyle w:val="BodyText2"/>
              <w:ind w:hanging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(нозологическая форм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Тариф (с районным коэфф.)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18"/>
                <w:szCs w:val="18"/>
              </w:rPr>
              <w:t>Тариф (без районного коэфф.),  руб.</w:t>
            </w:r>
          </w:p>
        </w:tc>
      </w:tr>
      <w:tr>
        <w:trPr>
          <w:trHeight w:val="688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37.001.MD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/>
            </w:pPr>
            <w:r>
              <w:rPr>
                <w:sz w:val="18"/>
                <w:szCs w:val="18"/>
              </w:rPr>
              <w:t>J13, J14, J15.0, J15.1, J15.2, J15.3, J15.4, J15.5, J15.6, J15.8, J15.9, J16.0, J16.8, J18.0, J18.1, J18.2, J18.8, J8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Пневмония, вызванная Streptococcus pneumoniae; пневмония, вызванная Haemophilus influenzae (палочкой Афанасьева - Пфейффера); пневмония, вызванная Klebsiella pneumoniae; пневмония, вызванная Pseudomonas (синегнойной палочкой); пневмония, вызванная стафилококком; пневмония, вызванная стрептококком группы В; пневмония, вызванная другими стрептококками; пневмония, вызванная Escherichia coli; пневмония, вызванная другими аэробными граммотрицательными бактериями; другие бактериальные пневмонии; бактериальная пневмония неуточненная; пневмония, вызванная хламидиями; пневмония, вызванная другими уточненными инфекционными агентами; бронхопневмония неуточненная; долевая пневмония неуточненная; гипостатическая пневмония неуточненная; другая пневмония, возбудитель не уточнен; абсцесс легкого с пневмонией (диагностик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6,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6,6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37.001.ML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3, J14, J15.0, J15.1, J15.2, J15.3, J15.4, J15.5, J15.6, J15.8, J15.9, J16.0.J16.8, J18.0, J18.2, J18.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Пневмония, вызванная Streptococcus pneumoniae; пневмония, вызванная Haemophilus influenzae (палочкой Афанасьева - Пфейффера); пневмония, вызванная Klebsiella pneumoniae; пневмония, вызванная Pseudomonas (синегнойной палочкой); пневмония, вызванная стафилококком; пневмония, вызванная стрептококком группы В; пневмония, вызванная другими стрептококками; пневмония, вызванная Escherichia coli; пневмония, вызванная другими аэробными грамотрицательными бактериями; другие бактериальные пневмонии; бактериальная пневмония неуточненная; пневмония, вызванная хламидиями; пневмония, вызванная другими уточненными инфекционными агентами; бронхопневмония неуточненная; гипостатическая пневмония неуточненная; другая пневмония, возбудитель не уточнен (лечение 10 дней)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: средней степени тяжести, тяжелое лечение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ложнение: нарушение функции внутренних орга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280,4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28,56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037.001.ML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18.1, J85.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18"/>
                <w:szCs w:val="18"/>
              </w:rPr>
              <w:t>Долевая пневмония неутонченная; абсцесс легкого с пневмонией (лечение 20 дней)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дия: любая</w:t>
            </w:r>
          </w:p>
          <w:p>
            <w:pPr>
              <w:pStyle w:val="BodyText2"/>
              <w:spacing w:lineRule="auto" w:line="240"/>
              <w:ind w:hanging="0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Осложнение: острая дыхательная недостаточность, плеври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8601,4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300,95</w:t>
            </w:r>
          </w:p>
        </w:tc>
      </w:tr>
    </w:tbl>
    <w:p>
      <w:pPr>
        <w:pStyle w:val="Heading1"/>
        <w:jc w:val="both"/>
        <w:rPr>
          <w:b w:val="false"/>
          <w:b w:val="false"/>
          <w:szCs w:val="24"/>
        </w:rPr>
      </w:pPr>
      <w:r>
        <w:rPr>
          <w:sz w:val="26"/>
        </w:rPr>
        <w:t>*</w:t>
      </w:r>
      <w:r>
        <w:rPr>
          <w:b w:val="false"/>
          <w:szCs w:val="24"/>
        </w:rPr>
        <w:t>доля оплаты за счет средств, направляемых из бюджета Федерального фонда обязательного медицинского страхования в рамках программы модернизации здравоохранения Кировской области определяется как разность стоимости тарифа законченного случая лечения на основе медико-экономического стандарта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Cs w:val="24"/>
        </w:rPr>
        <w:t>и стоимости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Cs w:val="24"/>
        </w:rPr>
        <w:t>тарифа законченного случая лечения нозологической формы в части базовой программы ОМС.</w:t>
      </w:r>
    </w:p>
    <w:p>
      <w:pPr>
        <w:pStyle w:val="TextBodyIndent"/>
        <w:ind w:left="283" w:firstLine="425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964" w:right="567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6:08:00Z</dcterms:created>
  <dc:creator>User</dc:creator>
  <dc:description/>
  <cp:keywords/>
  <dc:language>en-US</dc:language>
  <cp:lastModifiedBy>User</cp:lastModifiedBy>
  <dcterms:modified xsi:type="dcterms:W3CDTF">2011-03-16T06:30:00Z</dcterms:modified>
  <cp:revision>1</cp:revision>
  <dc:subject/>
  <dc:title>Приложение 9</dc:title>
</cp:coreProperties>
</file>