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00"/>
        <w:gridCol w:w="98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0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решением областной согласительной комиссии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 тарифам на медицинские услуги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в системе обязательного медицинского страхования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/>
              <w:t>от 01.12.2011 № 13/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 в приложение 9 «Тарифы законченного случая лечения на основе медико-экономического стандарта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ункт 1 изложить в следующей редакции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«</w:t>
      </w:r>
      <w:r>
        <w:rPr/>
        <w:t>1. Стандарт медицинской помощи больным с глаукомой, катарактой (дневной стационар)*</w:t>
      </w:r>
    </w:p>
    <w:tbl>
      <w:tblPr>
        <w:tblW w:w="135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960"/>
        <w:gridCol w:w="41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с РК,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9.001</w:t>
            </w:r>
            <w:r>
              <w:rPr>
                <w:sz w:val="22"/>
                <w:szCs w:val="22"/>
                <w:lang w:val="en-US"/>
              </w:rPr>
              <w:t>.MD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Катаракта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8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96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Катаракта (оперативное лечение без ИО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6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D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Глаукома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L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Глаукома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2,35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/>
        <w:t>* Для МО по видам помощи и профилям коек в соответствии с распоряжением департамента здравоохранения Кировской области № 726 от 10.12.2010»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4 изложить в следующей редакции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«4. Региональный стандарт оказания  специализированной медицинской помощи больным с нестабильной стенокардией, острым и повторным инфарктом миокарда</w:t>
      </w:r>
    </w:p>
    <w:p>
      <w:pPr>
        <w:pStyle w:val="ConsPlusTitle"/>
        <w:widowControl/>
        <w:ind w:firstLine="720"/>
        <w:jc w:val="both"/>
        <w:rPr/>
      </w:pPr>
      <w:r>
        <w:rPr/>
        <w:t>В соответствии с распоряжением департамента здравоохранения Кировской области от  06.09.2011 № 682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260"/>
        <w:gridCol w:w="2340"/>
        <w:gridCol w:w="1080"/>
        <w:gridCol w:w="1620"/>
        <w:gridCol w:w="1080"/>
        <w:gridCol w:w="1080"/>
        <w:gridCol w:w="1260"/>
        <w:gridCol w:w="1260"/>
      </w:tblGrid>
      <w:tr>
        <w:trPr>
          <w:tblHeader w:val="true"/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МЭ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о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мощ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рофи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МКБ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</w:tr>
      <w:tr>
        <w:trPr>
          <w:trHeight w:val="8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20.0; I21.4; I21.0; I21.1; I21.2; I21.3; I21.9; I22; Z0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62,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19,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33,8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91,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015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 коронарных арт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20.0; I21.4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2,24</w:t>
            </w:r>
          </w:p>
        </w:tc>
      </w:tr>
      <w:tr>
        <w:trPr>
          <w:trHeight w:val="2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21.0; I21.1; I21.2; 21.3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090,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449,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015.001.ML.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сегмента ST в условиях специализированного кардиологического отделения с проведением процедуры коронарграфии и, при наличии показаний, стентирования коронарных артер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20.0; I21.4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688,7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858,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576,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0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21.0; I21.1; I21.2; I21.3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236,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058,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595,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ункт 5 изложить в следующей редакции: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«5. Региональный стандарт медицинской помощи больным с нестабильной стенокардией, острым и повторным инфарктом миокарда  (при восстановительном лечении и реабилитации (долечивании)) </w:t>
      </w:r>
    </w:p>
    <w:p>
      <w:pPr>
        <w:pStyle w:val="Normal"/>
        <w:ind w:right="-464" w:firstLine="720"/>
        <w:rPr/>
      </w:pPr>
      <w:r>
        <w:rPr/>
        <w:t>В соответствии с распоряжением департамента здравоохранения Кировской области от  02.10.2011 № 763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145"/>
        <w:gridCol w:w="2340"/>
        <w:gridCol w:w="1080"/>
        <w:gridCol w:w="1620"/>
        <w:gridCol w:w="1092"/>
        <w:gridCol w:w="1080"/>
        <w:gridCol w:w="1183"/>
        <w:gridCol w:w="1260"/>
      </w:tblGrid>
      <w:tr>
        <w:trPr>
          <w:tblHeader w:val="true"/>
          <w:trHeight w:val="1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  <w:t>Код МЭ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bCs/>
              </w:rPr>
              <w:t xml:space="preserve">Наименование модели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мощ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профи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КодМКБ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*, руб.</w:t>
            </w:r>
          </w:p>
        </w:tc>
      </w:tr>
      <w:tr>
        <w:trPr>
          <w:tblHeader w:val="true"/>
          <w:trHeight w:val="3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</w:tr>
      <w:tr>
        <w:trPr>
          <w:trHeight w:val="1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15.004.ML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рдиолог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I20.0; 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1.0; I21.1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I21.2; I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3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37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0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10,48</w:t>
            </w:r>
          </w:p>
        </w:tc>
      </w:tr>
      <w:tr>
        <w:trPr>
          <w:trHeight w:val="1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2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015.004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рдиолог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I20.0; 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1.0; I21.1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I21.2; I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1983,</w:t>
            </w:r>
            <w:r>
              <w:rPr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3294,9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5285,7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6597,6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ункт 6 изложить в следующей редакции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«6. Региональные стандарты специализированной медицинской помощи по профилю «Для беременных и рожениц»</w:t>
      </w:r>
    </w:p>
    <w:p>
      <w:pPr>
        <w:pStyle w:val="Normal"/>
        <w:ind w:firstLine="708"/>
        <w:jc w:val="both"/>
        <w:rPr/>
      </w:pPr>
      <w:r>
        <w:rPr/>
        <w:t>В соответствии с распоряжением департамента здравоохранения Кировской области от 03.10.2011 №744</w:t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700"/>
        <w:gridCol w:w="4860"/>
        <w:gridCol w:w="1381"/>
        <w:gridCol w:w="1381"/>
        <w:gridCol w:w="1309"/>
        <w:gridCol w:w="1260"/>
      </w:tblGrid>
      <w:tr>
        <w:trPr>
          <w:tblHeader w:val="true"/>
          <w:trHeight w:val="30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53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9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9,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0,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22,76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77,6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324,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374,6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621,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1713,2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2468,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621,4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3376,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9,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57,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05,85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 xml:space="preserve">медицинская помощь роженице (родильниц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40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80,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5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91,65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доношенному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3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626,6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967,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недоношенному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33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86,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9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53,05»</w:t>
            </w:r>
          </w:p>
        </w:tc>
      </w:tr>
    </w:tbl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ункт 8 изложить в следующей редакции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«8. Региональный стандарт оказания специализированной медицинской помощи больным бронхиальной астмой</w:t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04.07.2011 № 499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620"/>
        <w:gridCol w:w="2880"/>
        <w:gridCol w:w="1260"/>
        <w:gridCol w:w="1080"/>
        <w:gridCol w:w="1156"/>
        <w:gridCol w:w="1154"/>
        <w:gridCol w:w="1110"/>
        <w:gridCol w:w="1260"/>
      </w:tblGrid>
      <w:tr>
        <w:trPr>
          <w:tblHeader w:val="true"/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мощ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; Аллергологический (общ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0,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6,48</w:t>
            </w:r>
          </w:p>
        </w:tc>
      </w:tr>
      <w:tr>
        <w:trPr>
          <w:trHeight w:val="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; Аллергологический (общ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7,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3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1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65,77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ункт 9 изложить в следующей редакции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6"/>
          <w:szCs w:val="26"/>
        </w:rPr>
        <w:t>«9. Региональный стандарт оказания  медицинской помощи больным с пневмонией, вызванной Streptococcus  Pneumoniae; пневмонией, вызванной Haemophilus Influenza (палочкой Афанасьева - Пфейффера); бактериальной  пневмонией, не классифицированной  в других рубриках; пневмонией, вызванной другими инфекционными возбудителями, неклассифицированной  в других рубриках; пневмонией без уточнения возбудителя; абсцессом легкого с пневмонией (при оказании специализированной помощи); грипп с пневмонией, вирус гриппа идентифицирован; грипп с пневмонией, вирус гриппа не идентифицирован; другая вирусная пневмония</w:t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25.03.2011 № 170, с изменениями, внесенными распоряжением департамента области от 26.07.2011 № 568</w:t>
      </w:r>
    </w:p>
    <w:tbl>
      <w:tblPr>
        <w:tblW w:w="1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249"/>
        <w:gridCol w:w="1202"/>
        <w:gridCol w:w="1980"/>
        <w:gridCol w:w="1080"/>
        <w:gridCol w:w="2562"/>
        <w:gridCol w:w="1080"/>
        <w:gridCol w:w="1120"/>
        <w:gridCol w:w="1080"/>
        <w:gridCol w:w="1116"/>
      </w:tblGrid>
      <w:tr>
        <w:trPr>
          <w:tblHeader w:val="true"/>
          <w:trHeight w:val="255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мощ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55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11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(J13, J14, J15.0, J15.1, J15.2, J15.3, J15.4, 15.5, J15.6, J15.8, J15.9, J16.0, J16.8, J18.0, J18.1, J18.2, J18.8, J85.1) диагнос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3, J14, J15.0, J15.1, J15.2, J15.3, J15.4, J15.5, J15.6, J15.8, J15.9, J16.0, J16.8, J18.0, J18.1, J18.2, J18.8, J8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2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4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8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0,02</w:t>
            </w:r>
          </w:p>
        </w:tc>
      </w:tr>
      <w:tr>
        <w:trPr>
          <w:trHeight w:val="9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(J13, J14, J15.0, J15.1, J15.2, J15.3, J15.4, J15.5, J15.6, J15.8, J15.9, J16.0.J16.8, J18.0, J18.2, J18.8) леч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3, J14, J15.0, J15.1, J15.2, J15.3, J15.4, J15.5, J15.6, J15.8, J15.9, J16.0, J16.8, J18.0, J18.2, J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1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5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4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24,13</w:t>
            </w:r>
          </w:p>
        </w:tc>
      </w:tr>
      <w:tr>
        <w:trPr>
          <w:trHeight w:val="11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пневмония неутонченная; абсцесс легкого с пневмони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8.1, J8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49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21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95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357,10</w:t>
            </w:r>
          </w:p>
        </w:tc>
      </w:tr>
      <w:tr>
        <w:trPr>
          <w:trHeight w:val="11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D.0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диагностик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;J11.0;J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4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0,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1,40</w:t>
            </w:r>
          </w:p>
        </w:tc>
      </w:tr>
      <w:tr>
        <w:trPr>
          <w:trHeight w:val="11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37.001.ML.0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 с пневмонией, вирус гриппа не идентифицирован, вирусная пневмония, не классифицированная в других рубриках (леч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; J11.0;J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1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7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72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101,14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Дополнить пунктами 10, 11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 Региональный стандарт оказания специализированной медицинской помощи больным с  инсультом, преходящими транзиторными церебральными ишемическими приступами (атаками) и родственными синдромами (вводится с 01.11.2011 только для оплаты медицинской помощи, оказанной в региональном сосудистом центре).</w:t>
      </w:r>
    </w:p>
    <w:p>
      <w:pPr>
        <w:pStyle w:val="Normal"/>
        <w:jc w:val="both"/>
        <w:rPr/>
      </w:pPr>
      <w:r>
        <w:rPr/>
        <w:t>В соответствии с распоряжением департамента здравоохранения Кировской области от 11.10.2011 № 772</w:t>
      </w:r>
    </w:p>
    <w:tbl>
      <w:tblPr>
        <w:tblW w:w="1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249"/>
        <w:gridCol w:w="1202"/>
        <w:gridCol w:w="1980"/>
        <w:gridCol w:w="1080"/>
        <w:gridCol w:w="2562"/>
        <w:gridCol w:w="1080"/>
        <w:gridCol w:w="1120"/>
        <w:gridCol w:w="1080"/>
        <w:gridCol w:w="1116"/>
      </w:tblGrid>
      <w:tr>
        <w:trPr>
          <w:tblHeader w:val="true"/>
          <w:trHeight w:val="255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мощ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55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11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023.001.MD.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63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0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4; G45; Z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8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666,3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3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702,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9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и лечение больных ишемическим инсультом в условиях специализированного неврологического отд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75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918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78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220,98</w:t>
            </w:r>
          </w:p>
        </w:tc>
      </w:tr>
      <w:tr>
        <w:trPr>
          <w:trHeight w:val="11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и лечение внутримозгового кровоизлияния в региональном сосудистом центр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61;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77095,6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81015,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0398,3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84317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0</w:t>
            </w:r>
          </w:p>
        </w:tc>
      </w:tr>
      <w:tr>
        <w:trPr>
          <w:trHeight w:val="11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S023.001.ML.0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и лечение пациентов с переходящими транзиторными церебральными ишемическими приступами (атаками) и родственными синдромами в специальном неврологическом отделе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рологический (сосудистый цент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0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67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61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68,6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39" w:right="539" w:gutter="0" w:header="489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708"/>
        <w:rPr/>
      </w:pPr>
      <w:r>
        <w:rPr>
          <w:sz w:val="26"/>
          <w:szCs w:val="26"/>
        </w:rPr>
        <w:t>11. Региональный стандарт оказания  медицинской помощи больным с инсультом, не уточненным, как кровоизлияние или инфаркт (скорая медицинская помощь) при транспортировке в сосудистый цент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департамента здравоохранения Кировской области от 20.10.2011 № 794</w:t>
      </w:r>
    </w:p>
    <w:tbl>
      <w:tblPr>
        <w:tblW w:w="1319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20"/>
        <w:gridCol w:w="1440"/>
        <w:gridCol w:w="3420"/>
        <w:gridCol w:w="1260"/>
        <w:gridCol w:w="1260"/>
        <w:gridCol w:w="1260"/>
        <w:gridCol w:w="1260"/>
      </w:tblGrid>
      <w:tr>
        <w:trPr>
          <w:tblHeader w:val="true"/>
          <w:trHeight w:val="28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д М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Шифр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МКБ 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о удаленности от сосудистого цент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Style w:val="StrongEmphasis"/>
                <w:b w:val="false"/>
                <w:sz w:val="20"/>
              </w:rPr>
              <w:t>(нозологическая форм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84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38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39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4"/>
                <w:szCs w:val="24"/>
              </w:rPr>
              <w:t>S044.00.ML.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сульт, не уточненный как кровоизлияние или инфар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9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3,43</w:t>
            </w:r>
          </w:p>
        </w:tc>
      </w:tr>
      <w:tr>
        <w:trPr>
          <w:trHeight w:val="347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7,14</w:t>
            </w:r>
          </w:p>
        </w:tc>
      </w:tr>
      <w:tr>
        <w:trPr>
          <w:trHeight w:val="358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4,96</w:t>
            </w:r>
          </w:p>
        </w:tc>
      </w:tr>
      <w:tr>
        <w:trPr>
          <w:trHeight w:val="33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3,69</w:t>
            </w:r>
          </w:p>
        </w:tc>
      </w:tr>
    </w:tbl>
    <w:p>
      <w:pPr>
        <w:pStyle w:val="Normal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32:00Z</dcterms:created>
  <dc:creator>User</dc:creator>
  <dc:description/>
  <cp:keywords/>
  <dc:language>en-US</dc:language>
  <cp:lastModifiedBy>User</cp:lastModifiedBy>
  <dcterms:modified xsi:type="dcterms:W3CDTF">2011-12-13T06:32:00Z</dcterms:modified>
  <cp:revision>2</cp:revision>
  <dc:subject/>
  <dc:title>УТВЕРЖДЕНЫ</dc:title>
</cp:coreProperties>
</file>