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6761"/>
        <w:gridCol w:w="3399"/>
      </w:tblGrid>
      <w:tr>
        <w:trPr>
          <w:trHeight w:val="1258" w:hRule="atLeast"/>
        </w:trPr>
        <w:tc>
          <w:tcPr>
            <w:tcW w:w="4338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 xml:space="preserve">на 2011 год от 31.10.2011 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Тарифы законченного случая лечения на основе</w:t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дико-экономического стандар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/>
        <w:t>1. Стандарт медицинской помощи больным с глаукомой, катарактой (дневной стационар)*</w:t>
      </w:r>
    </w:p>
    <w:tbl>
      <w:tblPr>
        <w:tblW w:w="135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960"/>
        <w:gridCol w:w="41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фр МКБ 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с РК,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9.001</w:t>
            </w:r>
            <w:r>
              <w:rPr>
                <w:sz w:val="22"/>
                <w:szCs w:val="22"/>
                <w:lang w:val="en-US"/>
              </w:rPr>
              <w:t>.MD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Катаракта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2"/>
                <w:szCs w:val="22"/>
              </w:rPr>
              <w:t>178,5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1.ML.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Катаракта (оперативное лечение с интраокулярной линзой жесткой (далее ИО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096,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1.ML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Катаракта (оперативное лечение без ИО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196,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2.MD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Глаукома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2"/>
                <w:szCs w:val="22"/>
              </w:rPr>
              <w:t>178,5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2.ML.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Глаукома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92,22</w:t>
            </w:r>
          </w:p>
        </w:tc>
      </w:tr>
    </w:tbl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* Для МО по видам помощи и профилям коек в соответствии с распоряжением департамента здравоохранения Кировской области № 72 от 10.12.201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left="720" w:hanging="0"/>
        <w:jc w:val="both"/>
        <w:rPr/>
      </w:pPr>
      <w:r>
        <w:rPr>
          <w:sz w:val="26"/>
          <w:szCs w:val="26"/>
        </w:rPr>
        <w:t>2. </w:t>
      </w:r>
      <w:r>
        <w:rPr/>
        <w:t>Диспансерное наблюдение беременной в 20-22 недели со скрининговым ультразвуковым исследованием (поликлиника)**</w:t>
      </w:r>
    </w:p>
    <w:tbl>
      <w:tblPr>
        <w:tblW w:w="135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960"/>
        <w:gridCol w:w="41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фр МКБ 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 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с РК,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001.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34;Z34.8;Z35;Z35.0;Z35.1;Z35.2; Z35.3;Z35.4;Z35.5;Z35.6;Z35.7;Z35.8;Z35.9;Z36.3;Z36.4;Z36.5;Z36.8;Z36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испансерное наблюдение беременной в 20-22 недели со скрининговым ультразвуковым исслед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00,44</w:t>
            </w:r>
          </w:p>
        </w:tc>
      </w:tr>
    </w:tbl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** Для МО первого уровня по профилю «Акушер-гинеколог» в соответствии с распоряжением департамента здравоохранения Кировской области № 491 от 29.06.2011</w:t>
      </w:r>
      <w:r>
        <w:br w:type="page"/>
      </w:r>
    </w:p>
    <w:p>
      <w:pPr>
        <w:pStyle w:val="ConsPlusTitle"/>
        <w:widowControl/>
        <w:ind w:firstLine="720"/>
        <w:jc w:val="both"/>
        <w:rPr/>
      </w:pPr>
      <w:r>
        <w:rPr>
          <w:sz w:val="26"/>
          <w:szCs w:val="26"/>
        </w:rPr>
        <w:t>3.Региональные стандарты специализированной медицинской помощи больным с переломом ключицы, перелом наружной и внутренней лодыжек, перелом лучевой и локтевой костей (дневной стационар)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распоряжением департамента здравоохранения Кировской области № 762 от 02.10.2011.</w:t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3420"/>
        <w:gridCol w:w="1260"/>
        <w:gridCol w:w="1260"/>
        <w:gridCol w:w="1260"/>
        <w:gridCol w:w="1260"/>
      </w:tblGrid>
      <w:tr>
        <w:trPr>
          <w:trHeight w:val="29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57" w:firstLine="123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2.MD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2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Перелом ключицы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диагностик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1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2,27</w:t>
            </w:r>
          </w:p>
        </w:tc>
      </w:tr>
      <w:tr>
        <w:trPr>
          <w:trHeight w:val="4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2.ML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2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лом ключицы (леч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6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5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3 607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842,01</w:t>
            </w:r>
          </w:p>
        </w:tc>
      </w:tr>
      <w:tr>
        <w:trPr>
          <w:trHeight w:val="4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3.MD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2.3;S82.4;S82.7;S82.9;S9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лом лодыжек (диагностик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2,27</w:t>
            </w:r>
          </w:p>
        </w:tc>
      </w:tr>
      <w:tr>
        <w:trPr>
          <w:trHeight w:val="4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3.ML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S82.3;S82.4;S82.7;S82.9;S9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лом лодыжек (леч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9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75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988,69</w:t>
            </w:r>
          </w:p>
        </w:tc>
      </w:tr>
      <w:tr>
        <w:trPr>
          <w:trHeight w:val="4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4.MD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2.0;S52.1;S52.2;S52.3;S52.4;S52.5;S52.6;S52.7;S52.8;52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лом костей предплечья (диагностик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2,27</w:t>
            </w:r>
          </w:p>
        </w:tc>
      </w:tr>
      <w:tr>
        <w:trPr>
          <w:trHeight w:val="4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4.ML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S52.0;S52.1;S52.2;S52.3;S52.4;S52.5;S52.6;S52.7;S52.8;52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лом костей предплечья (леч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4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7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23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463,41</w:t>
            </w:r>
          </w:p>
        </w:tc>
      </w:tr>
    </w:tbl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sz w:val="26"/>
          <w:szCs w:val="26"/>
        </w:rPr>
        <w:t>4. Региональный стандарт оказания  специализированной медицинской помощи больным с нестабильной стенокардией, острым и повторным инфарктом миокарда</w:t>
      </w:r>
    </w:p>
    <w:p>
      <w:pPr>
        <w:pStyle w:val="ConsPlusTitle"/>
        <w:widowControl/>
        <w:ind w:firstLine="720"/>
        <w:jc w:val="both"/>
        <w:rPr/>
      </w:pPr>
      <w:r>
        <w:rPr/>
        <w:t>В соответствии с распоряжением департамента здравоохранения Кировской области от  06.09.2011 № 682</w:t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620"/>
        <w:gridCol w:w="2340"/>
        <w:gridCol w:w="1080"/>
        <w:gridCol w:w="1620"/>
        <w:gridCol w:w="1080"/>
        <w:gridCol w:w="108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МЭ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од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мощ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рофи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МКБ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</w:tr>
      <w:tr>
        <w:trPr>
          <w:trHeight w:val="12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015.001.MD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гнос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диологический (сосудистый центр) (стац); Кардиологический (ста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20.0 ;I21.4;I21.0; I21.1; I21.2; I21.3; I21.9; I22; Z0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31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467,77</w:t>
            </w:r>
          </w:p>
        </w:tc>
      </w:tr>
      <w:tr>
        <w:trPr>
          <w:trHeight w:val="15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015.001.M</w:t>
            </w:r>
            <w:r>
              <w:rPr>
                <w:lang w:val="en-US"/>
              </w:rPr>
              <w:t>L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гностика и лечение пациента с острым коронарным синдромом без подъема ST в условиях специализированного кардиологического отделения (первичный сосудистый центр,кардиологическое отделение) без коронарографии и стентирования коронарных арте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диологический (сосудистый центр) (стац); Кардиологический (ста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20.0;I21.4;I21.9;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21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7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 102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 615,21</w:t>
            </w:r>
          </w:p>
        </w:tc>
      </w:tr>
      <w:tr>
        <w:trPr>
          <w:trHeight w:val="27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015.001.ML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(первичный сосудистый центр, кардиологическое отделение) без коронарографии и сте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диологический (сосудистый центр) (стац); Кардиологический (ста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21.0; I21.1; I21.2; I21.3;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65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34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lang w:val="en-US"/>
              </w:rPr>
              <w:t> 016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 707,93</w:t>
            </w:r>
          </w:p>
        </w:tc>
      </w:tr>
      <w:tr>
        <w:trPr>
          <w:trHeight w:val="21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015.001.ML.0</w:t>
            </w:r>
            <w:r>
              <w:rPr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гностика и лечение пациента с острым коронарным синдромом без подъема сегмента ST в условиях специализированного кардиологического отделения с проведением процедуры коронарграфии и, при наличии показаний, стентирования коронарных артер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диологический (сосудистый центр) (стац); Кардиологический (ста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20.0;I21.4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81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 706,77</w:t>
            </w:r>
          </w:p>
        </w:tc>
      </w:tr>
      <w:tr>
        <w:trPr>
          <w:trHeight w:val="20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015.001.ML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с проведением процедуры коронарографии и стентирования коронарных арте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диологический (сосудистый центр) (ста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21.0; I21.1; I21.2; I21.3; I21.9; 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1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 474,93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 xml:space="preserve">5. Региональный стандарт медицинской помощи больным с нестабильной стенокардией, острым и повторным инфарктом миокарда  (при восстановительном лечении и реабилитации (долечивании)) </w:t>
      </w:r>
    </w:p>
    <w:p>
      <w:pPr>
        <w:pStyle w:val="Normal"/>
        <w:ind w:right="-464" w:firstLine="540"/>
        <w:rPr/>
      </w:pPr>
      <w:r>
        <w:rPr/>
        <w:t>В соответствии с распоряжением департамента здравоохранения Кировской области от  02.10.2011 № 763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260"/>
        <w:gridCol w:w="2340"/>
        <w:gridCol w:w="1080"/>
        <w:gridCol w:w="1620"/>
        <w:gridCol w:w="1092"/>
        <w:gridCol w:w="1080"/>
        <w:gridCol w:w="1080"/>
        <w:gridCol w:w="1068"/>
      </w:tblGrid>
      <w:tr>
        <w:trPr>
          <w:tblHeader w:val="true"/>
          <w:trHeight w:val="1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  <w:t>Код МЭС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bCs/>
              </w:rPr>
              <w:t xml:space="preserve">Наименование модел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мощ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профи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озрастная категор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КодМКБ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*, руб.</w:t>
            </w:r>
          </w:p>
        </w:tc>
      </w:tr>
      <w:tr>
        <w:trPr>
          <w:tblHeader w:val="true"/>
          <w:trHeight w:val="39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 части базовой программы по ОМС 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20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</w:tr>
      <w:tr>
        <w:trPr>
          <w:trHeight w:val="13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5.004.ML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, подлежащих направлению на долечивание (реабилитацию) в сана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осстановительного лечения;</w:t>
            </w:r>
          </w:p>
          <w:p>
            <w:pPr>
              <w:pStyle w:val="Normal"/>
              <w:rPr/>
            </w:pPr>
            <w:r>
              <w:rPr>
                <w:bCs/>
              </w:rPr>
              <w:t>Кардиолог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I20.0;I21.4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1.0;I21.1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I21.2;I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6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601,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641,55</w:t>
            </w:r>
          </w:p>
        </w:tc>
      </w:tr>
      <w:tr>
        <w:trPr>
          <w:trHeight w:val="11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S015.004.ML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стацион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осстановительного лечения;</w:t>
            </w:r>
          </w:p>
          <w:p>
            <w:pPr>
              <w:pStyle w:val="Normal"/>
              <w:rPr/>
            </w:pPr>
            <w:r>
              <w:rPr>
                <w:bCs/>
              </w:rPr>
              <w:t>Кардиолог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зрос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I20.0;I21.4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1.0;I21.1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I21.2;I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4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287,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 089,67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 Региональные стандарты специализированной медицинской помощи по профилю «Для беременных и рожениц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распоряжением департамента здравоохранения Кировской области от 03.10.2011 №744</w:t>
      </w:r>
    </w:p>
    <w:tbl>
      <w:tblPr>
        <w:tblW w:w="14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700"/>
        <w:gridCol w:w="4860"/>
        <w:gridCol w:w="1381"/>
        <w:gridCol w:w="1381"/>
        <w:gridCol w:w="1309"/>
        <w:gridCol w:w="1260"/>
      </w:tblGrid>
      <w:tr>
        <w:trPr>
          <w:trHeight w:val="301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rHeight w:val="532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rHeight w:val="96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9,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18,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 92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240,89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8,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3,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8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10,21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48,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34,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5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243,08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9,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143,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44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391,53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 xml:space="preserve">медицинская помощь роженице (родильнице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63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27,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77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538,87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доношенному новорожденному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0,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7,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7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28,96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недоношенному новорожденному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02,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60,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5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527,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ConsPlusTitle"/>
        <w:widowControl/>
        <w:ind w:firstLine="720"/>
        <w:jc w:val="both"/>
        <w:rPr/>
      </w:pPr>
      <w:r>
        <w:rPr>
          <w:sz w:val="26"/>
          <w:szCs w:val="26"/>
        </w:rPr>
        <w:t>7. Региональный стандарт  медицинской помощи больным с нестабильной стенокардией, острым и повторным инфарктом миокарда (скорая медицинская помощь) при транспортировке в сосудистый цент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ответствии с распоряжением департамента здравоохранения Кировской области от 03.10.2011 №748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620"/>
        <w:gridCol w:w="4320"/>
        <w:gridCol w:w="1260"/>
        <w:gridCol w:w="1260"/>
        <w:gridCol w:w="1260"/>
        <w:gridCol w:w="1260"/>
      </w:tblGrid>
      <w:tr>
        <w:trPr>
          <w:tblHeader w:val="true"/>
          <w:trHeight w:val="3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Код МЭ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МКБ 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по удаленности от сосудистого центр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Style w:val="StrongEmphasis"/>
                <w:b w:val="false"/>
                <w:sz w:val="20"/>
              </w:rPr>
              <w:t>(нозологическая форм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, руб.</w:t>
            </w:r>
          </w:p>
        </w:tc>
      </w:tr>
      <w:tr>
        <w:trPr>
          <w:tblHeader w:val="true"/>
          <w:trHeight w:val="3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 части базовой программы по ОМС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3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108" w:hanging="51"/>
              <w:jc w:val="center"/>
              <w:rPr>
                <w:sz w:val="20"/>
              </w:rPr>
            </w:pPr>
            <w:r>
              <w:rPr>
                <w:sz w:val="20"/>
              </w:rPr>
              <w:t>S044.001.MD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I20.0;I21.4; I21.9; I21.0; I21.1;I21.2; I21.3;I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,2,3,4 групп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 (диагност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60</w:t>
            </w:r>
          </w:p>
        </w:tc>
      </w:tr>
      <w:tr>
        <w:trPr>
          <w:trHeight w:val="6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108" w:hanging="51"/>
              <w:jc w:val="center"/>
              <w:rPr>
                <w:sz w:val="20"/>
              </w:rPr>
            </w:pPr>
            <w:r>
              <w:rPr>
                <w:sz w:val="20"/>
              </w:rPr>
              <w:t>S044.001.ML.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I20.0;I21.4; I21.9; I21.0; I21.1;I21.2; I21.3;I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групп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34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 827,86</w:t>
            </w:r>
          </w:p>
        </w:tc>
      </w:tr>
      <w:tr>
        <w:trPr>
          <w:trHeight w:val="5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51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групп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12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221,57</w:t>
            </w:r>
          </w:p>
        </w:tc>
      </w:tr>
      <w:tr>
        <w:trPr>
          <w:trHeight w:val="5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51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групп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81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909,40</w:t>
            </w:r>
          </w:p>
        </w:tc>
      </w:tr>
      <w:tr>
        <w:trPr>
          <w:trHeight w:val="5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51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групп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01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 108,12</w:t>
            </w:r>
          </w:p>
        </w:tc>
      </w:tr>
      <w:tr>
        <w:trPr>
          <w:trHeight w:val="56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0"/>
              </w:rPr>
            </w:pPr>
            <w:r>
              <w:rPr>
                <w:sz w:val="20"/>
              </w:rPr>
              <w:t>S044.001.ML.0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I20.0;I21.4;I21.9; I21.0;I21.1;I21.2; I21.3;I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групп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5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1,60</w:t>
            </w:r>
          </w:p>
        </w:tc>
      </w:tr>
      <w:tr>
        <w:trPr>
          <w:trHeight w:val="4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групп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45,31</w:t>
            </w:r>
          </w:p>
        </w:tc>
      </w:tr>
      <w:tr>
        <w:trPr>
          <w:trHeight w:val="5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групп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33,14</w:t>
            </w:r>
          </w:p>
        </w:tc>
      </w:tr>
      <w:tr>
        <w:trPr>
          <w:trHeight w:val="4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групп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3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631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sz w:val="26"/>
          <w:szCs w:val="26"/>
        </w:rPr>
        <w:t>8. Региональный стандарт оказания  специализированной медицинской помощи больным бронхиальной астмой</w:t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распоряжением департамента здравоохранения  Кировской области </w:t>
      </w:r>
      <w:r>
        <w:rPr/>
        <w:t>от  04.07.2011 № 499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620"/>
        <w:gridCol w:w="2520"/>
        <w:gridCol w:w="1260"/>
        <w:gridCol w:w="1080"/>
        <w:gridCol w:w="1156"/>
        <w:gridCol w:w="1154"/>
        <w:gridCol w:w="1110"/>
        <w:gridCol w:w="1260"/>
      </w:tblGrid>
      <w:tr>
        <w:trPr>
          <w:tblHeader w:val="true"/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мощ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5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47.002.MD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ий; Терапевтический (общ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4,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83,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19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9,44</w:t>
            </w:r>
          </w:p>
        </w:tc>
      </w:tr>
      <w:tr>
        <w:trPr>
          <w:trHeight w:val="11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047.002.ML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ий; Терапевтический (общ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1,5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50,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92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52,02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r>
        <w:rPr>
          <w:sz w:val="26"/>
          <w:szCs w:val="26"/>
        </w:rPr>
        <w:t>9. Региональный стандарт оказания  медицинской помощи больным с пневмонией, вызванной Streptococcus  Pneumoniae; пневмонией, вызванной Haemophilus Influenza (палочкой Афанасьева - Пфейффера); бактериальной  пневмонией, не классифицированной  в других рубриках; пневмонией, вызванной другими инфекционными возбудителями, неклассифицированной  в других рубриках; пневмонией без уточнения возбудителя; абсцессом легкого с пневмонией (при оказании специализированной помощи); грипп с пневмонией, вирус гриппа идентифицирован; грипп с пневмонией, вирус гриппа не идентифицирован; другая вирусная пневмония</w:t>
      </w:r>
    </w:p>
    <w:p>
      <w:pPr>
        <w:pStyle w:val="Normal"/>
        <w:rPr/>
      </w:pPr>
      <w:r>
        <w:rPr>
          <w:sz w:val="24"/>
          <w:szCs w:val="24"/>
        </w:rPr>
        <w:t>В соответствии с распоряжением департамента здравоохранения Кировской области от 25.03.2011 № 170, с изменениями, внесенными распоряжением департамента облас</w:t>
      </w:r>
      <w:r>
        <w:rPr/>
        <w:t>ти от 26.07.2011 №568</w:t>
      </w:r>
    </w:p>
    <w:tbl>
      <w:tblPr>
        <w:tblW w:w="15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260"/>
        <w:gridCol w:w="2160"/>
        <w:gridCol w:w="1080"/>
        <w:gridCol w:w="2340"/>
        <w:gridCol w:w="1080"/>
        <w:gridCol w:w="112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  <w:t>Код МЭ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модел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мощ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профи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озрастная категор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КодМКБ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РК</w:t>
            </w:r>
          </w:p>
        </w:tc>
      </w:tr>
      <w:tr>
        <w:trPr>
          <w:trHeight w:val="11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S037.001.MD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невмония (J13, J14, J15.0, J15.1, J15.2, J15.3, J15.4, J15.5, J15.6, J15.8, J15.9, J16.0, J16.8, J18.0, J18.1, J18.2, J18.8, J85.1) диагно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тацио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нфекционный; Пульмонологический; Терапевтический 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зросл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J13, J14, J15.0, J15.1, J15.2, J15.3, J15.4, J15.5, J15.6, J15.8, J15.9, J16.0, J16.8, J18.0, J18.1, J18.2, J18.8, J8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1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2" w:hanging="0"/>
              <w:rPr>
                <w:bCs/>
              </w:rPr>
            </w:pPr>
            <w:r>
              <w:rPr>
                <w:bCs/>
              </w:rPr>
              <w:t>139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3,74</w:t>
            </w:r>
          </w:p>
        </w:tc>
      </w:tr>
      <w:tr>
        <w:trPr>
          <w:trHeight w:val="9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S037.001.ML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невмония(J13, J14, J15.0, J15.1, J15.2, J15.3, J15.4, J15.5, J15.6, J15.8, J15.9, J16.0.J16.8, J18.0, J18.2, J18.8) л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тацио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нфекционный; Пульмонологический; Терапевтический 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зросл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3, J14, J15.0, J15.1, J15.2, J15.3, J15.4, J15.5, J15.6, J15.8, J15.9, J16.0, J16.8, J18.0, J18.2, J1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87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75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81,74</w:t>
            </w:r>
          </w:p>
        </w:tc>
      </w:tr>
      <w:tr>
        <w:trPr>
          <w:trHeight w:val="1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S037.001.ML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олевая пневмония неутонченная; абсцесс легкого с пневмон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тацио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екционный; Пульмонологический; Терапевтический 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зросл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J18.1, J8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118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5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05,16</w:t>
            </w:r>
          </w:p>
        </w:tc>
      </w:tr>
      <w:tr>
        <w:trPr>
          <w:trHeight w:val="1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S037.001.MD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грипп с пневмонией, вирус гриппа не идентифицирован, вирусная пневмония, не классифицированная в других рубриках (диагност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тацио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екционный; Пульмонологический; Терапевтический 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зросл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J10.0;J11.0;J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9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3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6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9,21</w:t>
            </w:r>
          </w:p>
        </w:tc>
      </w:tr>
      <w:tr>
        <w:trPr>
          <w:trHeight w:val="1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S037.001.ML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грипп с пневмонией, вирус гриппа не идентифицирован, вирусная пневмония, не классифицированная в других рубриках (леч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тацион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екционный; Пульмонологический; Терапевтический 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зросл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J10.0; J11.0;J1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9,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42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16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01,36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09:00Z</dcterms:created>
  <dc:creator>User</dc:creator>
  <dc:description/>
  <cp:keywords/>
  <dc:language>en-US</dc:language>
  <cp:lastModifiedBy>User</cp:lastModifiedBy>
  <dcterms:modified xsi:type="dcterms:W3CDTF">2011-11-10T12:36:00Z</dcterms:modified>
  <cp:revision>3</cp:revision>
  <dc:subject/>
  <dc:title/>
</cp:coreProperties>
</file>