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447"/>
        <w:gridCol w:w="3478"/>
      </w:tblGrid>
      <w:tr>
        <w:trPr>
          <w:trHeight w:val="1552" w:hRule="atLeast"/>
        </w:trPr>
        <w:tc>
          <w:tcPr>
            <w:tcW w:w="3447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47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Тарифному соглашению на медицинские услуги в системе ОМС Кировской области на 2011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арифы законченного случая лечения на основ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ко-экономического станда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1. Профиль «офтальмология» (дневной стационар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(вводятся в действие 01.01.2011</w:t>
      </w:r>
      <w:r>
        <w:rPr/>
        <w:t>)</w:t>
      </w:r>
    </w:p>
    <w:tbl>
      <w:tblPr>
        <w:tblW w:w="10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08"/>
        <w:gridCol w:w="3074"/>
        <w:gridCol w:w="4013"/>
        <w:gridCol w:w="141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од МЭ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Шифр МКБ Х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Наименование заболевания (нозологическая форм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Тариф, 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9.001</w:t>
            </w:r>
            <w:r>
              <w:rPr>
                <w:sz w:val="22"/>
                <w:szCs w:val="22"/>
                <w:lang w:val="en-US"/>
              </w:rPr>
              <w:t>.MD.0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атаракта (диагности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/>
            </w:pPr>
            <w:r>
              <w:rPr>
                <w:sz w:val="22"/>
                <w:szCs w:val="22"/>
              </w:rPr>
              <w:t>Катаракта (оперативное лечение с интраокулярной линзой жесткой (далее ИОЛ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18,7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кта (оперативное лечение без ИОЛ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8,7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D.0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лаукома (диагности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L.0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Глаукома (оперативное лечени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4,54</w:t>
            </w:r>
          </w:p>
        </w:tc>
      </w:tr>
    </w:tbl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2. Профиль «пульмонологический» (стационар)</w:t>
      </w:r>
    </w:p>
    <w:p>
      <w:pPr>
        <w:pStyle w:val="Normal"/>
        <w:jc w:val="right"/>
        <w:rPr/>
      </w:pPr>
      <w:r>
        <w:rPr>
          <w:sz w:val="22"/>
          <w:szCs w:val="22"/>
        </w:rPr>
        <w:t>(вводится в действие с 01.02.2011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24"/>
        <w:gridCol w:w="1276"/>
        <w:gridCol w:w="4394"/>
        <w:gridCol w:w="993"/>
        <w:gridCol w:w="992"/>
        <w:gridCol w:w="992"/>
      </w:tblGrid>
      <w:tr>
        <w:trPr>
          <w:tblHeader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№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од МЭ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Шифр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МКБ Х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 xml:space="preserve">Наименование заболевания </w:t>
            </w:r>
          </w:p>
          <w:p>
            <w:pPr>
              <w:pStyle w:val="BodyText2"/>
              <w:ind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(нозологическая форм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Тариф (с районным коэфф.), руб.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Тариф (без районного коэфф.),  руб.</w:t>
            </w:r>
          </w:p>
        </w:tc>
      </w:tr>
      <w:tr>
        <w:trPr>
          <w:tblHeader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108" w:hanging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right="-108" w:hanging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ind w:hanging="0"/>
              <w:jc w:val="center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1 уро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>
                <w:b/>
                <w:sz w:val="18"/>
                <w:szCs w:val="18"/>
              </w:rPr>
              <w:t>2 уровень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>2 уровень</w:t>
            </w:r>
          </w:p>
        </w:tc>
      </w:tr>
      <w:tr>
        <w:trPr>
          <w:trHeight w:val="6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37.001.MD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/>
            </w:pPr>
            <w:r>
              <w:rPr>
                <w:sz w:val="18"/>
                <w:szCs w:val="18"/>
              </w:rPr>
              <w:t>J13, J14, J15.0, J15.1, J15.2, J15.3, J15.4, J15.5, J15.6, J15.8, J15.9, J16.0, J16.8, J18.0, J18.1, J18.2, J18.8, J8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невмония, вызванная Streptococcus pneumoniae; пневмония, вызванная Haemophilus influenzae (палочкой Афанасьева - Пфейффера); пневмония, вызванная Klebsiella pneumoniae; пневмония, вызванная Pseudomonas (синегнойной палочкой); пневмония, вызванная стафилококком; пневмония, вызванная стрептококком группы В; пневмония, вызванная другими стрептококками; пневмония, вызванная Escherichia coli; пневмония, вызванная другими аэробными граммотрицательными бактериями; другие бактериальные пневмонии; бактериальная пневмония неуточненная; пневмония, вызванная хламидиями; пневмония, вызванная другими уточненными инфекционными агентами; бронхопневмония неуточненная; долевая пневмония неуточненная; гипостатическая пневмония неуточненная; другая пневмония, возбудитель не уточнен; абсцесс легкого с пневмонией (диагности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,6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37.001.ML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3, J14, J15.0, J15.1, J15.2, J15.3, J15.4, J15.5, J15.6, J15.8, J15.9, J16.0.J16.8, J18.0, J18.2, J18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Пневмония, вызванная Streptococcus pneumoniae; пневмония, вызванная Haemophilus influenzae (палочкой Афанасьева - Пфейффера); пневмония, вызванная Klebsiella pneumoniae; пневмония, вызванная Pseudomonas (синегнойной палочкой); пневмония, вызванная стафилококком; пневмония, вызванная стрептококком группы В; пневмония, вызванная другими стрептококками; пневмония, вызванная Escherichia coli; пневмония, вызванная другими аэробными грамотрицательными бактериями; другие бактериальные пневмонии; бактериальная пневмония неуточненная; пневмония, вызванная хламидиями; пневмония, вызванная другими уточненными инфекционными агентами; бронхопневмония неуточненная; гипостатическая пневмония неуточненная; другая пневмония, возбудитель не уточнен (лечение 10 дней)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: средней степени тяжести, тяжелое лечение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е: нарушение функции внутренни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0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28,5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37.001.ML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8.1, J8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Долевая пневмония неутонченная; абсцесс легкого с пневмонией (лечение 20 дней)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: любая</w:t>
            </w:r>
          </w:p>
          <w:p>
            <w:pPr>
              <w:pStyle w:val="BodyText2"/>
              <w:spacing w:lineRule="auto" w:line="240"/>
              <w:ind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ложнение: острая дыхательная недостаточность, плеври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0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0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00,95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6:02:00Z</dcterms:created>
  <dc:creator>User</dc:creator>
  <dc:description/>
  <cp:keywords/>
  <dc:language>en-US</dc:language>
  <cp:lastModifiedBy>User</cp:lastModifiedBy>
  <dcterms:modified xsi:type="dcterms:W3CDTF">2011-02-03T06:03:00Z</dcterms:modified>
  <cp:revision>1</cp:revision>
  <dc:subject/>
  <dc:title>Приложение 9</dc:title>
</cp:coreProperties>
</file>