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арифному согла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оплате медицинской помощи в системе ОМС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ировской области на 201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1.01.2011 года</w:t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0"/>
      </w:tblGrid>
      <w:tr>
        <w:trPr>
          <w:trHeight w:val="380" w:hRule="atLeast"/>
        </w:trPr>
        <w:tc>
          <w:tcPr>
            <w:tcW w:w="15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полнения к тарифам законченного случая лечения нозологической форм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ервый уровень оказания медицинской помощи</w:t>
      </w:r>
    </w:p>
    <w:tbl>
      <w:tblPr>
        <w:tblW w:w="15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234"/>
        <w:gridCol w:w="639"/>
        <w:gridCol w:w="2270"/>
        <w:gridCol w:w="746"/>
        <w:gridCol w:w="1808"/>
        <w:gridCol w:w="964"/>
        <w:gridCol w:w="1217"/>
        <w:gridCol w:w="1080"/>
        <w:gridCol w:w="1060"/>
        <w:gridCol w:w="1080"/>
        <w:gridCol w:w="986"/>
      </w:tblGrid>
      <w:tr>
        <w:trPr>
          <w:trHeight w:val="255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 диагноза по МКБ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агноз по МКБ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4" w:right="-1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про фил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3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иль коек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- нак Дет/ Взр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лечен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жняя граница длит. лечен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ата введения тарифа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иф (стоимость законченного случая), руб,</w:t>
            </w:r>
          </w:p>
        </w:tc>
      </w:tr>
      <w:tr>
        <w:trPr>
          <w:trHeight w:val="69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в части базовой программы по ОМС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rHeight w:val="25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РК</w:t>
            </w:r>
          </w:p>
        </w:tc>
        <w:tc>
          <w:tcPr>
            <w:tcW w:w="1060" w:type="dxa"/>
            <w:tcBorders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РК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РК</w:t>
            </w:r>
          </w:p>
        </w:tc>
        <w:tc>
          <w:tcPr>
            <w:tcW w:w="986" w:type="dxa"/>
            <w:tcBorders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РК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бильная стенокардия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передней стенки миокард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нижней стенки миокард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миокарда др. уточн. локализ.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3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миокарда неуточ. локализации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358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4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субэндокардиальный инфаркт миокард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9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инфаркт миокарда неуточненный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передней стенки миокард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нижней стенки миокард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8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инфаркт миокарда другой уточненной локализации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9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миокарда неуточненной локализации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3.7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патия, обусловленная пузырно-мочеточниковым рефлюксом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нваз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,2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1,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4,9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,57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3.7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патия, обусловленная пузырно-мочеточниковым рефлюксом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4,7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9,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,4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2,61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62.7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ожденный пузырно-мочеточниково-почечный рефлюкс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нваз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8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9,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9,9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7,66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62.7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ожденный пузырно-мочеточниково-почечный рефлюкс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8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9,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9,9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47,66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7.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рокачественное новообразование яичник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нваз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3,0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9,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4,8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1,02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7.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рокачественное новообразование яичник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573,0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9,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4,8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1,02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3.4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а селезенки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нваз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3,0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9,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4,8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1,02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3.4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а селезенки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3,0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9,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4,8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11,02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5.9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аппендицит неуточненный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нваз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7,9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3,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,6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6,44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5.9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аппендицит неуточненный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7,9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3,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,6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436,44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0.9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ст. или неуточ. паховая грыжа без непроход. или гангрены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нваз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7,9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3,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,6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6,44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0.9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ст. или неуточ. паховая грыжа без непроход. или гангрены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7,9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3,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,6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6,44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6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гинация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нваз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4,4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3,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3,0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1,95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6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гинация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624,4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3,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3,0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1,95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6.5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шечные сращения [спайки] с непроходимостью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4,4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3,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3,0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1,95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6.5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шечные сращения [спайки] с непроходимостью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нваз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4,4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3,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3,0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1,95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6.5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шечные сращения [спайки] с непроходимостью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4,4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3,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3,0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1,95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66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шинные спайки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5,8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7,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1,2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88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66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шинные спайки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нваз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5,8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7,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1,2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88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66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шинные спайки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5,8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7,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1,2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88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ни желчного пузыря без холецистит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нваз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3,0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9,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4,8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1,02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ни желчного пузыря без холецистит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(общие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3,0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9,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4,8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1,02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6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нический туботимпанальный гнойный средний от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0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,7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4,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9,0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1,42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6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нический туботимпанальный гнойный средний от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4,4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0,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2,5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8,54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6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эпитимпано-антральный гнойный средний от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,7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4,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9,0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31,42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6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эпитимпано-антральный гнойный средний от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4,4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0,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2,5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8,54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1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фронтальн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33,2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3,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2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8,8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1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фронтальн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8,7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4,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0,5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6,65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1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этмоидальн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3,2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223,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,2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8,8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1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этмоидальн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8,7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4,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0,5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6,65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1.3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сфеноидальн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1.3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сфеноидальн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1.4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пан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1.4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пан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1.8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остр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1.8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остр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1.9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синусит неуточненный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1.9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синусит неуточненный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2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>
                <w:sz w:val="20"/>
                <w:szCs w:val="20"/>
              </w:rPr>
              <w:t>Хронический верхнечелюстно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2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>
                <w:sz w:val="20"/>
                <w:szCs w:val="20"/>
              </w:rPr>
              <w:t>Хронический верхнечелюстно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2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>
                <w:sz w:val="20"/>
                <w:szCs w:val="20"/>
              </w:rPr>
              <w:t>Хронический фронтальн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32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>
                <w:sz w:val="20"/>
                <w:szCs w:val="20"/>
              </w:rPr>
              <w:t>Хронический фронтальн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2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>
                <w:sz w:val="20"/>
                <w:szCs w:val="20"/>
              </w:rPr>
              <w:t>Хронический этмоидальн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2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>
                <w:sz w:val="20"/>
                <w:szCs w:val="20"/>
              </w:rPr>
              <w:t>Хронический этмоидальн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2.3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>
                <w:sz w:val="20"/>
                <w:szCs w:val="20"/>
              </w:rPr>
              <w:t>Хронический сфеноидальн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2.3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>
                <w:sz w:val="20"/>
                <w:szCs w:val="20"/>
              </w:rPr>
              <w:t>Хронический сфеноидальный 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2.4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пан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2.4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пансинус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2.8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хронические синуситы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2.8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хронические синуситы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,7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03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тонзилл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,8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3,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,5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6,18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тонзиллит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,3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,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5,2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,33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.8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хронические болезни миндалин и аденоидов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,8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3,4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,5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6,18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8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нгиома любой локализации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,1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,05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2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ланоформный невус века, включая спайку век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,1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,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,7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,18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3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рокачественное новообр. кожи века, включая спайку век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,1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,05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1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ъюнктивы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,1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,05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1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рокачественное новообразование роговицы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,7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,4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7,75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зион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,1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,05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8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рофия зрительного нерва при болезнях, клас. в др. рубриках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9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алич 3-го [глазодвигательного] нерв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9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алич 3-го [глазодвигательного] нерв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9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ич 6-го [отводящего] нерв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,1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,05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9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ич 6-го [отводящего] нерв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,1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,05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9.8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паралитические косоглазия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9.8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паралитические косоглазия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0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ходящееся содружественное косоглазие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0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ходящееся содружественное косоглазие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0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ящееся содружественное косоглазие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0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ящееся содружественное косоглазие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0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косоглазие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0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косоглазие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0.6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ое косоглазие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0.6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ое косоглазие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6,5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6,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,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,10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0.8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уточненные виды косоглазия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,1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,05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0.8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уточненные виды косоглазия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,1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,05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,1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,05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й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,2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9,1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,05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бильная стенокардия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передней стенки миокард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нижней стенки миокард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2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миокарда др. уточн. локализ.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3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миокарда неуточ. локализации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4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субэндокардиальный инфаркт миокард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9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инфаркт миокарда неуточненный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0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передней стенки миокард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1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нижней стенки миокарда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8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инфаркт миокарда другой уточненной локализации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9</w:t>
            </w:r>
          </w:p>
        </w:tc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миокарда неуточненной локализации</w:t>
            </w:r>
          </w:p>
        </w:tc>
        <w:tc>
          <w:tcPr>
            <w:tcW w:w="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</w:tbl>
    <w:p>
      <w:pPr>
        <w:pStyle w:val="TextBodyIndent"/>
        <w:ind w:left="283" w:firstLine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283" w:firstLine="425"/>
        <w:jc w:val="both"/>
        <w:rPr>
          <w:sz w:val="26"/>
        </w:rPr>
      </w:pPr>
      <w:r>
        <w:rPr>
          <w:sz w:val="26"/>
          <w:szCs w:val="24"/>
        </w:rPr>
        <w:t>Второй уровень оказания медицинской помощи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30"/>
        <w:gridCol w:w="705"/>
        <w:gridCol w:w="2175"/>
        <w:gridCol w:w="720"/>
        <w:gridCol w:w="1800"/>
        <w:gridCol w:w="900"/>
        <w:gridCol w:w="126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 диагноза по МКБ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агноз по МКБ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про фил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иль кое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 нак Дет/ Вз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леч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ижняя граница длит. л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ата введения тариф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иф (стоимость законченного случая), руб,</w:t>
            </w:r>
          </w:p>
        </w:tc>
      </w:tr>
      <w:tr>
        <w:trPr>
          <w:trHeight w:val="25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в части базовой программы по ОМ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rHeight w:val="25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РК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РК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РК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РК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.0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бильная стенокардия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0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передней стенки миокарда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56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1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нижней стенки миокарда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2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миокарда др. уточн. локализ.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57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3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миокарда неуточ. локализации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4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субэндокардиальный инфаркт миокарда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9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инфаркт миокарда неуточненный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0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передней стенки миокарда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1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нижней стенки миокарда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8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инфаркт миокарда другой уточненной локализации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9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миокарда неуточненной локализации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.0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бильная стенокардия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0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передней стенки миокарда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1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нижней стенки миокарда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2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миокарда др. уточн. локализ.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5,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04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3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миокарда неуточ. локализации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4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субэндокардиальный инфаркт миокарда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9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инфаркт миокарда неуточненный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0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передней стенки миокарда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1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нижней стенки миокарда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8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инфаркт миокарда другой уточненной локализации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9</w:t>
            </w:r>
          </w:p>
        </w:tc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миокарда неуточненной локализации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 (сосудистый центр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</w:tbl>
    <w:p>
      <w:pPr>
        <w:pStyle w:val="TextBodyIndent"/>
        <w:ind w:left="283" w:firstLine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283" w:firstLine="425"/>
        <w:jc w:val="both"/>
        <w:rPr>
          <w:sz w:val="26"/>
        </w:rPr>
      </w:pPr>
      <w:r>
        <w:rPr>
          <w:sz w:val="26"/>
          <w:szCs w:val="24"/>
        </w:rPr>
        <w:t>Третий уровень оказания медицинской помощи</w:t>
      </w:r>
    </w:p>
    <w:tbl>
      <w:tblPr>
        <w:tblW w:w="15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240"/>
        <w:gridCol w:w="720"/>
        <w:gridCol w:w="2160"/>
        <w:gridCol w:w="720"/>
        <w:gridCol w:w="1800"/>
        <w:gridCol w:w="877"/>
        <w:gridCol w:w="1217"/>
        <w:gridCol w:w="1146"/>
        <w:gridCol w:w="1075"/>
        <w:gridCol w:w="1056"/>
        <w:gridCol w:w="1109"/>
      </w:tblGrid>
      <w:tr>
        <w:trPr>
          <w:trHeight w:val="25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 диагноза по МКБ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агноз по МК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про фи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иль кое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 нак Дет/ Вз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соб лечения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ижняя граница длит. лечен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ата введения тарифа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иф (стоимость законченного случая), руб,</w:t>
            </w:r>
          </w:p>
        </w:tc>
      </w:tr>
      <w:tr>
        <w:trPr>
          <w:trHeight w:val="25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в части базовой программы по ОМС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rHeight w:val="25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РК</w:t>
            </w:r>
          </w:p>
        </w:tc>
        <w:tc>
          <w:tcPr>
            <w:tcW w:w="1075" w:type="dxa"/>
            <w:tcBorders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РК</w:t>
            </w:r>
          </w:p>
        </w:tc>
        <w:tc>
          <w:tcPr>
            <w:tcW w:w="1056" w:type="dxa"/>
            <w:tcBorders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РК</w:t>
            </w:r>
          </w:p>
        </w:tc>
        <w:tc>
          <w:tcPr>
            <w:tcW w:w="1109" w:type="dxa"/>
            <w:tcBorders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РК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.0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бильная стенокарди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0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передней стенки миокард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1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нижней стенки миокард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2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миокарда др. уточн. локализ.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3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трансмуральный инфаркт миокарда неуточ. локализаци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5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57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4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субэндокардиальный инфаркт миокард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.9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рый инфаркт миокарда неуточненны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0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инфаркт передней стенки миокард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1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нижней стенки миокард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8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миокарда другой уточненной локализаци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.9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инфаркт миокарда неуточненной локализаци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диологически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6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5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6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6,6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539" w:gutter="0" w:header="0" w:top="902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3:00Z</dcterms:created>
  <dc:creator>dlo2</dc:creator>
  <dc:description/>
  <cp:keywords/>
  <dc:language>en-US</dc:language>
  <cp:lastModifiedBy>User</cp:lastModifiedBy>
  <cp:lastPrinted>2011-10-06T09:07:00Z</cp:lastPrinted>
  <dcterms:modified xsi:type="dcterms:W3CDTF">2011-10-10T09:24:00Z</dcterms:modified>
  <cp:revision>3</cp:revision>
  <dc:subject/>
  <dc:title>Согласительная комиссия по тарифам на медицинские услуги в системе обязательного медицинского страхования</dc:title>
</cp:coreProperties>
</file>