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2</w:t>
      </w:r>
    </w:p>
    <w:p>
      <w:pPr>
        <w:pStyle w:val="BodyText2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арифному соглашению </w:t>
      </w:r>
    </w:p>
    <w:p>
      <w:pPr>
        <w:pStyle w:val="BodyText2"/>
        <w:spacing w:lineRule="auto" w:line="240"/>
        <w:ind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 оплате медицинской помощи </w:t>
      </w:r>
    </w:p>
    <w:p>
      <w:pPr>
        <w:pStyle w:val="BodyText2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истеме ОМС Кировской области </w:t>
      </w:r>
    </w:p>
    <w:p>
      <w:pPr>
        <w:pStyle w:val="BodyText2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11 год от 31.01.2011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ения к тарифам законченного случая лечения нозологической фор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(1-ый уровень оказания медицинской помощ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372"/>
        <w:gridCol w:w="538"/>
        <w:gridCol w:w="1966"/>
        <w:gridCol w:w="540"/>
        <w:gridCol w:w="699"/>
        <w:gridCol w:w="1173"/>
        <w:gridCol w:w="1060"/>
        <w:gridCol w:w="1055"/>
        <w:gridCol w:w="1105"/>
        <w:gridCol w:w="1080"/>
      </w:tblGrid>
      <w:tr>
        <w:trPr>
          <w:tblHeader w:val="true"/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Код диаг-ноза по МКБ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46" w:right="-118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Диагноз по МКБ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Код про фи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филь кое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из нак Дет/ Взр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Нижняя граница длит. леч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Дата введения тарифа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Тариф (стоимость законченного случая), руб,</w:t>
            </w:r>
          </w:p>
        </w:tc>
      </w:tr>
      <w:tr>
        <w:trPr>
          <w:tblHeader w:val="true"/>
          <w:trHeight w:val="5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7" w:right="-57" w:firstLine="34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46" w:right="-118" w:hanging="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98" w:right="-120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96" w:right="-108" w:hanging="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 xml:space="preserve">в части базовой программы по ОМС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40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7" w:right="-57" w:firstLine="34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46" w:right="-118" w:hanging="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98" w:right="-120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96" w:right="-108" w:hanging="0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без Р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с Р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с РК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0.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нний врожденный сифилис с симптом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20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14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98,9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0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нний врожденный сифилис скрыт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20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14,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98,95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0.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/>
            </w:pPr>
            <w:r>
              <w:rPr>
                <w:rFonts w:cs="Arial CYR" w:ascii="Arial CYR" w:hAnsi="Arial CYR"/>
              </w:rPr>
              <w:t>Позднее врожденное сифилитическое поражение гла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23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1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25,12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0.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/>
            </w:pPr>
            <w:r>
              <w:rPr>
                <w:rFonts w:cs="Arial CYR" w:ascii="Arial CYR" w:hAnsi="Arial CYR"/>
              </w:rPr>
              <w:t>Поздний врожденный нейросифилис [ювенильный нейросифилис]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23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1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25,12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0.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/>
            </w:pPr>
            <w:r>
              <w:rPr>
                <w:rFonts w:cs="Arial CYR" w:ascii="Arial CYR" w:hAnsi="Arial CYR"/>
              </w:rPr>
              <w:t>Другие формы позднего врожденного сифилиса с симптом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23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1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25,12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0.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здний врожденный сифилис скрыт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23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1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25,12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1.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вичный сифилис половых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05,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0,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5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52,3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1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вичный сифилис анальной обла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05,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0,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25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52,3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1.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вичный сифилис других локализ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05,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0,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5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52,35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1.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/>
            </w:pPr>
            <w:r>
              <w:rPr>
                <w:rFonts w:cs="Arial CYR" w:ascii="Arial CYR" w:hAnsi="Arial CYR"/>
              </w:rPr>
              <w:t>Вторичный сифилис кожи и слизистых оболоче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08,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00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8,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/>
            </w:pPr>
            <w:r>
              <w:rPr>
                <w:rFonts w:cs="Arial CYR" w:ascii="Arial CYR" w:hAnsi="Arial CYR"/>
              </w:rPr>
              <w:t>A51.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формы вторичного сифилис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08,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00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8,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1.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нний сифилис скрыт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08,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00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8,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2.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филис сердечно-сосудистой систе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26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15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6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51,3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2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йросифилис с симптом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08,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00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8,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2.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симптомный нейросифили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08,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00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8,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2.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йросифилис неуточнен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08,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00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8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8,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2.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симптомы позднего сифилис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26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15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6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51,3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2.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здний сифилис скрыт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23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1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25,12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3.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рытый сифилис, неуточненный как ранний или позд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23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15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25,12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54.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н. инф. ниж. отд. моч. тр. без абсцед. пер. или прид. же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61,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57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1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12,56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O98.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филис, осложн. беремен., деторождение или послерод. пери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61,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57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1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12,56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3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Z20.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" w:right="-118" w:hanging="0"/>
              <w:rPr/>
            </w:pPr>
            <w:r>
              <w:rPr>
                <w:rFonts w:cs="Arial CYR" w:ascii="Arial CYR" w:hAnsi="Arial CYR"/>
              </w:rPr>
              <w:t>Конт. с боль. или возм. зар. инф. бол, перед.преим.пол.пут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20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неролог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9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.04.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32,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28,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19,3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9:00Z</dcterms:created>
  <dc:creator>User</dc:creator>
  <dc:description/>
  <cp:keywords/>
  <dc:language>en-US</dc:language>
  <cp:lastModifiedBy>User</cp:lastModifiedBy>
  <dcterms:modified xsi:type="dcterms:W3CDTF">2011-05-11T12:40:00Z</dcterms:modified>
  <cp:revision>1</cp:revision>
  <dc:subject/>
  <dc:title>Приложение 2</dc:title>
</cp:coreProperties>
</file>