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>Тарифы одного вызова скорой медицинской помощи (руб.)</w:t>
      </w:r>
    </w:p>
    <w:p>
      <w:pPr>
        <w:pStyle w:val="BodyText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  <w:t>1. Врачебной (общепрофильной), фельдшерской бригады -102,14 руб.</w:t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2. Тариф на одно посещение фельдшера (врача) скорой медицинской помощи: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-для МО без районного коэффициента - 104,51 руб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-для МО с районным коэффициентом - 118,3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25:00Z</dcterms:created>
  <dc:creator>User</dc:creator>
  <dc:description/>
  <cp:keywords/>
  <dc:language>en-US</dc:language>
  <cp:lastModifiedBy>User</cp:lastModifiedBy>
  <dcterms:modified xsi:type="dcterms:W3CDTF">2011-07-06T09:25:00Z</dcterms:modified>
  <cp:revision>1</cp:revision>
  <dc:subject/>
  <dc:title>Приложение 6</dc:title>
</cp:coreProperties>
</file>