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8"/>
        <w:gridCol w:w="3479"/>
      </w:tblGrid>
      <w:tr>
        <w:trPr>
          <w:trHeight w:val="1552" w:hRule="atLeast"/>
        </w:trPr>
        <w:tc>
          <w:tcPr>
            <w:tcW w:w="34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Тарифному соглашению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дицинские услуги в системе ОМС Кировской области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 2011 год от 01.03.2011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7"/>
        <w:gridCol w:w="1205"/>
        <w:gridCol w:w="984"/>
        <w:gridCol w:w="1205"/>
        <w:gridCol w:w="1081"/>
      </w:tblGrid>
      <w:tr>
        <w:trPr>
          <w:trHeight w:val="471" w:hRule="atLeast"/>
        </w:trPr>
        <w:tc>
          <w:tcPr>
            <w:tcW w:w="1028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ифы одного пациенто-дня лечения в дневных стационарах всех тип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в части базового тарифа по обязательному медицинскому страхованию)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руб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без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ого коэффициента</w:t>
            </w:r>
          </w:p>
        </w:tc>
        <w:tc>
          <w:tcPr>
            <w:tcW w:w="447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ревмат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9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1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иатр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9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9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7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7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докрин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4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2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2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5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6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4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3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9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екционные болез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0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7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0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8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0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0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6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4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6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4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9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шерство-гинек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9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6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7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ларинг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8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2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5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3,5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6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4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9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5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8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8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8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3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иатр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8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8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8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8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1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1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изиатр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1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1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19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1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р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7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6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7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5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строэнтер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равмат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6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8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Патология берем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топед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8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кт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нк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Восстановительног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ле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2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1,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4,99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9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7:00Z</dcterms:created>
  <dc:creator>User</dc:creator>
  <dc:description/>
  <cp:keywords/>
  <dc:language>en-US</dc:language>
  <cp:lastModifiedBy>User</cp:lastModifiedBy>
  <dcterms:modified xsi:type="dcterms:W3CDTF">2011-03-16T06:18:00Z</dcterms:modified>
  <cp:revision>1</cp:revision>
  <dc:subject/>
  <dc:title>Приложение 3</dc:title>
</cp:coreProperties>
</file>