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Indent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 на медицинские услуги, оказанные в  Центрах здоровья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  <w:t>(руб.)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3"/>
        <w:gridCol w:w="1462"/>
        <w:gridCol w:w="4118"/>
        <w:gridCol w:w="1440"/>
        <w:gridCol w:w="126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              (без район-ного коэф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                 (с район-ным коэф.)</w:t>
            </w:r>
          </w:p>
        </w:tc>
      </w:tr>
      <w:tr>
        <w:trPr>
          <w:trHeight w:val="3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здоровья  для взрослых. 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36,6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0,29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Центр здоровья для взрослых. Обследование при динамическом наблюд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00.1, Z00.2, Z00.3, Z10.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плексное об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65,2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0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3.0-13.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доровья для детей.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намическое наблю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2:00Z</dcterms:created>
  <dc:creator>User</dc:creator>
  <dc:description/>
  <cp:keywords/>
  <dc:language>en-US</dc:language>
  <cp:lastModifiedBy>User</cp:lastModifiedBy>
  <dcterms:modified xsi:type="dcterms:W3CDTF">2011-07-06T09:33:00Z</dcterms:modified>
  <cp:revision>1</cp:revision>
  <dc:subject/>
  <dc:title>Приложение 7</dc:title>
</cp:coreProperties>
</file>