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"/>
        <w:gridCol w:w="3261"/>
        <w:gridCol w:w="150"/>
        <w:gridCol w:w="1269"/>
        <w:gridCol w:w="1133"/>
        <w:gridCol w:w="1114"/>
        <w:gridCol w:w="91"/>
        <w:gridCol w:w="1051"/>
        <w:gridCol w:w="1205"/>
        <w:gridCol w:w="1137"/>
        <w:gridCol w:w="38"/>
      </w:tblGrid>
      <w:tr>
        <w:trPr>
          <w:trHeight w:val="1552" w:hRule="atLeast"/>
        </w:trPr>
        <w:tc>
          <w:tcPr>
            <w:tcW w:w="3514" w:type="dxa"/>
            <w:gridSpan w:val="3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22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медицинские услуги в системе ОМС Кировской области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на 2011 г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1.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2011 года</w:t>
            </w:r>
          </w:p>
          <w:p>
            <w:pPr>
              <w:pStyle w:val="BodyText2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1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Тарифы стоимости одного посещ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(в части базового тарифа по обязательному медицинскому страхованию)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уб.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сти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рифы для МО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з районного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эффициента</w:t>
            </w:r>
          </w:p>
        </w:tc>
        <w:tc>
          <w:tcPr>
            <w:tcW w:w="459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рифы для МО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районным коэффициентом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уровень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ровень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уровень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рослы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рослы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рослы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рдиолог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3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9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83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3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матолог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32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7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8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3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диатр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1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9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2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евт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9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кринолог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1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7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ерголог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8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1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5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7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2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ролог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79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3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1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1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екционист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86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8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8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7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рург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7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6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лог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3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2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1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оматолог</w:t>
            </w:r>
            <w:r>
              <w:rPr>
                <w:sz w:val="24"/>
                <w:szCs w:val="24"/>
                <w:lang w:val="en-US"/>
              </w:rPr>
              <w:t xml:space="preserve"> *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51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5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4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5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4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шер-гинеколог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63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1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2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ларинголог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7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2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6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тальмолог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4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2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матолог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5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4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сихиатр, психотерапевт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6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88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7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7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7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7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рколог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72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0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3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3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тизиатр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24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2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7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2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еролог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5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астроэнтеролог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5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0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9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5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ульмонолог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6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5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равматолог-ортопед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3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1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нколог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7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Фельдшер (акушерка) ФАП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4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Фельдшер (акушерка)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4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фролог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6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6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йрохирург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3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Челюстно-лицевой хирург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0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Сердечно-сосудистый хирург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ктолог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рач общей практики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2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рач приемного отделени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9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2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ематолог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99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1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енетик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4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4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одно посещение к стоматологу включает 4 У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2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22:00Z</dcterms:created>
  <dc:creator>User</dc:creator>
  <dc:description/>
  <cp:keywords/>
  <dc:language>en-US</dc:language>
  <cp:lastModifiedBy>User</cp:lastModifiedBy>
  <dcterms:modified xsi:type="dcterms:W3CDTF">2011-03-16T06:23:00Z</dcterms:modified>
  <cp:revision>1</cp:revision>
  <dc:subject/>
  <dc:title>Приложение 4</dc:title>
</cp:coreProperties>
</file>