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НКЕТА ДЛЯ ПРО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ЦИОЛОГИЧЕСКОГО ОПРОСА ПЕРВОГО УРОВНЯ В МЕДИЦИНСКИХ ОРГАНИЗАЦИЯХ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КАЗЫВАЮЩИХ </w:t>
      </w:r>
      <w:r>
        <w:rPr>
          <w:b/>
          <w:sz w:val="20"/>
          <w:szCs w:val="20"/>
          <w:u w:val="single"/>
        </w:rPr>
        <w:t>АМБУЛАТОРНО-ПОЛИКЛИНИЧЕСКУЮ</w:t>
      </w:r>
      <w:r>
        <w:rPr>
          <w:b/>
          <w:sz w:val="20"/>
          <w:szCs w:val="20"/>
        </w:rPr>
        <w:t xml:space="preserve"> ПОМОЩЬ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Кировский областной территориальный фонд обязательного медицинского страхования изучает мнение населения о качестве и доступности медицинской помощи в рамках системы обязательного медицинского страхования. Опрос анонимный (подписывать анкету не нужно). Сведения, полученные в ходе опроса, будут использоваться только в обобщенном виде как статистические данные с целью изучения удовлетворенности застрахованных граждан доступностью и качеством медицинской помощи. (Опрос удовлетворенности качеством оказания медицинской помощи детям осуществляется по данным анкет, заполненных родителями.)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Просьба оставить мнение о конкретном лечебном учреждении, в котором Вы получили медицинскую помощь не ранее, чем за последние 6 месяцев, подчеркнув ответ, соответствующий Вашему мнению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Дата: </w:t>
      </w:r>
      <w:r>
        <w:rPr>
          <w:lang w:val="en-US"/>
        </w:rPr>
        <w:t>________________</w:t>
      </w:r>
      <w:r>
        <w:rPr/>
        <w:t xml:space="preserve"> года</w:t>
      </w:r>
    </w:p>
    <w:p>
      <w:pPr>
        <w:pStyle w:val="Normal"/>
        <w:rPr>
          <w:bCs/>
          <w:sz w:val="27"/>
          <w:szCs w:val="27"/>
          <w:u w:val="single"/>
        </w:rPr>
      </w:pPr>
      <w:r>
        <w:rPr/>
        <w:t xml:space="preserve">Укажите наименование медицинской организации (поликлиники), о которой вы сообщаете в анкете:  </w:t>
      </w:r>
      <w:r>
        <w:rPr>
          <w:bCs/>
          <w:sz w:val="32"/>
          <w:szCs w:val="27"/>
          <w:u w:val="single"/>
        </w:rPr>
        <w:t>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Насколько вы удовлетворены качеством бесплатной медицинской помощи, получаемой в поликлинике?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Не 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Затрудняюсь ответить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цените уровень вашей удовлетворенности техническим состоянием, ремонтом помещений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Не удовлетворен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Затрудняюсь ответить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цените уровень вашей удовлетворенности оснащенностью современным медицинским</w:t>
      </w:r>
      <w:r>
        <w:rPr/>
        <w:t xml:space="preserve"> </w:t>
      </w:r>
      <w:r>
        <w:rPr>
          <w:b/>
        </w:rPr>
        <w:t>оборудованием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цените уровень вашей удовлетворенности организацией записи на прием к врачу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цените уровень вашей удовлетворенности временем ожидания приема врач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 удовлетвор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трудняюсь ответить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180" w:hanging="0"/>
        <w:rPr>
          <w:b/>
          <w:b/>
        </w:rPr>
      </w:pPr>
      <w:r>
        <w:rPr>
          <w:b/>
        </w:rPr>
        <w:t xml:space="preserve">Оцените уровень вашей удовлетворенности сроками ожидания медицинских услуг после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пис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Удовлетворен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 xml:space="preserve">Скорее не удовлетворен, чем удовлетворен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Не удовлетворен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Затрудняюсь ответит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80" w:hanging="9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540" w:hanging="360"/>
        <w:rPr/>
      </w:pPr>
      <w:r>
        <w:rPr>
          <w:b/>
        </w:rPr>
        <w:t>Оцените уровень вашей удовлетворенности доступностью необходимых лабораторных исследований / анализов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>Удовлетворен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удовлетворен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трудняюсь ответ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900" w:hanging="720"/>
        <w:jc w:val="both"/>
        <w:rPr>
          <w:b/>
          <w:b/>
        </w:rPr>
      </w:pPr>
      <w:r>
        <w:rPr>
          <w:b/>
        </w:rPr>
        <w:t>Оцените уровень вашей удовлетворенности доступностью диагностических исследований (ЭКГ, УЗИ и т.д.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00"/>
        <w:jc w:val="both"/>
        <w:rPr/>
      </w:pPr>
      <w:r>
        <w:rPr/>
        <w:t xml:space="preserve">    </w:t>
      </w:r>
      <w:r>
        <w:rPr/>
        <w:t>Удовлетворен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Скорее не удовлетворен, чем удовлетворен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Не удовлетворен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Затрудняюсь ответить</w:t>
      </w:r>
    </w:p>
    <w:p>
      <w:pPr>
        <w:pStyle w:val="Normal"/>
        <w:ind w:left="180" w:hanging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900" w:hanging="720"/>
        <w:jc w:val="both"/>
        <w:rPr>
          <w:b/>
          <w:b/>
        </w:rPr>
      </w:pPr>
      <w:r>
        <w:rPr>
          <w:b/>
        </w:rPr>
        <w:t>Оцените уровень вашей удовлетворенности доступностью медицинской помощи врачей терапевтов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Удовлетворен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Скорее не удовлетворен, чем удовлетворен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Не удовлетворен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 xml:space="preserve">  </w:t>
      </w:r>
      <w:r>
        <w:rPr/>
        <w:t>Затрудняюсь ответ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900" w:hanging="720"/>
        <w:rPr>
          <w:b/>
          <w:b/>
        </w:rPr>
      </w:pPr>
      <w:r>
        <w:rPr>
          <w:b/>
        </w:rPr>
        <w:t>Оцените уровень вашей удовлетворенности доступностью медицинской помощи врачей-специалистов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Удовлетворен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Скорее не удовлетворен, чем удовлетворен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Не удовлетворен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hanging="900"/>
        <w:jc w:val="both"/>
        <w:rPr/>
      </w:pPr>
      <w:r>
        <w:rPr/>
        <w:t xml:space="preserve">   </w:t>
      </w:r>
      <w:r>
        <w:rPr/>
        <w:t>Затрудняюсь ответить</w:t>
      </w:r>
    </w:p>
    <w:p>
      <w:pPr>
        <w:pStyle w:val="Normal"/>
        <w:ind w:hanging="9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900" w:hanging="720"/>
        <w:rPr>
          <w:b/>
          <w:b/>
        </w:rPr>
      </w:pPr>
      <w:r>
        <w:rPr>
          <w:b/>
        </w:rPr>
        <w:t>Оцените уровень вашей удовлетворенности работой врачей в поликлиник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Удовлетворе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Не удовлетворе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Затрудняюсь ответить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900" w:hanging="720"/>
        <w:rPr>
          <w:b/>
          <w:b/>
        </w:rPr>
      </w:pPr>
      <w:r>
        <w:rPr>
          <w:b/>
        </w:rPr>
        <w:t>Приходилось ли вам лично (для себя) за последние 3 месяца обращаться к услугам скорой медицинской помощи?</w:t>
      </w:r>
    </w:p>
    <w:p>
      <w:pPr>
        <w:pStyle w:val="Normal"/>
        <w:numPr>
          <w:ilvl w:val="0"/>
          <w:numId w:val="15"/>
        </w:numPr>
        <w:rPr/>
      </w:pPr>
      <w:r>
        <w:rPr/>
        <w:t>Да</w:t>
      </w:r>
      <w:r>
        <w:rPr>
          <w:lang w:val="en-US"/>
        </w:rPr>
        <w:t xml:space="preserve">                                                     </w:t>
      </w:r>
    </w:p>
    <w:p>
      <w:pPr>
        <w:pStyle w:val="Normal"/>
        <w:numPr>
          <w:ilvl w:val="0"/>
          <w:numId w:val="15"/>
        </w:numPr>
        <w:rPr/>
      </w:pPr>
      <w:r>
        <w:rPr/>
        <w:t>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900" w:hanging="720"/>
        <w:rPr>
          <w:b/>
          <w:b/>
        </w:rPr>
      </w:pPr>
      <w:r>
        <w:rPr>
          <w:b/>
        </w:rPr>
        <w:t>На сколько вы удовлетворены качеством оказанной вам скорой медицинской помощ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овлетворе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рее удовлетворен, чем не удовлетворе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рее не удовлетворен, чем удовлетворе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удовлетворен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трудняюсь ответить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/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900" w:hanging="720"/>
              <w:rPr>
                <w:b/>
                <w:b/>
              </w:rPr>
            </w:pPr>
            <w:r>
              <w:rPr>
                <w:b/>
              </w:rPr>
              <w:t>Укажите ваш пол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ужско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Жен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900" w:hanging="720"/>
              <w:rPr>
                <w:b/>
                <w:b/>
              </w:rPr>
            </w:pPr>
            <w:r>
              <w:rPr>
                <w:b/>
              </w:rPr>
              <w:t>Укажите возраст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Дети от 0 до 18 лет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жчины 18-60 ле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жчины старше 60 ле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енщины 18-55 ле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Женщины старше 55 лет</w:t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40" w:right="386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0:00Z</dcterms:created>
  <dc:creator>Лобанова Ираида Павловна</dc:creator>
  <dc:description/>
  <cp:keywords/>
  <dc:language>en-US</dc:language>
  <cp:lastModifiedBy>Хорошева Наталья Александровна</cp:lastModifiedBy>
  <cp:lastPrinted>2016-10-10T10:42:00Z</cp:lastPrinted>
  <dcterms:modified xsi:type="dcterms:W3CDTF">2016-10-24T12:03:00Z</dcterms:modified>
  <cp:revision>19</cp:revision>
  <dc:subject/>
  <dc:title>Приложение 1 </dc:title>
</cp:coreProperties>
</file>