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308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8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.2012 №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/1</w:t>
            </w:r>
          </w:p>
        </w:tc>
      </w:tr>
      <w:tr>
        <w:trPr>
          <w:trHeight w:val="176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области на 1 квартал 2012 года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31.01.20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Единые тарифы на коммунальные услуг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611"/>
      </w:tblGrid>
      <w:tr>
        <w:trPr>
          <w:trHeight w:val="255" w:hRule="atLeast"/>
        </w:trPr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26"/>
                <w:szCs w:val="26"/>
              </w:rPr>
              <w:t>Дневной стационар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пациенто-день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дивидуальные поправочные коэффициенты,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применяемые к единым тарифам на коммунальные услуг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440"/>
        <w:gridCol w:w="720"/>
        <w:gridCol w:w="713"/>
        <w:gridCol w:w="1447"/>
        <w:gridCol w:w="720"/>
      </w:tblGrid>
      <w:tr>
        <w:trPr>
          <w:tblHeader w:val="true"/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Законченный случай лечения, тариф МЭС в стационар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аци</w:t>
            </w:r>
            <w:r>
              <w:rPr>
                <w:lang w:val="en-US"/>
              </w:rPr>
              <w:t>-</w:t>
            </w:r>
            <w:r>
              <w:rPr/>
              <w:t>енто - ден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осе</w:t>
            </w:r>
            <w:r>
              <w:rPr>
                <w:lang w:val="en-US"/>
              </w:rPr>
              <w:t>-</w:t>
            </w:r>
            <w:r>
              <w:rPr/>
              <w:t>щ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Норматив финансирования ПМСП на коммуналь-ные у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клиническая больница № 1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73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75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больница № 4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ий родильный дом № 1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клиническая офтальмологиче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7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8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поликлиника № 2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4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1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6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стоматологическая поликлини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детская стоматологическая поликлини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поликлиника № 1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поликлиника № 2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кожно-венерологический диспансер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№3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ардиологический диспансер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областная стоматологическая поликлини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эндокринологический диспансер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8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42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0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город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сновская город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раснополянская город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6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7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8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аринторфская город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74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детская город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35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4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59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93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8</w:t>
            </w:r>
            <w:r>
              <w:rPr>
                <w:lang w:val="en-US"/>
              </w:rPr>
              <w:t>4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72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городск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ахрушевск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3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27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18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перинатальный центр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городская стоматологическая поликлини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районная больниц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сезонности, вошедший в расчет индивидуальных поправочных коэффициентов, применяемых к статье «Коммунальные услуги» - 1,43789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60"/>
        </w:tabs>
        <w:ind w:left="0" w:hanging="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9:00Z</dcterms:created>
  <dc:creator>User</dc:creator>
  <dc:description/>
  <cp:keywords/>
  <dc:language>en-US</dc:language>
  <cp:lastModifiedBy>User</cp:lastModifiedBy>
  <dcterms:modified xsi:type="dcterms:W3CDTF">2012-04-02T09:30:00Z</dcterms:modified>
  <cp:revision>1</cp:revision>
  <dc:subject/>
  <dc:title>УТВЕРЖДЕНЫ</dc:title>
</cp:coreProperties>
</file>