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869"/>
        <w:gridCol w:w="3473"/>
      </w:tblGrid>
      <w:tr>
        <w:trPr>
          <w:trHeight w:val="1163" w:hRule="atLeast"/>
        </w:trPr>
        <w:tc>
          <w:tcPr>
            <w:tcW w:w="343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ариф законченного случая углубленной диспансеризации подрост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9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26"/>
        <w:gridCol w:w="4500"/>
        <w:gridCol w:w="1366"/>
        <w:gridCol w:w="1366"/>
      </w:tblGrid>
      <w:tr>
        <w:trPr>
          <w:trHeight w:val="8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без районного    к-та (руб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Тариф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йонным к-том (руб.)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4"/>
                <w:szCs w:val="26"/>
              </w:rPr>
              <w:t>S031.001. MD.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  <w:lang w:val="en-US"/>
              </w:rPr>
              <w:t>C;D;E;I;G;H;J;K;L;M;N;Q;R;S;T;Z00,3;Z01.1;Z01.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Стандарт проведения диспансеризации подростков в возрасте 14 лет (с момента исполнения 14 лет до 14 лет 11 месяцев и 29 дней), проживающих на территории Кир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6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18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1:00Z</dcterms:created>
  <dc:creator>User</dc:creator>
  <dc:description/>
  <cp:keywords/>
  <dc:language>en-US</dc:language>
  <cp:lastModifiedBy>User</cp:lastModifiedBy>
  <dcterms:modified xsi:type="dcterms:W3CDTF">2011-08-03T05:22:00Z</dcterms:modified>
  <cp:revision>1</cp:revision>
  <dc:subject/>
  <dc:title>Приложение 15</dc:title>
</cp:coreProperties>
</file>