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Дополнения в </w:t>
      </w:r>
      <w:r>
        <w:rPr>
          <w:b/>
          <w:sz w:val="26"/>
          <w:szCs w:val="26"/>
        </w:rPr>
        <w:t>приложение 14 «</w:t>
      </w:r>
      <w:r>
        <w:rPr>
          <w:b/>
          <w:sz w:val="26"/>
        </w:rPr>
        <w:t>Размеры дополнительного тарифа оплат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случаев оказания стационарной медицинской помощи по нозологическим формам на внедрение стандартов за счет средств, направляемых Федеральным фондом обязательного медицинского страхования на финансовое обеспечение</w:t>
      </w:r>
      <w:r>
        <w:rPr>
          <w:b/>
          <w:sz w:val="26"/>
          <w:szCs w:val="26"/>
        </w:rPr>
        <w:t xml:space="preserve"> областной программы «Модернизация здравоохранения Кировской области» на 2011 - 2012 годы»</w:t>
      </w:r>
      <w:r>
        <w:rPr>
          <w:b/>
          <w:sz w:val="26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Дополнить раздел 2 приложения  14 пунктами 2.6, 2.7 следующего содержания </w:t>
      </w:r>
    </w:p>
    <w:tbl>
      <w:tblPr>
        <w:tblW w:w="96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87"/>
        <w:gridCol w:w="1824"/>
        <w:gridCol w:w="1817"/>
      </w:tblGrid>
      <w:tr>
        <w:trPr>
          <w:tblHeader w:val="true"/>
          <w:trHeight w:val="9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№ п/п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ЭС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МЭС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доплаты, руб.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осстановительное лечение и реабилитация (долечивание) больных с нестабильной стенокардией, острым и повторным инфарктом миокарда, подлежащих направлению на долечивание (реабилитацию) в санаторий 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015.004.ML.01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0,0</w:t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Восстановительное лечение и реабилитация (долечивание) больных с нестабильной стенокардией, острым и повторным инфарктом миокарда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015.004.ML.02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855,0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6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2:00Z</dcterms:created>
  <dc:creator>dlo2</dc:creator>
  <dc:description/>
  <cp:keywords/>
  <dc:language>en-US</dc:language>
  <cp:lastModifiedBy>User</cp:lastModifiedBy>
  <cp:lastPrinted>2011-10-06T09:07:00Z</cp:lastPrinted>
  <dcterms:modified xsi:type="dcterms:W3CDTF">2011-10-10T09:28:00Z</dcterms:modified>
  <cp:revision>3</cp:revision>
  <dc:subject/>
  <dc:title>Согласительная комиссия по тарифам на медицинские услуги в системе обязательного медицинского страхования</dc:title>
</cp:coreProperties>
</file>