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03.2017</w:t>
        <w:tab/>
        <w:tab/>
        <w:tab/>
        <w:tab/>
        <w:tab/>
        <w:tab/>
        <w:tab/>
        <w:tab/>
        <w:t xml:space="preserve">       </w:t>
        <w:tab/>
        <w:tab/>
        <w:t xml:space="preserve">   № 275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риказ от 27.12.201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c пунктом 7 </w:t>
      </w:r>
      <w:hyperlink r:id="rId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контроле за использованием средств обязательного медицинского страхования медицинскими организациями, утвержденного приказом Федерального фонда обязательного медицинского страхования от 16.04.2012 № 73, на основании письма Федерального фонда обязательного медицинского страхования от 12.01.2017 № 176/101/и ПРИКАЗЫВА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Типовую программу комплексной проверки деятельности страховых медицинских организаций в сфере обязательного медицинского страхования на территории Кировской, утвержденную приказом от 27.12.2016 № 1130 «Об утверждении типовых программ комплексных проверок»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Дополнить пунктами 1.30, 1.31, 1.32, 2.7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1.30. приказ Федерального фонда обязательного медицинского страхования от 24.12.2015 № 271 «О создании Контакт-центров в сфере обязательного медицинского страхования» (далее – Регламент работы Контакт-центр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1. приказ Федерального фонда обязательного медицинского страхования  от 11.05.2016 № 88 «Об утверждении регламента взаимодействия участников обязательного медицинского страхования при информационном сопровождении застрахованных лиц на всех этапах оказания им медицинской помощи» (далее – Регламент взаимодейств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2. приказ Кировского областного территориального фонда обязательного медицинского страхования от 25.05.2016 № 398 «Об утверждении Регламента работы Контакта-центра в сфере обязательного медицинского страхования Кировской области (далее – Регламент работы Контакт центра Кировской области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7. деятельности страховых медицинских организаций (далее – СМО) по информационному сопровождению застрахованных лиц на всех этапах оказания им медицинской помощи, в том числе проверяю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7.1. наличие приказа, определяющего работников СМО, ответственных за информационный обмен сведениями о лицах, включенных в списки для проведения 1 этапа профилактических мероприя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7.2. соблюдение СМО сроков и порядка информирования застрахованных лиц о возможности прохождения профилактических мероприятий, установленных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 Регламента взаимодействия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7.3. соблюдение СМО требований, установленных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sz w:val="26"/>
          <w:szCs w:val="26"/>
        </w:rPr>
        <w:t xml:space="preserve"> Правил ОМС при информационном сопровождении застрахованных лиц при оказании им специализированной медицинской помощи в плановом порядке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7.4. наличие списка работников, выполняющих функции страхового представителя 1 уровня СМО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7.5. наличие списка работников, выполняющих функции страхового представителя 2 уровня СМО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7.6. наличие документов, подтверждающих прохождение работниками обучения по циклу «Подготовка страховых представителей в здравоохранении»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7.7. соблюдение СМО Регламента работы Контакт-центра и Регламента работы Контакт-центра Кировской област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7.8. соблюдение порядка ведения единого журнала обращений граждан Контакт-центра Кировской области, установленного разделом 6 Регламента работы Контакт-центр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7.9. достоверность и своевременность предоставления отчетов об информационном сопровождении застрахованных лиц при организации оказания им медицинской помощи»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Пункт 2.6.5 исключи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страховых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, и Мокиеву Людмилу Юрьевну, заместителя директора по организации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ab/>
        <w:t xml:space="preserve">     О.Н. Патру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директора –</w:t>
        <w:tab/>
        <w:tab/>
        <w:tab/>
        <w:tab/>
        <w:tab/>
        <w:tab/>
        <w:tab/>
        <w:t xml:space="preserve">        Л.Ю. Моки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и обязательного </w:t>
      </w:r>
    </w:p>
    <w:p>
      <w:pPr>
        <w:pStyle w:val="Normal"/>
        <w:rPr/>
      </w:pPr>
      <w:r>
        <w:rPr>
          <w:sz w:val="26"/>
          <w:szCs w:val="26"/>
        </w:rPr>
        <w:t>медицинского страх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Ключерова С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48:00Z</dcterms:created>
  <dc:creator>Кищенко </dc:creator>
  <dc:description/>
  <cp:keywords/>
  <dc:language>en-US</dc:language>
  <cp:lastModifiedBy>Плехова Нина Ивановна</cp:lastModifiedBy>
  <cp:lastPrinted>2017-03-15T14:00:00Z</cp:lastPrinted>
  <dcterms:modified xsi:type="dcterms:W3CDTF">2017-03-16T04:52:00Z</dcterms:modified>
  <cp:revision>19</cp:revision>
  <dc:subject/>
  <dc:title>Кировский областной территориальный фонд</dc:title>
</cp:coreProperties>
</file>