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010"/>
        <w:gridCol w:w="4423"/>
      </w:tblGrid>
      <w:tr>
        <w:trPr/>
        <w:tc>
          <w:tcPr>
            <w:tcW w:w="3138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6"/>
              </w:rPr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/>
                <w:sz w:val="26"/>
              </w:rPr>
              <w:t>Приложение 1</w:t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rStyle w:val="StrongEmphasis"/>
                <w:b w:val="false"/>
                <w:bCs/>
                <w:sz w:val="26"/>
              </w:rPr>
              <w:t xml:space="preserve">к </w:t>
            </w:r>
            <w:r>
              <w:rPr>
                <w:bCs/>
                <w:sz w:val="26"/>
              </w:rPr>
              <w:t>Положению о правилах и способах оплаты медицинской помощи в системе обязательного медицинского страхования Кировской области, принятому на заседании областной согласительной комиссии по тарифам на медицинские услуги в системе обязательного медицинского страхования</w:t>
            </w:r>
          </w:p>
          <w:p>
            <w:pPr>
              <w:pStyle w:val="Normal"/>
              <w:jc w:val="both"/>
              <w:rPr>
                <w:rStyle w:val="StrongEmphasis"/>
                <w:sz w:val="26"/>
              </w:rPr>
            </w:pPr>
            <w:r>
              <w:rPr>
                <w:rStyle w:val="StrongEmphasis"/>
                <w:b w:val="false"/>
                <w:sz w:val="26"/>
              </w:rPr>
              <w:t>от  31.01.2011 года</w:t>
            </w:r>
          </w:p>
        </w:tc>
      </w:tr>
    </w:tbl>
    <w:p>
      <w:pPr>
        <w:pStyle w:val="Normal"/>
        <w:jc w:val="center"/>
        <w:rPr>
          <w:rStyle w:val="StrongEmphasis"/>
          <w:sz w:val="26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ПОРЯДОК УЧЕТА АМБУЛАТОРНО-ПОЛИКЛИНИЧЕСКОЙ ПОМОЩИ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В целях улучшения качества медицинской помощи, стандартизации медицинских услуг, унификации формирования государственных статистических отчетов медицинский организаций, оказывающих амбулаторно-поликлиническую помощь и работающих в системе ОМС, учет и оплата амбулаторно-поликлинической помощи производится </w:t>
      </w:r>
      <w:r>
        <w:rPr>
          <w:iCs/>
          <w:sz w:val="26"/>
          <w:szCs w:val="26"/>
        </w:rPr>
        <w:t>по законченным случаям поликлинического обслуживания</w:t>
      </w:r>
      <w:r>
        <w:rPr>
          <w:i/>
          <w:iCs/>
          <w:sz w:val="26"/>
          <w:szCs w:val="26"/>
        </w:rPr>
        <w:t>.</w:t>
      </w:r>
    </w:p>
    <w:p>
      <w:pPr>
        <w:pStyle w:val="TextBody"/>
        <w:ind w:firstLine="720"/>
        <w:jc w:val="both"/>
        <w:rPr/>
      </w:pPr>
      <w:r>
        <w:rPr>
          <w:iCs/>
          <w:sz w:val="26"/>
          <w:szCs w:val="26"/>
        </w:rPr>
        <w:t>2.</w:t>
      </w:r>
      <w:r>
        <w:rPr>
          <w:b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Случай поликлинического обслуживания</w:t>
      </w:r>
      <w:r>
        <w:rPr>
          <w:sz w:val="26"/>
          <w:szCs w:val="26"/>
        </w:rPr>
        <w:t xml:space="preserve"> включает в себя весь перечень услуг, оказываемых в медицинских организациях, по </w:t>
      </w:r>
      <w:r>
        <w:rPr>
          <w:iCs/>
          <w:sz w:val="26"/>
          <w:szCs w:val="26"/>
        </w:rPr>
        <w:t>одному поводу</w:t>
      </w:r>
      <w:r>
        <w:rPr>
          <w:sz w:val="26"/>
          <w:szCs w:val="26"/>
        </w:rPr>
        <w:t xml:space="preserve"> обращения (причине, по которой пациент обратился в поликлинику). Может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right="43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ключать только диагностику, только лечение, только получение справки или сочетание различных услуг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right="43" w:firstLine="720"/>
        <w:jc w:val="both"/>
        <w:rPr/>
      </w:pPr>
      <w:r>
        <w:rPr>
          <w:sz w:val="26"/>
          <w:szCs w:val="26"/>
        </w:rPr>
        <w:t xml:space="preserve">состоять из одного или нескольких посещений к врачу, во вспомогательные лечебные и диагностические подразделения (физиолечение, рентгенологическое исследование, ЭКГ и т.п.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Под законченным случаем поликлинического обслуживания понимае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законченный случай лечения при следующих исходах заболев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620" w:leader="none"/>
        </w:tabs>
        <w:ind w:left="0" w:firstLine="720"/>
        <w:jc w:val="both"/>
        <w:rPr/>
      </w:pPr>
      <w:r>
        <w:rPr>
          <w:sz w:val="26"/>
          <w:szCs w:val="26"/>
        </w:rPr>
        <w:t>выздоровление, в т.ч. закрытие листка нетрудоспособности у работающих пациен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62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лучшение состояния здоровья; в т. ч. достижение ремиссии, снятие с диспансерного уче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62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стояние здоровья без измен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62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худшение, в т.ч. перевод на инвалидность;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вод в другую медицинскую организацию; 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госпитализация в круглосуточный или дневной стационар или стационар на дому;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летальный исход;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ждый случай диспансерного наблюдения в соответствии со стандартом качества (планом диспансерного наблюдения);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онченный случай профилактического осмотра;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онченная консультац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рочие завершенные случаи, когда цель обращения достигнута (оформление санаторно-курортной карты, выдача справки, выписка рецепта (при условии осмотра пациента и записи в амбулаторной карте и т.д.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случай лечения (обследования) когда пациент прерывает его по собственной инициативе или прекращается контакт с пациентом по инициативе медицинской организации (например, нарушение режима). При этом случай закрывается заведующим отделением с соответствующей пометкой в амбулаторной карте и в Талон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Незаконченные случаи лечения (обследования), если случай длится очень долго. При наблюдении женщины с нормальной беременностью случай поликлинического обслуживания закончен, если женщина обследована, проконсультирована у специалистов, ей даны необходимые рекомендации и назначен срок следующей явки к врачу.</w:t>
      </w:r>
    </w:p>
    <w:p>
      <w:pPr>
        <w:pStyle w:val="TextBodyIndent"/>
        <w:rPr/>
      </w:pPr>
      <w:r>
        <w:rPr>
          <w:sz w:val="26"/>
          <w:szCs w:val="26"/>
        </w:rPr>
        <w:t>4.1. При выздоровлении, при острых заболеваниях или снятии процесса обострения при хронических заболеваниях законченным считается поликлиническое обслуживание, когда больной полностью обследован, получил необходимые консультации и рекомендации и либо выписан на работу и дальнейшей явки к врачу данной специальности не требуется, т.к. наступило выздоровление или состояние больного настолько улучшилось, что он может самостоятельно продолжить лечение, рекомендованное врача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 При обращении пациента, самостоятельно или по направлению лечащего врача, в период острого протекания болезни или ее обострения к врачам разных специальностей законченным считается случай у лечащего врача. У врачей-консультантов консультации могут учитываться как единичное посещение при этом в графе Талона амбулаторного пациента «Исход обращения» подчеркивается «случай завершен», в графе «Основной диагноз» указывается диагноз врача-консультанта (по своей специальности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3. Если при консультации больному устанавливается заболевание, то законченным случай обслуживания у данного врача будет считаться после лечения и установления исхода заболевания или направления пациента для дальнейшего лечения на госпитализацию или в другую медицинскую организац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4. Критерии законченного случая при хроническом заболевании вне обострения без потери трудоспособности или ухудшения здоровья зависят от цели обращения пациен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, при обращении больного с лечебно-диагностической целью случай закончен, если больному назначено либо скорректировано лечение, осуществлен контроль за состоянием здоровья и даны необходимые рекомендации, при необходимости проведено обследование и повторного обращения с данной целью по данному диагнозу к специалистам всех специальностей не было в течение одного месяц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5. При патологии беременности повод обращения лечебно-диагностический; случай закончен после проведения необходимого лечения и наступления родов или установления диагноза выздоровления по данной патолог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6. При обращении с тяжелым хроническим заболеванием вне обострения, при состоянии, частично либо полностью лишающем больного способности к самообслуживанию, к передвижению (престарелые одинокие больные, больные с нарушением мозгового кровообращения, урологические, онкологические больные, инвалиды и др.) устанавливается лечебно-диагностическая цель обращения в связи с динамическим наблюдением за состоянием здоровья. При этом случай закончен, если больному скорректировано лечение, осуществлен контроль за состоянием здоровья, даны необходимые рекомендации и повторного обращения не было в течение одного месяц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7. При обращении пациента, у которого имеются несколько хронических заболеваний, с данной целью к врачам соответствующих специальностей законченным считается случай у врача каждой из этих специальност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8. При диспансеризации по хроническому заболеванию вне обострения случай закончен, если больной обследован, проконсультирован у специалистов, ему даны необходимые рекомендации, т.е. выполнены мероприятия, определенные соответствующими документами о проведении диспансериз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проведении диспансеризации у врача одной специальности по разным диспансируемым диагнозам в одни и те же календарные сроки законченным считается случай по одному условно выделенному основному диагноз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проведении диспансеризации по разным нозологическим формам у врачей разных специальностей в одни и те же календарные сроки законченными считаются случаи с диспансерной целью у каждого специалис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9. При проведении ежегодной диспансеризации или медицинского профилактического осмотра случай закончен после обеспечения необходимого обследования и осмотров специалистов, если при этом не была выявлена какая-либо патология, т.е. в графе "Заключительный диагноз" талона амбулаторного пациента проставлено "здоров", либо подтверждение существующего хронического заболева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подозрении на какое-либо заболевание проводятся дополнительные обследования и консультации. Консультативной цели обязательно предшествует направление от врача другой специальности. Если диагноз не подтвердился, случай можно считать законченным. При этом законченным случай считается у врача, который оформляет окончательное заключени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10. Профилактическими являются поводы обращений при нормальной беременности, обращения женщин за направлением на аборт, по поводу абортов, проводимых в поликлинике, абортов, проведенных в стационаре, применения противозачаточных средств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1. Обследование и оформление документов на санаторно-курортное лечение проводится по прочей цели обращения, и случай считается законченным у врача, заполнившего санаторно-курортную карт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2. При обращении за оформлением льготных рецептов повод обращения указывается лечебно-диагностический, в пункте Талона амбулаторного пациента «Исход обращения» подчеркивается «случай завершен»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248"/>
        </w:tabs>
        <w:ind w:left="12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68"/>
        </w:tabs>
        <w:ind w:left="1968" w:hanging="180"/>
      </w:pPr>
    </w:lvl>
    <w:lvl w:ilvl="3">
      <w:start w:val="1"/>
      <w:numFmt w:val="decimal"/>
      <w:lvlText w:val="%4."/>
      <w:lvlJc w:val="left"/>
      <w:pPr>
        <w:tabs>
          <w:tab w:val="num" w:pos="2688"/>
        </w:tabs>
        <w:ind w:left="2688" w:hanging="360"/>
      </w:pPr>
    </w:lvl>
    <w:lvl w:ilvl="4">
      <w:start w:val="1"/>
      <w:numFmt w:val="lowerLetter"/>
      <w:lvlText w:val="%5."/>
      <w:lvlJc w:val="left"/>
      <w:pPr>
        <w:tabs>
          <w:tab w:val="num" w:pos="3408"/>
        </w:tabs>
        <w:ind w:left="3408" w:hanging="360"/>
      </w:pPr>
    </w:lvl>
    <w:lvl w:ilvl="5">
      <w:start w:val="1"/>
      <w:numFmt w:val="lowerRoman"/>
      <w:lvlText w:val="%6."/>
      <w:lvlJc w:val="right"/>
      <w:pPr>
        <w:tabs>
          <w:tab w:val="num" w:pos="4128"/>
        </w:tabs>
        <w:ind w:left="4128" w:hanging="180"/>
      </w:pPr>
    </w:lvl>
    <w:lvl w:ilvl="6">
      <w:start w:val="1"/>
      <w:numFmt w:val="decimal"/>
      <w:lvlText w:val="%7."/>
      <w:lvlJc w:val="left"/>
      <w:pPr>
        <w:tabs>
          <w:tab w:val="num" w:pos="4848"/>
        </w:tabs>
        <w:ind w:left="4848" w:hanging="360"/>
      </w:pPr>
    </w:lvl>
    <w:lvl w:ilvl="7">
      <w:start w:val="1"/>
      <w:numFmt w:val="lowerLetter"/>
      <w:lvlText w:val="%8."/>
      <w:lvlJc w:val="left"/>
      <w:pPr>
        <w:tabs>
          <w:tab w:val="num" w:pos="5568"/>
        </w:tabs>
        <w:ind w:left="5568" w:hanging="360"/>
      </w:pPr>
    </w:lvl>
    <w:lvl w:ilvl="8">
      <w:start w:val="1"/>
      <w:numFmt w:val="lowerRoman"/>
      <w:lvlText w:val="%9."/>
      <w:lvlJc w:val="right"/>
      <w:pPr>
        <w:tabs>
          <w:tab w:val="num" w:pos="6288"/>
        </w:tabs>
        <w:ind w:left="6288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User</dc:creator>
  <dc:description/>
  <cp:keywords/>
  <dc:language>en-US</dc:language>
  <cp:lastModifiedBy>User</cp:lastModifiedBy>
  <dcterms:modified xsi:type="dcterms:W3CDTF">2011-02-08T13:04:00Z</dcterms:modified>
  <cp:revision>1</cp:revision>
  <dc:subject/>
  <dc:title/>
</cp:coreProperties>
</file>