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ИЗМЕН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 xml:space="preserve">в </w:t>
      </w:r>
      <w:r>
        <w:rPr>
          <w:b/>
          <w:sz w:val="26"/>
          <w:szCs w:val="26"/>
        </w:rPr>
        <w:t xml:space="preserve">Положение о правилах и способах оплат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дицинской помощи в системе обязатель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дицинского страхования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8.4 раздела 8 Полож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8.4. Дополнительная оплата случаев оказания стационарной медицинской помощи по утвержденным федеральным стандартам осуществляется при условии выполнения стандарта по длительности госпитализации не менее утвержденной нижней границ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ая оплата случаев оказания стационарной медицинской помощи по региональным стандартам, утвержденным департаментом здравоохранения Кировской области, осуществляется при условии выполнения стандарта и исполнении всех медицинских услуг и назначении лекарственных средств с частотой 1, установленных стандартом, с выполнением кратности (количества) каждой такой услуги не менее 90%, при любых исходах леч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выявлении нарушений по результатам контроля объемов, сроков, качества и условий предоставления медицинской помощи по обязательному медицинскому страхованию дополнительная оплата случаев оказания стационарной медицинской помощи по стандартам не осуществляется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04:00Z</dcterms:created>
  <dc:creator>user</dc:creator>
  <dc:description/>
  <cp:keywords/>
  <dc:language>en-US</dc:language>
  <cp:lastModifiedBy>User</cp:lastModifiedBy>
  <cp:lastPrinted>2011-10-04T15:20:00Z</cp:lastPrinted>
  <dcterms:modified xsi:type="dcterms:W3CDTF">2011-10-10T09:04:00Z</dcterms:modified>
  <cp:revision>16</cp:revision>
  <dc:subject/>
  <dc:title>6</dc:title>
</cp:coreProperties>
</file>