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6"/>
          <w:szCs w:val="26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26"/>
          <w:szCs w:val="26"/>
        </w:rPr>
        <w:t xml:space="preserve">в </w:t>
      </w:r>
      <w:r>
        <w:rPr>
          <w:b/>
          <w:sz w:val="26"/>
          <w:szCs w:val="26"/>
        </w:rPr>
        <w:t>Положение о правилах и способах оплаты медицинской помощи в системе обязательного медицинского страхования Кировской области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pacing w:val="7"/>
          <w:sz w:val="26"/>
          <w:szCs w:val="28"/>
        </w:rPr>
        <w:t>Внести в</w:t>
      </w:r>
      <w:r>
        <w:rPr>
          <w:color w:val="000000"/>
          <w:spacing w:val="7"/>
          <w:sz w:val="26"/>
        </w:rPr>
        <w:t xml:space="preserve"> </w:t>
      </w:r>
      <w:r>
        <w:rPr>
          <w:sz w:val="26"/>
          <w:szCs w:val="26"/>
        </w:rPr>
        <w:t>Положени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 правилах и способах оплаты медицинской помощи в системе обязательного медицинского страхования Кировской области</w:t>
      </w:r>
      <w:r>
        <w:rPr>
          <w:color w:val="000000"/>
          <w:spacing w:val="9"/>
          <w:sz w:val="26"/>
          <w:szCs w:val="26"/>
        </w:rPr>
        <w:t>,</w:t>
      </w:r>
      <w:r>
        <w:rPr>
          <w:color w:val="000000"/>
          <w:spacing w:val="9"/>
          <w:sz w:val="26"/>
        </w:rPr>
        <w:t xml:space="preserve"> </w:t>
      </w:r>
      <w:r>
        <w:rPr>
          <w:color w:val="000000"/>
          <w:spacing w:val="9"/>
          <w:sz w:val="26"/>
          <w:szCs w:val="28"/>
        </w:rPr>
        <w:t xml:space="preserve">утвержденное решением </w:t>
      </w:r>
      <w:r>
        <w:rPr>
          <w:color w:val="000000"/>
          <w:spacing w:val="1"/>
          <w:sz w:val="26"/>
          <w:szCs w:val="28"/>
        </w:rPr>
        <w:t xml:space="preserve">областной согласительной комиссии по тарифам на медицинские </w:t>
      </w:r>
      <w:r>
        <w:rPr>
          <w:color w:val="000000"/>
          <w:sz w:val="26"/>
          <w:szCs w:val="28"/>
        </w:rPr>
        <w:t>услуги в системе обязательного медицинского страхования от 31 января 2011 года № 1/2 (далее – Положение), следующие изменения и допол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Раздел 7 Положения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7. Дополнительная оплата случаев оказания амбулаторной медицинской помощи специалистами с высшим и средним медицинским образованием за счет средств, направляемых Федеральным фондом обязательного медицинского страхования на финансовое обеспечение областной программы «Модернизация здравоохранения Кировской области» на 2011-2012 годы (далее – дополнительная оплата случаев оказания амбулаторной медицинской помощ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1. Дополнительная оплата случаев оказания амбулаторной медицинской помощи осуществляется в процентном отношении к объему принятых к оплате счетов по амбулаторной медицинской помощи, оказанной на территории КО застрахованным гражданам Российской Федерации, за исключением амбулаторно-поликлинической помощи, оказанной терапевтами участковыми, педиатрами участковыми, врачами общей практики, случаев амбулаторно-поликлинической помощи женщинам в период беременности и послеродовой период; амбулаторной медицинской помощи гражданам при заболеваниях, передаваемых половым путем, туберкулезе, психических расстройствах и расстройствах поведения, в том числе связанных с употреблением психоактивных веществ, амбулаторной медицинской помощи, оказанной в фельдшерско-акушерских пунктах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7.2. Размер дополнительной оплаты случаев оказания амбулаторной медицинской помощи устанавливается </w:t>
      </w:r>
      <w:r>
        <w:rPr>
          <w:sz w:val="26"/>
        </w:rPr>
        <w:t>Тарифным соглашением по оплате медицинской помощи в системе обязательного медицинского страхования Киров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7.3. Дополнительная оплата </w:t>
      </w:r>
      <w:r>
        <w:rPr>
          <w:sz w:val="26"/>
          <w:szCs w:val="26"/>
        </w:rPr>
        <w:t>случаев оказания амбулаторной медицинской помощи не осуществляется при выявлении нарушений по результатам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>
          <w:sz w:val="26"/>
          <w:szCs w:val="26"/>
        </w:rPr>
        <w:t xml:space="preserve">7.4. Итоговая сумма счетов на дополнительную оплату случаев оказания амбулаторной медицинской помощи уменьшается на остаток средств, сформировавшийся в медицинской организации по результатам контроля объемов, сроков, качества и условий предоставления медицинской помощи по обязательному медицинскому страхованию за счет применения к организации санкций в соответствии со </w:t>
      </w:r>
      <w:hyperlink r:id="rId2">
        <w:r>
          <w:rPr>
            <w:rStyle w:val="InternetLink"/>
            <w:sz w:val="26"/>
            <w:szCs w:val="26"/>
          </w:rPr>
          <w:t>статьей 41</w:t>
        </w:r>
      </w:hyperlink>
      <w:r>
        <w:rPr>
          <w:sz w:val="26"/>
          <w:szCs w:val="26"/>
        </w:rPr>
        <w:t xml:space="preserve"> Федерального закона от 29.11.2010 № 326-ФЗ «Об обязательном медицинском страховании в Российской Федерации» за предыдущие периоды и не удержанные ранее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Дополнить Положение разделом 8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8. Дополнительное финансовое обеспечение внедрения стандартов оказания стационарной медицинской помощи за счет средств, направляемых Федеральным фондом обязательного медицинского страхования на финансовое обеспечение областной программы «Модернизация здравоохранения Кировской области» на 2011-2012 годы (далее – </w:t>
      </w:r>
      <w:r>
        <w:rPr>
          <w:sz w:val="26"/>
        </w:rPr>
        <w:t xml:space="preserve">дополнительная оплата </w:t>
      </w:r>
      <w:r>
        <w:rPr>
          <w:sz w:val="26"/>
          <w:szCs w:val="26"/>
        </w:rPr>
        <w:t>случаев оказания стационарной медицинской помощи по стандартам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1. Медико-экономические стандарты и перечень медицинских организаций, оказывающих медицинскую помощь по стандартам, утверждаются департаментом здравоохранения Кировской област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8.2. </w:t>
      </w:r>
      <w:r>
        <w:rPr>
          <w:sz w:val="26"/>
        </w:rPr>
        <w:t>Суммы дополнительной оплаты случаев оказания стационарной медицинской помощи по стандартам гражданам, застрахованным на территории Российской Федерации, устанавливаются Тарифным соглашением по оплате медицинской помощи в системе обязательного медицинского страхования Кировской области по нозологическим формам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8"/>
        </w:rPr>
        <w:t>8</w:t>
      </w:r>
      <w:r>
        <w:rPr>
          <w:sz w:val="26"/>
          <w:szCs w:val="26"/>
        </w:rPr>
        <w:t>.3. Дополнительная оплата случаев оказания стационарной медицинской помощи по стандартам осуществляется после проведения страховой медицинской организацией (Кировским областным ТФОМС) медико-экономического контроля реестров 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</w:r>
      <w:r>
        <w:rPr>
          <w:sz w:val="26"/>
        </w:rPr>
        <w:t xml:space="preserve">Дополнительная оплата </w:t>
      </w:r>
      <w:r>
        <w:rPr>
          <w:sz w:val="26"/>
          <w:szCs w:val="26"/>
        </w:rPr>
        <w:t>случаев оказания стационарной медицинской помощи по стандартам не осуществляется при выявлении нарушений по результатам контроля объемов, сроков, качества и условий предоставления медицинской помощи по обязательному медицинскому страхованию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>
          <w:sz w:val="26"/>
          <w:szCs w:val="26"/>
        </w:rPr>
        <w:t xml:space="preserve">8.5. Итоговая сумма счетов на дополнительную оплату случаев оказания стационарной медицинской помощи по стандартам уменьшается на остаток средств, сформировавшийся в медицинской организации по результатам контроля объемов, сроков, качества и условий предоставления медицинской помощи по обязательному медицинскому страхованию за счет применения к организации санкций в соответствии со </w:t>
      </w:r>
      <w:hyperlink r:id="rId3">
        <w:r>
          <w:rPr>
            <w:rStyle w:val="InternetLink"/>
            <w:sz w:val="26"/>
            <w:szCs w:val="26"/>
          </w:rPr>
          <w:t>статьей 41</w:t>
        </w:r>
      </w:hyperlink>
      <w:r>
        <w:rPr>
          <w:sz w:val="26"/>
          <w:szCs w:val="26"/>
        </w:rPr>
        <w:t xml:space="preserve"> Федерального закона от 29.11.2010 № 326-ФЗ «Об обязательном медицинском страховании в Российской Федерации» за предыдущие периоды и не удержанные ранее».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ED;n=39616;fld=134;dst=100531" TargetMode="External"/><Relationship Id="rId3" Type="http://schemas.openxmlformats.org/officeDocument/2006/relationships/hyperlink" Target="consultantplus://offline/main?base=MED;n=39616;fld=134;dst=10053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34:00Z</dcterms:created>
  <dc:creator>user</dc:creator>
  <dc:description/>
  <cp:keywords/>
  <dc:language>en-US</dc:language>
  <cp:lastModifiedBy>User</cp:lastModifiedBy>
  <cp:lastPrinted>2011-04-13T14:19:00Z</cp:lastPrinted>
  <dcterms:modified xsi:type="dcterms:W3CDTF">2011-05-11T12:34:00Z</dcterms:modified>
  <cp:revision>2</cp:revision>
  <dc:subject/>
  <dc:title>6</dc:title>
</cp:coreProperties>
</file>