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Положение о правилах и способах оплаты медицинской помощи в системе обязательного медицинского страхования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31 января 2011 года № 1/2, следующие изменения и дополне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1.Раздел 2 «Термины и определения» дополнить пунктами 2.15, 2.16 следующего содержа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«2.15. </w:t>
      </w:r>
      <w:r>
        <w:rPr>
          <w:sz w:val="26"/>
          <w:szCs w:val="26"/>
        </w:rPr>
        <w:t>Условное фондодержание – подушевое финансовое обеспечение поликлиники на часть медицинской помощи и формирование ее остаточного дохода после расчетов за фактически оказанную медицинскую помощь и оценки показателей амбулаторно-поликлинической помощ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6. Неуправляемые случаи оказания стационарной медицинской помощи – случаи заболеваний по следующим классам Международной статистической классификацией болезней и проблем, связанных со здоровьем X пересмотра  (МКБ-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)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А00-А35, А37-А99 (искл. А37, А80 у детей), В00-В03, В07-В15, В20-В79 (искл.В26 у детей), В81-В83, С00-С97, D00-D48, D55-D890, Е20-Е35, F00-F99, G00-G99, H00-H59, H60-H95 (иск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60-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74), I89-I90, K50-K52, K55-K56, K70-K77, L40-L70 (искл. L60.0), L80-L99, M00-M99 (искл. M80-M85), N00-N99 (искл.N10-N16;N17;N49;N60;N80-N96), O00-O99 (искл. O04-O09;О10-O99), P00-P96 (искл. P22; Р29-Р30; P35-P36;P50-P52), Q00-Q99, S00-T79»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В раздел 3 «Способы оплаты медицинской помощи» внести следующие измене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2.1.Из пункта 3.1.8 </w:t>
      </w:r>
      <w:r>
        <w:rPr>
          <w:color w:val="000000"/>
          <w:sz w:val="26"/>
        </w:rPr>
        <w:t>исключить абзац шестой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>2.2.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Пункт 3.1.9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>«-</w:t>
      </w:r>
      <w:r>
        <w:rPr>
          <w:sz w:val="26"/>
          <w:szCs w:val="26"/>
        </w:rPr>
        <w:t>амбулаторные посещения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торные посещения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»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2.3. Дополнить пунктом 3.8 следующего содержания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8"/>
        </w:rPr>
        <w:t>«3.8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Способ оплаты медицинской помощи - «поликлиника – условный фондодержатель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анный способ оплаты применяется для усиления роли первичного звена медицинской организации при оказании медицинской помощи, повышения ответственности за состоянием здоровья наблюдаемого населения, обеспечения комплексности лечебно-профилактической работы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8.1. Единицей финансирования является </w:t>
      </w:r>
      <w:r>
        <w:rPr>
          <w:sz w:val="26"/>
          <w:szCs w:val="26"/>
        </w:rPr>
        <w:t>подушевой норматив финансирования медицинской организации.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3.8.2. Расчет остаточного дохода для медицинской организации, работающей по способу оплаты медицинской помощи «поликлиника - условный фондодержатель», осуществляется по форме согласно приложению 4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6"/>
          <w:szCs w:val="28"/>
        </w:rPr>
        <w:t>3.8.3. Оценка показателей деятельности медицинской организации, участвующей в реализации мероприятий по повышению доступности и качества медицинской помощи при способе оплаты медицинской помощи «поликлиника -условный фондодержатель», осуществляется согласно приложению 5».</w:t>
      </w:r>
    </w:p>
    <w:p>
      <w:pPr>
        <w:pStyle w:val="Normal"/>
        <w:spacing w:before="0" w:after="120"/>
        <w:ind w:firstLine="72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2.4. Порядок возмещения гражданам денежных средств, затраченных на оплату медицинской помощи, подлежащей оплате за счет средств обязательного медицинского страхования (</w:t>
      </w:r>
      <w:r>
        <w:rPr>
          <w:rStyle w:val="StrongEmphasis"/>
          <w:b w:val="false"/>
          <w:bCs/>
          <w:sz w:val="26"/>
        </w:rPr>
        <w:t xml:space="preserve">Приложение 3 к </w:t>
      </w:r>
      <w:r>
        <w:rPr>
          <w:bCs/>
          <w:sz w:val="26"/>
        </w:rPr>
        <w:t xml:space="preserve">Положению о правилах и способах оплаты медицинской помощи в системе обязательного медицинского страхования Кировской области </w:t>
      </w:r>
      <w:r>
        <w:rPr>
          <w:rStyle w:val="StrongEmphasis"/>
          <w:b w:val="false"/>
          <w:sz w:val="26"/>
        </w:rPr>
        <w:t>от  31.01.2011) изложить в новой редакции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2:00Z</dcterms:created>
  <dc:creator>User</dc:creator>
  <dc:description/>
  <cp:keywords/>
  <dc:language>en-US</dc:language>
  <cp:lastModifiedBy>User</cp:lastModifiedBy>
  <dcterms:modified xsi:type="dcterms:W3CDTF">2011-04-18T06:53:00Z</dcterms:modified>
  <cp:revision>2</cp:revision>
  <dc:subject/>
  <dc:title>Изменения и дополнения </dc:title>
</cp:coreProperties>
</file>