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pacing w:val="-2"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8"/>
          <w:szCs w:val="28"/>
        </w:rPr>
        <w:t>Положение о правилах и способах оплаты медицинской помощи в системе обязательного медицинского страхования Кир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pacing w:val="7"/>
          <w:sz w:val="26"/>
          <w:szCs w:val="28"/>
        </w:rPr>
        <w:t>Внести в</w:t>
      </w:r>
      <w:r>
        <w:rPr>
          <w:color w:val="000000"/>
          <w:spacing w:val="7"/>
          <w:sz w:val="26"/>
        </w:rPr>
        <w:t xml:space="preserve"> </w:t>
      </w:r>
      <w:r>
        <w:rPr>
          <w:sz w:val="26"/>
          <w:szCs w:val="26"/>
        </w:rPr>
        <w:t>Положени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 правилах и способах оплаты медицинской помощи в системе обязательного медицинского страхования Кировской области</w:t>
      </w:r>
      <w:r>
        <w:rPr>
          <w:color w:val="000000"/>
          <w:spacing w:val="9"/>
          <w:sz w:val="26"/>
          <w:szCs w:val="26"/>
        </w:rPr>
        <w:t>,</w:t>
      </w:r>
      <w:r>
        <w:rPr>
          <w:color w:val="000000"/>
          <w:spacing w:val="9"/>
          <w:sz w:val="26"/>
        </w:rPr>
        <w:t xml:space="preserve"> </w:t>
      </w:r>
      <w:r>
        <w:rPr>
          <w:color w:val="000000"/>
          <w:spacing w:val="9"/>
          <w:sz w:val="26"/>
          <w:szCs w:val="28"/>
        </w:rPr>
        <w:t xml:space="preserve">утвержденное решением </w:t>
      </w:r>
      <w:r>
        <w:rPr>
          <w:color w:val="000000"/>
          <w:spacing w:val="1"/>
          <w:sz w:val="26"/>
          <w:szCs w:val="28"/>
        </w:rPr>
        <w:t xml:space="preserve">областной согласительной комиссией по тарифам на медицинские </w:t>
      </w:r>
      <w:r>
        <w:rPr>
          <w:color w:val="000000"/>
          <w:sz w:val="26"/>
          <w:szCs w:val="28"/>
        </w:rPr>
        <w:t>услуги в системе обязательного медицинского страхования от 31 января 2011 года № 1/2, следующие изменения: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1. Пункт 3.1.8 </w:t>
      </w:r>
      <w:r>
        <w:rPr>
          <w:color w:val="000000"/>
          <w:sz w:val="26"/>
        </w:rPr>
        <w:t>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3.1.8. Оплате за счет средств обязательного медицинского страхования подлежат посещения врачей и среднего медицинского персонала, ведущих самостоятельный амбулаторный прием, и оказывающих медицинскую помощь по перечню заболеваний и видам медицинской помощи, входящим в Территориальную программу ОМС, а также мероприятия по профилактике заболеваний, включая проведение профилактических прививок в рамках национального календаря и по эпидемическим показаниям (при наличии заключения территориальных органов федерального органа власти по надзору в сфере защиты прав потребителей и благополучия человека), профилактических осмотров и диспансерного наблюдения, в том числе здоровых детей, лиц с хроническими заболеваниями, а также профилактике абортов:</w:t>
      </w:r>
    </w:p>
    <w:p>
      <w:pPr>
        <w:pStyle w:val="Normal"/>
        <w:numPr>
          <w:ilvl w:val="0"/>
          <w:numId w:val="1"/>
        </w:numPr>
        <w:autoSpaceDE w:val="false"/>
        <w:ind w:left="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филактические медицинские осмотры детей (до 18 лет), учащихся и студентов дневных форм обучения (до 25 лет);</w:t>
      </w:r>
    </w:p>
    <w:p>
      <w:pPr>
        <w:pStyle w:val="Normal"/>
        <w:numPr>
          <w:ilvl w:val="0"/>
          <w:numId w:val="1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>патронажное посещение беременных женщин и детей первого года жизни;</w:t>
      </w:r>
    </w:p>
    <w:p>
      <w:pPr>
        <w:pStyle w:val="Normal"/>
        <w:numPr>
          <w:ilvl w:val="0"/>
          <w:numId w:val="1"/>
        </w:numPr>
        <w:autoSpaceDE w:val="false"/>
        <w:ind w:left="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ещения врача поликлиники в день поступления и в день выбытия из круглосуточного стационара;</w:t>
      </w:r>
    </w:p>
    <w:p>
      <w:pPr>
        <w:pStyle w:val="Normal"/>
        <w:numPr>
          <w:ilvl w:val="0"/>
          <w:numId w:val="1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>посещения врача поликлиники во время лечения в стационаре дневного пребывания;</w:t>
      </w:r>
    </w:p>
    <w:p>
      <w:pPr>
        <w:pStyle w:val="Normal"/>
        <w:numPr>
          <w:ilvl w:val="0"/>
          <w:numId w:val="1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>консультации врачами узких специальностей поликлиники больных, находящихся на лечении в круглосуточном стационаре, при наличии соответствующей записи в медицинской карте стационарного больного (специальностей врачей поликлиники отличной от профиля отделения);</w:t>
      </w:r>
    </w:p>
    <w:p>
      <w:pPr>
        <w:pStyle w:val="Normal"/>
        <w:numPr>
          <w:ilvl w:val="0"/>
          <w:numId w:val="1"/>
        </w:numPr>
        <w:autoSpaceDE w:val="false"/>
        <w:ind w:left="4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учаи оказания медицинской помощи в приемных отделениях стационаров больным, не подлежащим госпитализации, оплачиваются по тарифу посещения врача приемного отделения, утвержденного для данного уровня оказания медицинской помощи, с обязательной записью в «Журнале учета приема больных и отказов в госпитализации» (форма № 001/у);</w:t>
      </w:r>
    </w:p>
    <w:p>
      <w:pPr>
        <w:pStyle w:val="Normal"/>
        <w:numPr>
          <w:ilvl w:val="0"/>
          <w:numId w:val="1"/>
        </w:numPr>
        <w:autoSpaceDE w:val="false"/>
        <w:ind w:left="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филактического осмотра пациентов, обратившихся впервые в течение года в амбулаторно-поликлиническое учреждение, на предмет раннего выявления хронических, предопухолевых и опухолевых заболеваний визуальных локализаций;</w:t>
      </w:r>
    </w:p>
    <w:p>
      <w:pPr>
        <w:pStyle w:val="Normal"/>
        <w:numPr>
          <w:ilvl w:val="0"/>
          <w:numId w:val="1"/>
        </w:numPr>
        <w:autoSpaceDE w:val="false"/>
        <w:ind w:left="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ацепция: подбор и назначение противозачаточных средств;</w:t>
      </w:r>
    </w:p>
    <w:p>
      <w:pPr>
        <w:pStyle w:val="Normal"/>
        <w:numPr>
          <w:ilvl w:val="0"/>
          <w:numId w:val="1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>профилактические осмотры при решении вопроса о проведении профилактических прививок и реакции Манту;</w:t>
      </w:r>
    </w:p>
    <w:p>
      <w:pPr>
        <w:pStyle w:val="Normal"/>
        <w:numPr>
          <w:ilvl w:val="0"/>
          <w:numId w:val="1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>медицинские осмотры детей врачами и средним медицинским персоналом (ведущим самостоятельный прием) дошкольно-школьных отделений;</w:t>
      </w:r>
    </w:p>
    <w:p>
      <w:pPr>
        <w:pStyle w:val="Normal"/>
        <w:numPr>
          <w:ilvl w:val="0"/>
          <w:numId w:val="1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>медицинские осмотры в рамках диспансерного наблюдения лиц с хроническими заболеваниями;</w:t>
      </w:r>
    </w:p>
    <w:p>
      <w:pPr>
        <w:pStyle w:val="Normal"/>
        <w:numPr>
          <w:ilvl w:val="0"/>
          <w:numId w:val="1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>установление медицинских показаний для санаторно-курортного лечения, в том числе отдельных категорий граждан, имеющих право на получение набора социальных услуг в соответствии с действующим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  обследование при подозрении на заболевание и лечение граждан, имеющих страховой медицинский полис, при первоначальной постановке на воинский учет, призыве или поступлении на военную службу по контракту, поступлении в военные образовательные учреждения профессионального образования, призыве на военные сборы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</w:rPr>
        <w:t>Пункт 3.3 считать утратившим силу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3. Пункт 3.5 изложить в ново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</w:rPr>
        <w:t>«</w:t>
      </w:r>
      <w:r>
        <w:rPr>
          <w:sz w:val="26"/>
          <w:szCs w:val="26"/>
        </w:rPr>
        <w:t>Оплата медицинской помощи в отделениях (палатах) дневного пребывания в стационарах больниц, в дневных стационарах поликлиник, стационарах на дому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</w:rPr>
        <w:t>4. Пункт 3.6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3.6. Оплата скорой медицинской помощ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6.1. За готовность к оказанию скорой медицинской помощи</w:t>
        <w:br/>
        <w:t>финансирование отделений и станций скорой медицинской помощи</w:t>
        <w:br/>
        <w:t>осуществляется по подушевым норматива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2. Оплата медицинской помощи, оказываемой отделениями и станциями</w:t>
        <w:br/>
        <w:t>скорой медицинской помощи осуществляе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6.2.1.   за вызов бригады скорой медицинской помощи по тарифам вызо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6.2.2. за посещение врача/фельдшера отделения скорой медицинской помощи по тарифам посещения врача/фельдшера скорой помощи</w:t>
      </w:r>
      <w:r>
        <w:rPr>
          <w:bCs/>
          <w:iCs/>
          <w:sz w:val="26"/>
          <w:szCs w:val="26"/>
        </w:rPr>
        <w:t>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color w:val="000000"/>
          <w:sz w:val="26"/>
        </w:rPr>
      </w:pPr>
      <w:r>
        <w:rPr>
          <w:color w:val="000000"/>
          <w:sz w:val="26"/>
        </w:rPr>
        <w:t>5. Пункт 4.10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4.10. В случае превышения плана-задания по стационарной медицинской помощи медицинской организации, тарифы на оказание стационарной медицинской помощи данной медицинской организации в последующих периодах подлежат индексации в сторону уменьшения. Индексации не подлежат тарифы на стационарную медицинскую помощь по койкам для беременных и рожениц, травматологическим койкам, а также по инфекционным койкам круглосуточного стационара в период эпидемического подъема заболеваемости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 Дополнить пунктом 7,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7. Оплата медицинской помощи на основе нормативов финансовых затрат, рассчитанных по федеральным стандартам медицинской помощ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1. Оплата медицинской помощи на основе нормативов финансовых затрат, рассчитанным по федеральным стандартам медицинской помощи, осуществляется из двух источников – за счет средств на выполнение территориальной программы ОМС и средств, направляемых на реализацию программы модернизации здравоохранения Кировской области (далее – программа модернизации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2. Медико-экономические стандарты и перечень медицинских организаций, оказывающих медицинскую помощь по стандартам, утверждаются департаментом здравоохранения Кировской обл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3. Доля средств по источникам в структуре тарифов определена для каждого медико-экономического стандарта </w:t>
      </w:r>
      <w:r>
        <w:rPr>
          <w:sz w:val="26"/>
        </w:rPr>
        <w:t>Тарифным соглашением на медицинские услуги в системе обязательного медицинского страхования Кировской области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7.4. Оплата медицинской помощи </w:t>
      </w:r>
      <w:r>
        <w:rPr>
          <w:sz w:val="26"/>
          <w:szCs w:val="26"/>
        </w:rPr>
        <w:t>на основе нормативов финансовых затрат, рассчитанным по федеральным стандартам медицинской помощи осуществляется в следующем порядк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4.1.м</w:t>
      </w:r>
      <w:r>
        <w:rPr>
          <w:sz w:val="26"/>
        </w:rPr>
        <w:t xml:space="preserve">едицинская организация в установленном порядке предъявляет счет на оплату за счет средств на выполнение </w:t>
      </w:r>
      <w:r>
        <w:rPr>
          <w:sz w:val="26"/>
          <w:szCs w:val="26"/>
        </w:rPr>
        <w:t>территориальной программы ОМС;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7.4.2.после проведения страховой медицинской организацией медико-экономического контроля реестров счетов осуществляется оплата медицинской помощи за счет средств на выполнение территориальной программы ОМС с учетом выявленных дефектов и нарушений в соответствии с Порядком организации и проведения контроля объемов, сроков, качества и условий предоставления медицинской помощи по обязательному медицинскому страхованию;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7.4.3.страховая медицинская организация, подтверждающую выполнение медико-экономического стандарта и представляет в Кировский областной ТФОМС реестр случаев оказания медицинской помощи на оплату за счет средств, направляемых на реализацию региональной программы модернизации в соответствии с Приложением 4;</w:t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7.4.4. Кировский областной ТФОМС рассматривает реестр случаев оказания медицинской помощи на оплату за счет средств, направляемых на реализацию региональной программы модернизации, принимает решение об оплате и направляет средства в страховую медицинскую организацию, в медицинские организации при оплате медицинской помощи  для оплаты </w:t>
      </w:r>
      <w:r>
        <w:rPr>
          <w:sz w:val="26"/>
        </w:rPr>
        <w:t xml:space="preserve">медицинской помощи </w:t>
      </w:r>
      <w:r>
        <w:rPr>
          <w:sz w:val="26"/>
          <w:szCs w:val="26"/>
        </w:rPr>
        <w:t>на основе нормативов финансовых затрат, рассчитанным по федеральным стандартам медицинской помощи.»</w:t>
      </w:r>
    </w:p>
    <w:p>
      <w:pPr>
        <w:pStyle w:val="Normal"/>
        <w:ind w:left="720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 </w:t>
      </w:r>
      <w:r>
        <w:rPr>
          <w:color w:val="000000"/>
          <w:sz w:val="26"/>
        </w:rPr>
        <w:t xml:space="preserve">Пункт 8 Порядка </w:t>
      </w:r>
      <w:r>
        <w:rPr>
          <w:sz w:val="26"/>
          <w:szCs w:val="26"/>
        </w:rPr>
        <w:t>возмещения застрахованным по обязательному медицинскому страхованию гражданам личных средств, затраченных на оплату медицинской помощи, изложить в новой редакции</w:t>
      </w:r>
      <w:r>
        <w:rPr>
          <w:color w:val="000000"/>
          <w:sz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8. СМО (Фонд) после получения всех необходимых документов организует проведение в медицинской организации медико-экономической экспертизы в соответствии с действующим Положением о контроле качества в срок, не превышающий 15 дней с момента регистрации заявлени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Дополнить Приложением 4. Прилагае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40" w:firstLine="68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53:00Z</dcterms:created>
  <dc:creator>User</dc:creator>
  <dc:description/>
  <cp:keywords/>
  <dc:language>en-US</dc:language>
  <cp:lastModifiedBy>User</cp:lastModifiedBy>
  <dcterms:modified xsi:type="dcterms:W3CDTF">2011-03-16T05:55:00Z</dcterms:modified>
  <cp:revision>1</cp:revision>
  <dc:subject/>
  <dc:title>Изменения и дополнения </dc:title>
</cp:coreProperties>
</file>