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авилах и способах оплаты медицинской помощи в систем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ного медицинского страхования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6"/>
          <w:szCs w:val="20"/>
        </w:rPr>
      </w:pPr>
      <w:r>
        <w:rPr>
          <w:b/>
          <w:sz w:val="26"/>
          <w:szCs w:val="20"/>
        </w:rPr>
        <w:t>Общие полож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0"/>
        </w:rPr>
      </w:pPr>
      <w:r>
        <w:rPr>
          <w:sz w:val="26"/>
          <w:szCs w:val="20"/>
        </w:rPr>
        <w:t xml:space="preserve">1.1. Настоящее положение разработано в соответствии с 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sz w:val="26"/>
          <w:szCs w:val="26"/>
        </w:rPr>
        <w:t>Федеральным Законом Российской Федерации «Об обязательном медицинском страховании в Российской Федерации» от 29.11.2010 № 326-ФЗ;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sz w:val="26"/>
          <w:szCs w:val="26"/>
        </w:rPr>
        <w:t>Федеральным законом Российской Федерации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 и территориальные фонды обязательного медицинского страхования» от 24.07.2009 № 212-ФЗ;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логовым кодексом Российской Федерации;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Бюджетным кодексом Российской Федерации;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sz w:val="26"/>
          <w:szCs w:val="26"/>
        </w:rPr>
        <w:t>постановлением  Правительства  Российской  Федерации  от 04.10.2010 № 782 «О Программе государственных гарантий оказания гражданам Российской Федерации бесплатной медицинской помощи на 2011 год»;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ременным порядком финансового взаимодействия и расходования средств в системе обязательного медицинского страхования граждан, утвержденным Федеральным фондом обязательного медицинского страхования от 05.04.2001 № 1518/21-1 по согласованию с Минздравом Российской Федерации от 06.04.2001 №2510/3586-01-34 и Министерством Финансов Российской Федерации от 27.04.2001 № 12-03-14;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sz w:val="26"/>
          <w:szCs w:val="26"/>
        </w:rPr>
        <w:t>приказом Министерства здравоохранения Российской Федерации «Об утверждении инструкций по заполнению учетной медицинской документации» от 13.11. 2003 № 545;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sz w:val="26"/>
          <w:szCs w:val="26"/>
        </w:rPr>
        <w:t>Методическими рекомендациями по выбору способа и организации оплаты медицинской помощи в системе обязательного медицинского страхования граждан Российской Федерации, утвержденными 18.10.93 Федеральным фондом обязательного медицинского страхования;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авилами обязательного медицинского страхования граждан в Кировской области, утвержденными постановлением Правительства Кировской области от 07.12.2004 № 23/254;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м Правительства Кировской области от 22.12.2010            № 83/665 «Об утверждении Территориальной программы государственных гарантий оказания гражданам Российской Федерации бесплатной медицинской помощи на территории Кировской области на 2011 год»;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sz w:val="26"/>
          <w:szCs w:val="26"/>
        </w:rPr>
        <w:t>иными нормативными правовыми актами Российской Федерации и Кировской област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2. Положение устанавливает правила и способы оплаты медицинской помощи, оказанной медицинскими организациями в рамках реализации территориальной программы обязательного медицинского страхования населения Кировской области (далее - территориальная программа ОМС) как части Территориальной программы государственных гарантий оказания гражданам Российской Федерации на территории Кировской области бесплатной медицинской помощи (далее - Территориальная программа государственных гарантий), порядок использования медицинскими организациями средств обязательного медицинского страховани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3. Положение является обязательным для всех участников системы обязательного медицинского страхования Кировской област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1.4. Правила и способы оплаты </w:t>
      </w:r>
      <w:r>
        <w:rPr>
          <w:sz w:val="26"/>
          <w:szCs w:val="20"/>
        </w:rPr>
        <w:t>медицинской помощи</w:t>
      </w:r>
      <w:r>
        <w:rPr>
          <w:sz w:val="26"/>
          <w:szCs w:val="26"/>
        </w:rPr>
        <w:t>, не предусмотренные настоящим Положением, в системе обязательного медицинского страхования Кировской области не применяютс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5. В целях внедрения перспективных способов оплаты медицинской помощи в отдельных медицинских организациях может проводиться экспериментальная отработка новых способов оплаты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0"/>
        </w:rPr>
      </w:pPr>
      <w:r>
        <w:rPr>
          <w:b/>
          <w:sz w:val="26"/>
          <w:szCs w:val="20"/>
        </w:rPr>
        <w:t>2. Термины, определ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0"/>
        </w:rPr>
      </w:pPr>
      <w:r>
        <w:rPr>
          <w:sz w:val="26"/>
          <w:szCs w:val="20"/>
        </w:rPr>
        <w:t>В настоящем документе используются следующие термины и определения.</w:t>
      </w:r>
    </w:p>
    <w:p>
      <w:pPr>
        <w:pStyle w:val="Normal"/>
        <w:ind w:firstLine="720"/>
        <w:jc w:val="both"/>
        <w:rPr>
          <w:b/>
          <w:b/>
          <w:sz w:val="26"/>
          <w:szCs w:val="20"/>
        </w:rPr>
      </w:pPr>
      <w:r>
        <w:rPr>
          <w:sz w:val="26"/>
          <w:szCs w:val="20"/>
        </w:rPr>
        <w:t xml:space="preserve">2.1. Медицинская помощь - деятельность </w:t>
      </w:r>
      <w:r>
        <w:rPr>
          <w:sz w:val="26"/>
          <w:szCs w:val="26"/>
        </w:rPr>
        <w:t>медицинской организации</w:t>
      </w:r>
      <w:r>
        <w:rPr>
          <w:sz w:val="26"/>
          <w:szCs w:val="20"/>
        </w:rPr>
        <w:t>, направленная на удовлетворение потребности пациентов в сфере охраны здоровья.</w:t>
      </w:r>
    </w:p>
    <w:p>
      <w:pPr>
        <w:pStyle w:val="Normal"/>
        <w:ind w:firstLine="720"/>
        <w:jc w:val="both"/>
        <w:rPr/>
      </w:pPr>
      <w:r>
        <w:rPr>
          <w:sz w:val="26"/>
          <w:szCs w:val="20"/>
        </w:rPr>
        <w:t>2.2.</w:t>
      </w:r>
      <w:r>
        <w:rPr>
          <w:b/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Медицинская услуга – мероприятие или комплекс мероприятий, направленных на профилактику заболеваний, их диагностику и лечение, имеющих самостоятельное законченное значение и определенную стоимость</w:t>
      </w:r>
      <w:r>
        <w:rPr>
          <w:sz w:val="26"/>
          <w:szCs w:val="20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6"/>
          <w:szCs w:val="20"/>
        </w:rPr>
        <w:t xml:space="preserve">2.3. Тарифы на медицинские услуги в системе ОМС - </w:t>
      </w:r>
      <w:r>
        <w:rPr>
          <w:sz w:val="26"/>
          <w:szCs w:val="26"/>
        </w:rPr>
        <w:t>система ставок, определяющих размер оплаты медицинских услуг, а также стоимость законченного случая в зависимости от набора медицинских услуг в соответствии со стандартами медицинской помощи.</w:t>
      </w:r>
    </w:p>
    <w:p>
      <w:pPr>
        <w:pStyle w:val="Normal"/>
        <w:ind w:firstLine="720"/>
        <w:jc w:val="both"/>
        <w:rPr>
          <w:sz w:val="26"/>
          <w:szCs w:val="20"/>
        </w:rPr>
      </w:pPr>
      <w:r>
        <w:rPr>
          <w:sz w:val="26"/>
          <w:szCs w:val="20"/>
        </w:rPr>
        <w:t>2.4</w:t>
      </w:r>
      <w:r>
        <w:rPr>
          <w:b/>
          <w:sz w:val="26"/>
          <w:szCs w:val="20"/>
        </w:rPr>
        <w:t xml:space="preserve">. </w:t>
      </w:r>
      <w:r>
        <w:rPr>
          <w:sz w:val="26"/>
          <w:szCs w:val="20"/>
        </w:rPr>
        <w:t xml:space="preserve">Посещение – это контакт пациента с врачом, средним медицинским персоналом на самостоятельном приеме (вместо врача) по любому поводу, связанному с оказанием медицинской помощи, включающий комплекс необходимых профилактических, лечебно-диагностических услуг с последующей записью в амбулаторной карте (запись осмотра и динамического наблюдения, постановка диагноза и назначение лечения) и оформлением талона амбулаторного пациента (учетная форма </w:t>
      </w:r>
      <w:r>
        <w:rPr>
          <w:sz w:val="26"/>
          <w:szCs w:val="26"/>
        </w:rPr>
        <w:t>№ 025-10/у-04</w:t>
      </w:r>
      <w:r>
        <w:rPr>
          <w:sz w:val="26"/>
          <w:szCs w:val="20"/>
        </w:rPr>
        <w:t>).</w:t>
      </w:r>
    </w:p>
    <w:p>
      <w:pPr>
        <w:pStyle w:val="Normal"/>
        <w:ind w:firstLine="720"/>
        <w:jc w:val="both"/>
        <w:rPr/>
      </w:pPr>
      <w:r>
        <w:rPr>
          <w:sz w:val="26"/>
          <w:szCs w:val="20"/>
        </w:rPr>
        <w:t xml:space="preserve">2.5. Условная единица трудоемкости (УЕТ) – единица стоматологической помощи, основанная на измерении объема работы врачей стоматологического профиля, равная объему работы при наложении пломбы при среднем кариесе. 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sz w:val="26"/>
          <w:szCs w:val="26"/>
        </w:rPr>
      </w:pPr>
      <w:r>
        <w:rPr>
          <w:sz w:val="26"/>
          <w:szCs w:val="20"/>
        </w:rPr>
        <w:t xml:space="preserve">2.6. Законченный случай поликлинического обслуживания – </w:t>
      </w:r>
      <w:r>
        <w:rPr>
          <w:sz w:val="26"/>
          <w:szCs w:val="26"/>
        </w:rPr>
        <w:t>объем лечебно-диагностических и реабилитационных мероприятий, ограниченный временным интервалом и предоставляемых пациенту при его обращении в медицинскую организацию, при котором достигнута цель обращения.</w:t>
      </w:r>
    </w:p>
    <w:p>
      <w:pPr>
        <w:pStyle w:val="Normal"/>
        <w:ind w:firstLine="720"/>
        <w:jc w:val="both"/>
        <w:rPr/>
      </w:pPr>
      <w:r>
        <w:rPr>
          <w:sz w:val="26"/>
          <w:szCs w:val="20"/>
        </w:rPr>
        <w:t>2.7.</w:t>
      </w:r>
      <w:r>
        <w:rPr>
          <w:b/>
          <w:sz w:val="26"/>
          <w:szCs w:val="20"/>
        </w:rPr>
        <w:t xml:space="preserve"> </w:t>
      </w:r>
      <w:r>
        <w:rPr>
          <w:sz w:val="26"/>
          <w:szCs w:val="20"/>
        </w:rPr>
        <w:t>Койко-день (пациенто-день) – одни сутки (день) пребывания госпитализированного пациента в условиях круглосуточного стационара (дневного стационара), включающий в себя врачебные осмотры, врачебные и сестринские манипуляции (в том числе оперативные вмешательства), услуги процедурного, перевязочного кабинетов, параклинических служб в условиях медицинского стационара.</w:t>
      </w:r>
    </w:p>
    <w:p>
      <w:pPr>
        <w:pStyle w:val="Normal"/>
        <w:ind w:right="-6" w:firstLine="720"/>
        <w:jc w:val="both"/>
        <w:rPr>
          <w:sz w:val="26"/>
          <w:szCs w:val="20"/>
        </w:rPr>
      </w:pPr>
      <w:r>
        <w:rPr>
          <w:sz w:val="26"/>
          <w:szCs w:val="20"/>
        </w:rPr>
        <w:t>2.8. Законченный случай госпитализации – случай пребывания пациента в стационаре по поводу заболевания (диагностики, реабилитации и др.), ограниченный во времени, имеющий конкретные конечные результаты (выписка из медицинской организации, перевод в другую медицинскую организацию, в дневной стационар, на амбулаторное лечение, смерть пациента).</w:t>
      </w:r>
    </w:p>
    <w:p>
      <w:pPr>
        <w:pStyle w:val="Normal"/>
        <w:ind w:right="-6" w:firstLine="720"/>
        <w:jc w:val="both"/>
        <w:rPr>
          <w:color w:val="00283E"/>
          <w:sz w:val="26"/>
          <w:szCs w:val="26"/>
        </w:rPr>
      </w:pPr>
      <w:r>
        <w:rPr>
          <w:sz w:val="26"/>
          <w:szCs w:val="20"/>
        </w:rPr>
        <w:t xml:space="preserve">2.9. </w:t>
      </w:r>
      <w:r>
        <w:rPr>
          <w:bCs/>
          <w:sz w:val="26"/>
          <w:szCs w:val="26"/>
        </w:rPr>
        <w:t>Вызов скорой помощи</w:t>
      </w:r>
      <w:r>
        <w:rPr>
          <w:sz w:val="26"/>
          <w:szCs w:val="26"/>
        </w:rPr>
        <w:t xml:space="preserve"> - система круглосуточно выполняемых вне медицинских организаций квалифицированных медицинских (диагностических и лечебных) мероприятий, направленных на устранение состояний, представляющих угрозу жизни и здоровью людей, а также, при необходимости, обеспечение максимально возможных условий для безопасной и быстрой эвакуации заболевшего или пострадавшего в медицинскую организацию, где ему будет обеспечена квалифицированная и специализированная медицинская помощь</w:t>
      </w:r>
      <w:r>
        <w:rPr>
          <w:color w:val="00283E"/>
          <w:sz w:val="26"/>
          <w:szCs w:val="26"/>
        </w:rPr>
        <w:t>.</w:t>
      </w:r>
    </w:p>
    <w:p>
      <w:pPr>
        <w:pStyle w:val="Normal"/>
        <w:ind w:right="-6" w:firstLine="720"/>
        <w:jc w:val="both"/>
        <w:rPr>
          <w:sz w:val="26"/>
          <w:szCs w:val="26"/>
        </w:rPr>
      </w:pPr>
      <w:r>
        <w:rPr>
          <w:sz w:val="26"/>
          <w:szCs w:val="26"/>
        </w:rPr>
        <w:t>2.10</w:t>
      </w:r>
      <w:r>
        <w:rPr>
          <w:color w:val="00283E"/>
          <w:sz w:val="26"/>
          <w:szCs w:val="26"/>
        </w:rPr>
        <w:t>.</w:t>
      </w:r>
      <w:r>
        <w:rPr>
          <w:sz w:val="26"/>
          <w:szCs w:val="26"/>
        </w:rPr>
        <w:t xml:space="preserve"> Медико-экономический стандарт (МЭС) – документ, определяющий оптимальный набор диагностических и лечебных мероприятий (исследований, консультаций, схем и методов лечения), обеспечивающих определенную технологию оказания медицинской помощи, и являющийся основой для формирования стоимости.</w:t>
      </w:r>
    </w:p>
    <w:p>
      <w:pPr>
        <w:pStyle w:val="Normal"/>
        <w:ind w:right="-6" w:firstLine="720"/>
        <w:jc w:val="both"/>
        <w:rPr/>
      </w:pPr>
      <w:r>
        <w:rPr>
          <w:sz w:val="26"/>
          <w:szCs w:val="26"/>
        </w:rPr>
        <w:t>2.11. Экстренная медицинская помощь – это комплекс медицинских услуг, оказываемых незамедлительно при острых нарушениях физического и психического здоровья пациента, угрожающего его жизни или здоровью окружающих.</w:t>
      </w:r>
    </w:p>
    <w:p>
      <w:pPr>
        <w:pStyle w:val="Normal"/>
        <w:ind w:right="-6" w:firstLine="720"/>
        <w:jc w:val="both"/>
        <w:rPr>
          <w:sz w:val="26"/>
          <w:szCs w:val="26"/>
        </w:rPr>
      </w:pPr>
      <w:r>
        <w:rPr>
          <w:sz w:val="26"/>
          <w:szCs w:val="26"/>
        </w:rPr>
        <w:t>2.12. Плановая медицинская помощь – это комплекс медицинских услуг, реализация которых может быть отсрочена на определенный срок без ущерба для здоровья пациента в соответствии с медицинскими показаниями.</w:t>
      </w:r>
    </w:p>
    <w:p>
      <w:pPr>
        <w:pStyle w:val="Normal"/>
        <w:ind w:right="-6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3. </w:t>
      </w:r>
      <w:r>
        <w:rPr>
          <w:rFonts w:cs="Times New Roman CYR" w:ascii="Times New Roman CYR" w:hAnsi="Times New Roman CYR"/>
          <w:sz w:val="26"/>
          <w:szCs w:val="26"/>
        </w:rPr>
        <w:t>Уровень медицинской организации или профиля коек отделений медицинской организации</w:t>
      </w:r>
      <w:r>
        <w:rPr>
          <w:rFonts w:cs="Times New Roman CYR" w:ascii="Times New Roman CYR" w:hAnsi="Times New Roman CYR"/>
          <w:b/>
          <w:sz w:val="26"/>
          <w:szCs w:val="26"/>
        </w:rPr>
        <w:t xml:space="preserve"> – </w:t>
      </w:r>
      <w:r>
        <w:rPr>
          <w:rFonts w:cs="Times New Roman CYR" w:ascii="Times New Roman CYR" w:hAnsi="Times New Roman CYR"/>
          <w:bCs/>
          <w:sz w:val="26"/>
          <w:szCs w:val="26"/>
        </w:rPr>
        <w:t>это ранг медицинской организации, зависящий</w:t>
      </w:r>
      <w:r>
        <w:rPr>
          <w:rFonts w:cs="Times New Roman CYR" w:ascii="Times New Roman CYR" w:hAnsi="Times New Roman CYR"/>
          <w:b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от степени оснащенности, кадрового потенциала и технологической организации работы медицинской организации и</w:t>
      </w:r>
      <w:r>
        <w:rPr>
          <w:rFonts w:cs="Times New Roman CYR" w:ascii="Times New Roman CYR" w:hAnsi="Times New Roman CYR"/>
          <w:bCs/>
          <w:sz w:val="26"/>
          <w:szCs w:val="26"/>
        </w:rPr>
        <w:t xml:space="preserve"> соответствующий объему диагностических и лечебных мероприятий.</w:t>
      </w:r>
    </w:p>
    <w:p>
      <w:pPr>
        <w:pStyle w:val="Normal"/>
        <w:ind w:right="-6" w:firstLine="720"/>
        <w:jc w:val="both"/>
        <w:rPr/>
      </w:pPr>
      <w:r>
        <w:rPr>
          <w:sz w:val="26"/>
          <w:szCs w:val="20"/>
        </w:rPr>
        <w:t>2.14. План - задание для медицинской организации - объемы бесплатной медицинской помощи, запланированные медицинской организации для выполнения Территориальной программы ОМС как части Территориальной программы государственных гарантий.</w:t>
      </w:r>
    </w:p>
    <w:p>
      <w:pPr>
        <w:pStyle w:val="Normal"/>
        <w:spacing w:lineRule="auto" w:line="264"/>
        <w:ind w:right="-6" w:firstLine="851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jc w:val="center"/>
        <w:rPr/>
      </w:pPr>
      <w:r>
        <w:rPr>
          <w:b/>
          <w:sz w:val="26"/>
          <w:szCs w:val="20"/>
        </w:rPr>
        <w:t xml:space="preserve">3. Способы оплаты медицинской помощ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0"/>
        </w:rPr>
        <w:t>На территории Кировской области в системе обязательного медицинского страхования предусматриваются следующие способы оплаты медицинской помощи: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26"/>
          <w:szCs w:val="26"/>
        </w:rPr>
        <w:t>3.1. Оплата медицинской помощи в амбулаторно-поликлинических учреждениях, подразделениях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1.1. Оплата производится за каждый законченный случай поликлинического обслуживания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- по тарифам </w:t>
      </w:r>
      <w:r>
        <w:rPr>
          <w:sz w:val="26"/>
          <w:szCs w:val="20"/>
        </w:rPr>
        <w:t>врачебного</w:t>
      </w:r>
      <w:r>
        <w:rPr>
          <w:sz w:val="26"/>
          <w:szCs w:val="26"/>
        </w:rPr>
        <w:t xml:space="preserve"> посещения (дифференцированного по специальностям врачей и уровням оказания медицинской помощи) и тарифам посещения среднего медицинского персонала на самостоятельном приеме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по тарифам услуг по проведению сеанса заместительной почечной терапии;</w:t>
      </w:r>
    </w:p>
    <w:p>
      <w:pPr>
        <w:pStyle w:val="Normal"/>
        <w:ind w:firstLine="72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- по тарифам на медицинские услуги, оказанные в Центрах здоровь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1.2. Стоимость законченного случая поликлинического обслуживания рассчитывается исходя из тарифа посещения (или медицинской услуги) и фактической кратности посещений (или медицинской услуги) в законченном случае в конкретной медицинской организаци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3.1.3. Медицинские услуги, оказанные в центрах здоровья, оплачиваются при выполнении медико-экономических стандартов в соответствии с утвержденной для комплексного обследования и динамического наблюдения стоимостью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1.4. Посещения с профилактической целью, посещения без установления диагноза и сопровождающиеся мероприятиями по диагностике заболеваний оплачиваются в размере 100% от утвержденного тарифа посещения в амбулаторно-поликлинических учреждениях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1.5. Факт посещения должен быть зафиксирован в соответствующих первичных медицинских документах за подписью врача или среднего медицинского персонала, проводившего амбулаторный прием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1.6. Посещения в течение дня больным одного и того же врача (среднего медицинского персонала, ведущего самостоятельный прием) учитываются и подлежат оплате как одно посещение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1.7. Медицинская помощь по проведению больным терминальной почечной недостаточностью сеанса заместительной почечной терапии включает осмотр врача-нефролога и процедуру гемодиализа (перитонеального диализа) и может быть предоставлена пациенту в период нахождения в условиях круглосуточного или дневного стационар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1.8. Оплате за счет средств обязательного медицинского страхования подлежат посещения врачей и среднего медицинского персонала, ведущих самостоятельный амбулаторный прием, и оказывающих медицинскую помощь по перечню заболеваний и видам медицинской помощи, входящим в Территориальную программу ОМС, а также мероприятия по профилактике заболеваний, включая проведение профилактических прививок в рамках национального календаря и по эпидемическим показаниям (при наличии заключения территориальных органов федерального органа власти по надзору в сфере защиты прав потребителей и благополучия человека), профилактических осмотров и диспансерного наблюдения, в том числе здоровых детей, лиц с хроническими заболеваниями, а также профилактике абортов:</w:t>
      </w:r>
    </w:p>
    <w:p>
      <w:pPr>
        <w:pStyle w:val="Normal"/>
        <w:numPr>
          <w:ilvl w:val="0"/>
          <w:numId w:val="2"/>
        </w:numPr>
        <w:autoSpaceDE w:val="false"/>
        <w:ind w:left="4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филактические медицинские осмотры детей (до 18 лет), учащихся и студентов дневных форм обучения (до 25 лет);</w:t>
      </w:r>
    </w:p>
    <w:p>
      <w:pPr>
        <w:pStyle w:val="Normal"/>
        <w:numPr>
          <w:ilvl w:val="0"/>
          <w:numId w:val="2"/>
        </w:numPr>
        <w:autoSpaceDE w:val="false"/>
        <w:ind w:left="4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атронажное посещение здоровых детей первого года жизни;</w:t>
      </w:r>
    </w:p>
    <w:p>
      <w:pPr>
        <w:pStyle w:val="Normal"/>
        <w:numPr>
          <w:ilvl w:val="0"/>
          <w:numId w:val="2"/>
        </w:numPr>
        <w:autoSpaceDE w:val="false"/>
        <w:ind w:left="4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сещения врача поликлиники в день поступления и в день выбытия из круглосуточного стационара;</w:t>
      </w:r>
    </w:p>
    <w:p>
      <w:pPr>
        <w:pStyle w:val="Normal"/>
        <w:numPr>
          <w:ilvl w:val="0"/>
          <w:numId w:val="2"/>
        </w:numPr>
        <w:autoSpaceDE w:val="false"/>
        <w:ind w:left="40" w:firstLine="720"/>
        <w:jc w:val="both"/>
        <w:rPr/>
      </w:pPr>
      <w:r>
        <w:rPr>
          <w:sz w:val="26"/>
          <w:szCs w:val="26"/>
        </w:rPr>
        <w:t>посещения врача поликлиники во время лечения в стационаре дневного пребывания;</w:t>
      </w:r>
    </w:p>
    <w:p>
      <w:pPr>
        <w:pStyle w:val="Normal"/>
        <w:numPr>
          <w:ilvl w:val="0"/>
          <w:numId w:val="2"/>
        </w:numPr>
        <w:autoSpaceDE w:val="false"/>
        <w:ind w:left="40" w:firstLine="720"/>
        <w:jc w:val="both"/>
        <w:rPr/>
      </w:pPr>
      <w:r>
        <w:rPr>
          <w:sz w:val="26"/>
          <w:szCs w:val="26"/>
        </w:rPr>
        <w:t>консультации врачами узких специальностей поликлиники больных, находящихся на лечении в круглосуточном стационаре, при наличии соответствующей записи в медицинской карте стационарного больного (специальностей врачей поликлиники отличной от профиля отделения);</w:t>
      </w:r>
    </w:p>
    <w:p>
      <w:pPr>
        <w:pStyle w:val="Normal"/>
        <w:numPr>
          <w:ilvl w:val="0"/>
          <w:numId w:val="2"/>
        </w:numPr>
        <w:autoSpaceDE w:val="false"/>
        <w:ind w:left="40"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лучаи оказания медицинской помощи в приемных отделениях стационаров больным, не подлежащим госпитализации, оплачиваются по тарифу посещения врача приемного отделения, утвержденного для данного уровня оказания медицинской помощи, с обязательной записью в «Журнале учета приема больных и отказов в госпитализации» (форма № 001/у);</w:t>
      </w:r>
    </w:p>
    <w:p>
      <w:pPr>
        <w:pStyle w:val="Normal"/>
        <w:numPr>
          <w:ilvl w:val="0"/>
          <w:numId w:val="2"/>
        </w:numPr>
        <w:autoSpaceDE w:val="false"/>
        <w:ind w:left="40"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филактические медицинские осмотры женщин акушером-гинекологом, акушеркой (один раз в год);</w:t>
      </w:r>
    </w:p>
    <w:p>
      <w:pPr>
        <w:pStyle w:val="Normal"/>
        <w:numPr>
          <w:ilvl w:val="0"/>
          <w:numId w:val="2"/>
        </w:numPr>
        <w:autoSpaceDE w:val="false"/>
        <w:ind w:left="40"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нтрацепция: подбор и назначение противозачаточных средств;</w:t>
      </w:r>
    </w:p>
    <w:p>
      <w:pPr>
        <w:pStyle w:val="Normal"/>
        <w:numPr>
          <w:ilvl w:val="0"/>
          <w:numId w:val="2"/>
        </w:numPr>
        <w:autoSpaceDE w:val="false"/>
        <w:ind w:left="40" w:firstLine="720"/>
        <w:jc w:val="both"/>
        <w:rPr/>
      </w:pPr>
      <w:r>
        <w:rPr>
          <w:sz w:val="26"/>
          <w:szCs w:val="26"/>
        </w:rPr>
        <w:t>профилактические осмотры при решении вопроса о проведении профилактических прививок и реакции Манту;</w:t>
      </w:r>
    </w:p>
    <w:p>
      <w:pPr>
        <w:pStyle w:val="Normal"/>
        <w:numPr>
          <w:ilvl w:val="0"/>
          <w:numId w:val="2"/>
        </w:numPr>
        <w:autoSpaceDE w:val="false"/>
        <w:ind w:left="40" w:firstLine="720"/>
        <w:jc w:val="both"/>
        <w:rPr/>
      </w:pPr>
      <w:r>
        <w:rPr>
          <w:sz w:val="26"/>
          <w:szCs w:val="26"/>
        </w:rPr>
        <w:t>медицинские осмотры детей врачами и средним медицинским персоналом (ведущим самостоятельный прием) дошкольно-школьных отделений;</w:t>
      </w:r>
    </w:p>
    <w:p>
      <w:pPr>
        <w:pStyle w:val="Normal"/>
        <w:numPr>
          <w:ilvl w:val="0"/>
          <w:numId w:val="2"/>
        </w:numPr>
        <w:autoSpaceDE w:val="false"/>
        <w:ind w:left="40" w:firstLine="720"/>
        <w:jc w:val="both"/>
        <w:rPr/>
      </w:pPr>
      <w:r>
        <w:rPr>
          <w:sz w:val="26"/>
          <w:szCs w:val="26"/>
        </w:rPr>
        <w:t>медицинские осмотры в рамках диспансерного наблюдения лиц с хроническими заболеваниями;</w:t>
      </w:r>
    </w:p>
    <w:p>
      <w:pPr>
        <w:pStyle w:val="Normal"/>
        <w:numPr>
          <w:ilvl w:val="0"/>
          <w:numId w:val="2"/>
        </w:numPr>
        <w:autoSpaceDE w:val="false"/>
        <w:ind w:left="40" w:firstLine="720"/>
        <w:jc w:val="both"/>
        <w:rPr/>
      </w:pPr>
      <w:r>
        <w:rPr>
          <w:sz w:val="26"/>
          <w:szCs w:val="26"/>
        </w:rPr>
        <w:t>установление медицинских показаний для санаторно-курортного лечения, в том числе отдельных категорий граждан, имеющих право на получение набора социальных услуг в соответствии с действующим законодательством Российской Федерации;</w:t>
      </w:r>
    </w:p>
    <w:p>
      <w:pPr>
        <w:pStyle w:val="Normal"/>
        <w:numPr>
          <w:ilvl w:val="0"/>
          <w:numId w:val="2"/>
        </w:numPr>
        <w:autoSpaceDE w:val="false"/>
        <w:ind w:left="4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следование при подозрении на заболевание и лечение граждан, имеющих страховой медицинский полис, при первоначальной постановке на воинский учет, призыве или поступлении на военную службу по контракту, поступлении в военные образовательные учреждения профессионального образования, призыве на военные сбор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3.1.9. В реестр счетов не включаются и не подлежат оплате за счет средств обязательного медицинского страхования:</w:t>
      </w:r>
    </w:p>
    <w:p>
      <w:pPr>
        <w:pStyle w:val="Normal"/>
        <w:numPr>
          <w:ilvl w:val="0"/>
          <w:numId w:val="2"/>
        </w:numPr>
        <w:autoSpaceDE w:val="false"/>
        <w:ind w:left="40" w:firstLine="720"/>
        <w:jc w:val="both"/>
        <w:rPr/>
      </w:pPr>
      <w:r>
        <w:rPr>
          <w:sz w:val="26"/>
          <w:szCs w:val="26"/>
        </w:rPr>
        <w:t>посещения среднего медицинского персонала, не ведущего самостоятельный амбулаторный прием, в том числе посещения доврачебного кабинета;</w:t>
      </w:r>
    </w:p>
    <w:p>
      <w:pPr>
        <w:pStyle w:val="Normal"/>
        <w:numPr>
          <w:ilvl w:val="0"/>
          <w:numId w:val="2"/>
        </w:numPr>
        <w:autoSpaceDE w:val="false"/>
        <w:ind w:left="40" w:firstLine="720"/>
        <w:jc w:val="both"/>
        <w:rPr/>
      </w:pPr>
      <w:r>
        <w:rPr>
          <w:sz w:val="26"/>
          <w:szCs w:val="26"/>
        </w:rPr>
        <w:t>консультации и экспертизы, проводимые клинико-экспертными комиссиями и заведующими отделениями поликлиник, врачебные консилиумы;</w:t>
      </w:r>
    </w:p>
    <w:p>
      <w:pPr>
        <w:pStyle w:val="Normal"/>
        <w:numPr>
          <w:ilvl w:val="0"/>
          <w:numId w:val="2"/>
        </w:numPr>
        <w:autoSpaceDE w:val="false"/>
        <w:ind w:left="40"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нсультации амбулаторных больных врачами стационаров;</w:t>
      </w:r>
    </w:p>
    <w:p>
      <w:pPr>
        <w:pStyle w:val="Normal"/>
        <w:numPr>
          <w:ilvl w:val="0"/>
          <w:numId w:val="2"/>
        </w:numPr>
        <w:autoSpaceDE w:val="false"/>
        <w:ind w:left="4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лучаи оказания медицинской помощи на учебно-спортивных мероприятиях;</w:t>
      </w:r>
    </w:p>
    <w:p>
      <w:pPr>
        <w:pStyle w:val="Normal"/>
        <w:numPr>
          <w:ilvl w:val="0"/>
          <w:numId w:val="2"/>
        </w:numPr>
        <w:autoSpaceDE w:val="false"/>
        <w:ind w:left="4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лучаи оказания медицинской помощи врачами-педиатрами лицам старше 18 лет;</w:t>
      </w:r>
    </w:p>
    <w:p>
      <w:pPr>
        <w:pStyle w:val="Normal"/>
        <w:numPr>
          <w:ilvl w:val="0"/>
          <w:numId w:val="2"/>
        </w:numPr>
        <w:autoSpaceDE w:val="false"/>
        <w:ind w:left="40" w:firstLine="720"/>
        <w:jc w:val="both"/>
        <w:rPr/>
      </w:pPr>
      <w:r>
        <w:rPr>
          <w:sz w:val="26"/>
          <w:szCs w:val="26"/>
        </w:rPr>
        <w:t>случаи оказания медицинской помощи застрахованным лицам, получившим повреждение здоровья вследствие тяжелых несчастных случаев на производстве и профессиональных заболеваниях, признанные страховыми ГУ-Кировское региональное отделение Фонда социального страхования Российской Федерации;</w:t>
      </w:r>
    </w:p>
    <w:p>
      <w:pPr>
        <w:pStyle w:val="Normal"/>
        <w:numPr>
          <w:ilvl w:val="0"/>
          <w:numId w:val="2"/>
        </w:numPr>
        <w:autoSpaceDE w:val="false"/>
        <w:ind w:left="40"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полнительная диспансеризация работающих граждан и пребывающих в стационарных учреждениях детей-сирот и детей, находящихся в трудной жизненной ситуации;</w:t>
      </w:r>
    </w:p>
    <w:p>
      <w:pPr>
        <w:pStyle w:val="Normal"/>
        <w:numPr>
          <w:ilvl w:val="0"/>
          <w:numId w:val="2"/>
        </w:numPr>
        <w:autoSpaceDE w:val="false"/>
        <w:ind w:left="40" w:firstLine="720"/>
        <w:jc w:val="both"/>
        <w:rPr/>
      </w:pPr>
      <w:r>
        <w:rPr>
          <w:sz w:val="26"/>
          <w:szCs w:val="26"/>
        </w:rPr>
        <w:t xml:space="preserve">медицинская помощь, оказанная военнослужащим, аттестованному составу министерств и ведомств, в которых действующим законодательством предусмотрена воинская и приравненная к ней служба; </w:t>
      </w:r>
    </w:p>
    <w:p>
      <w:pPr>
        <w:pStyle w:val="Normal"/>
        <w:numPr>
          <w:ilvl w:val="0"/>
          <w:numId w:val="2"/>
        </w:numPr>
        <w:autoSpaceDE w:val="false"/>
        <w:ind w:left="4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язательные предварительные (при поступлении на работу) и периодические в течение трудовой деятельности медицинские осмотры работающих граждан и граждан, занятых на работах с вредными и (или) опасными условиями труд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3.1.10. При отсутствии в медицинской организации врачей детских специальностей (детская онкология, детская хирургия, детская эндокринология, детская неврология и др.), случаи оказания медицинской помощи несовершеннолетним гражданам (не достигшим 18 лет) подлежат оплате по утвержденным тарифам для взрослого населения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2. Оплата медицинской помощи в амбулаторных стоматологических учреждениях, отделениях и кабинетах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3.2.1. Оплата производится за каждый законченный случай стоматологического обслуживания по средним тарифам УЕТ, в том числе при оказании стоматологической помощи во время нахождения больного на стационарном лечении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2.2. Стоимость законченного случая стоматологического обслуживания рассчитывается исходя из тарифа УЕТ и фактического числа выполненных УЕТ в законченном случае в конкретной поликлинике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3. Оплата медицинской помощи в стационарах на дому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Оплата производится за каждый законченный случай лечения больного на дому по тарифам посещения. Стоимость законченного случая лечения рассчитывается исходя из тарифа посещения и фактического числа посещений врача к больному в законченном случае в конкретной поликлинике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4. Оплата медицинской помощи в стационаре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стационарной помощи оплате подлежит законченный случай лечения в стационаре, где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4.1. единицей финансирования является утвержденная стоимость лечения нозологической формы в соответствии с профилем коек и уровнем оказания медицинской помощи, методом лече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4.1.1. Оплата лечения по нозологическим формам производится при условии выполнения объема обследования, лечения, достижения результатов лече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1.4.2. В случае, если фактическое количество койко-дней выше либо равно нижней границе длительности лечения, определенной для данной нозологической формы, стоимость лечения больного в стационаре равна утвержденной стоимости лечения нозологической формы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3.4.1.3. В случае, если по каким либо причинам случай лечения в стационаре не закончен (преждевременная выписка больного, летальный исход, перевод в другую медицинскую организацию), т.е. фактическое количество койко-дней меньше нижней границы длительности лечения, определенной для данной нозологической формы, стоимость лечения определяется по формуле: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ст = 0,6 х Пн /Кмин. х Кф,    где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ст - стоимость лечения больного в стационаре (руб.)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н - утвержденная стоимость лечения нозологической формы (руб.)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en-US"/>
        </w:rPr>
        <w:t>K</w:t>
      </w:r>
      <w:r>
        <w:rPr>
          <w:sz w:val="26"/>
          <w:szCs w:val="26"/>
        </w:rPr>
        <w:t>мин. – минимальная длительность лечения для данной нозологической формы (дни)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ф – фактическая длительность лечения (дни).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</w:rPr>
        <w:t>3.4.1.4. При отсутствии для профиля утвержденной стоимости лечения нозологической формы, стоимость лечения рассчитывается по формуле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ст = 1,2 х Пн /Кмин., где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ст - стоимость лечения больного в стационаре (руб.)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н - утвержденная стоимость лечения нозологической формы (руб.)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K</w:t>
      </w:r>
      <w:r>
        <w:rPr>
          <w:sz w:val="26"/>
          <w:szCs w:val="26"/>
        </w:rPr>
        <w:t>мин. – минимальная длительность лечения для данной нозологической формы (дни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4.2. единицей финансирования является утвержденная стоимость лечения на основе нормативов финансовых затрат, рассчитанных по федеральным стандартам медицинской помощи, с учетом конечного результата.</w:t>
      </w:r>
    </w:p>
    <w:p>
      <w:pPr>
        <w:pStyle w:val="TextBody"/>
        <w:ind w:right="-58" w:firstLine="720"/>
        <w:jc w:val="both"/>
        <w:rPr/>
      </w:pPr>
      <w:r>
        <w:rPr>
          <w:sz w:val="26"/>
          <w:szCs w:val="26"/>
        </w:rPr>
        <w:t xml:space="preserve">3.4.2.1. Оплата лечения по медико-экономическим стандартам производится при условии выполнения объема обследования, лечения, достижения результатов лечения. </w:t>
      </w:r>
    </w:p>
    <w:p>
      <w:pPr>
        <w:pStyle w:val="TextBody"/>
        <w:ind w:right="-58" w:firstLine="720"/>
        <w:jc w:val="both"/>
        <w:rPr/>
      </w:pPr>
      <w:r>
        <w:rPr>
          <w:sz w:val="26"/>
          <w:szCs w:val="26"/>
        </w:rPr>
        <w:t xml:space="preserve">3.4.2.2. В случае, если медико-экономический стандарт выполнен не полном объеме (по длительности лечения или медицинским услугам), стоимость лечения определяется в соответствии с утвержденной для данной нозологической формы стоимостью лечения.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26"/>
          <w:szCs w:val="26"/>
        </w:rPr>
        <w:t xml:space="preserve">3.4.3. День поступления и день выписки больного считаются за 1 койко-день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5. Оплата медицинской помощи в отделениях (палатах) дневного пребывания в стационарах больниц, в дневных стационарах поликлиник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5.1. По дневному стационару оплате подлежит законченный случай лечения в дневном стационаре, где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5.1.1. единицей финансирования является утвержденная стоимость дня лечения профильной койки отделения дневного стационара и фактическая длительность лечения, стоимость лечения определяется по формуле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Пд/ст= Сд/ст  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</w:rPr>
        <w:t xml:space="preserve">  К,   где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Пд/ст - стоимость лечения больного в дневном стационаре (руб.)</w:t>
      </w:r>
    </w:p>
    <w:p>
      <w:pPr>
        <w:pStyle w:val="Normal"/>
        <w:ind w:firstLine="720"/>
        <w:rPr/>
      </w:pPr>
      <w:r>
        <w:rPr>
          <w:sz w:val="26"/>
          <w:szCs w:val="26"/>
        </w:rPr>
        <w:t>Сд/ст - стоимость дня лечения профильной койки отделения дневного стационара (руб.)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 - длительность лечения (дни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5.1.2. единицей финансирования является утвержденная стоимость лечения на основе нормативов финансовых затрат, рассчитанных по федеральным стандартам медицинской помощи, с учетом конечного результата. В случае, если медико-экономический стандарт выполнен не полном объеме (по длительности лечения или медицинским услугам), стоимость лечения определяется в соответствии с утвержденной стоимостью дня лечения профильной койки и фактической длительности лечени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5.3. День начала лечения и день выписки учитываются как два дн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5.4. В реестр включаются все дни лечения, включая выходные дни от поступления больного в дневной стационар до его выписк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5.5. Медицинская помощь, оказанная в стационарах всех типов гражданам, имеющим страховой медицинский полис ОМС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 связанная с исполнением гражданами воинской обязанности, подлежит оплате за счет средств обязательного медицинского страховани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6. Оплата скорой медицинской помощ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6.1.</w:t>
      </w:r>
      <w:r>
        <w:rPr>
          <w:bCs/>
          <w:iCs/>
          <w:sz w:val="26"/>
          <w:szCs w:val="26"/>
        </w:rPr>
        <w:t xml:space="preserve"> осуществляется финансирование по подушевым нормативам за готовность к оказанию скорой медицинской помощи;</w:t>
      </w:r>
    </w:p>
    <w:p>
      <w:pPr>
        <w:pStyle w:val="Normal"/>
        <w:ind w:firstLine="72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3.6.2. оплачивается вызов бригады скорой медицинской помощи.</w:t>
      </w:r>
    </w:p>
    <w:p>
      <w:pPr>
        <w:pStyle w:val="Normal"/>
        <w:ind w:firstLine="72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3.7.</w:t>
      </w:r>
      <w:r>
        <w:rPr>
          <w:i/>
        </w:rPr>
        <w:t xml:space="preserve"> </w:t>
      </w:r>
      <w:r>
        <w:rPr>
          <w:sz w:val="26"/>
          <w:szCs w:val="26"/>
        </w:rPr>
        <w:t>Оплата медицинской помощи, оказанной застрахованным по ОМС жителям Кировской области за ее пределами и жителям других субъектов Российской Федерации на территории Кировской области, производится Кировским областным территориальным фондом обязательного медицинского страхования (далее - Кировский областной ТФОМС) в порядке взаиморасчетов с другими территориальными фондами ОМС в соответствии с Порядком организации проведения территориальными фондами обязательного медицинского страхования межтерриториальных расчетов за медицинскую помощь, оказанную гражданам Российской Федерации вне территории страхования по видам, включенным в базовую программу обязательного медицинского страхования, утвержденным приказом Федерального фонда ОМС от 08.05.2009 № 97.</w:t>
      </w:r>
    </w:p>
    <w:p>
      <w:pPr>
        <w:pStyle w:val="Normal"/>
        <w:ind w:firstLine="72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орядок оплаты медицинской помощи, оказанно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дицинскими организациям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1. Средства на финансирование территориальной программы ОМС направляются в объеме, предусмотренном законом области о бюджете Кировского областного ТФОМС на текущий финансовый год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2. Оплата за медицинскую помощь, оказанную медицинскими организациями Кировской области, осуществляется по тарифам, утвержденным областной согласительной комиссией по тарифам на медицинские услуги в системе обязательного медицинского страхования (далее – согласительная комиссия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3. Оплата за медицинскую помощь, оказанную медицинскими организациями Кировской области, осуществляется по тарифам, действующим на момент выписки больного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4. Оплата за оказанную медицинскую помощь производится в соответствии с перечнем видов и профилей медицинской помощи, определенных в лицензии медицинской организаци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5. Перечень заболеваний, виды, объемы и условия предоставления медицинской помощи, оказываемой населению за счет средств ОМС, определяются Территориальной программой ОМС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6. Оплата за оказанную медицинскими организациями медицинскую помощь гражданам, застрахованным в других субъектах Российской Федерации, может быть уменьшена в случае обоснованного отказа территориального фонда обязательного медицинского страхования соответствующего субъекта Российской Федерации в оплате счета, выставленного Кировским областным ТФОМС за лечение вышеуказанных граждан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4.7. Медицинским организациям устанавливаются планы-задания по выполнению объемов медицинской помощи в рамках утвержденной Территориальной программы ОМС путем заключения соглашений по обеспечению государственных гарантий оказания гражданам Российской Федерации бесплатной медицинской помощи в соответствии с муниципальным (государственным) заданием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8. Оплата медицинской помощи производится только по видам медицинской помощи, утвержденным планом-заданием для медицинской организации (за исключением медицинской помощи, оказанной иногородним гражданам, и экстренной медицинской помощи).</w:t>
      </w:r>
    </w:p>
    <w:p>
      <w:pPr>
        <w:pStyle w:val="Normal"/>
        <w:ind w:firstLine="720"/>
        <w:jc w:val="both"/>
        <w:rPr>
          <w:b/>
          <w:b/>
          <w:sz w:val="26"/>
          <w:szCs w:val="26"/>
          <w:highlight w:val="yellow"/>
        </w:rPr>
      </w:pPr>
      <w:r>
        <w:rPr>
          <w:sz w:val="26"/>
          <w:szCs w:val="26"/>
        </w:rPr>
        <w:t>4.9. Департаментом здравоохранения Кировской области и Фондом ежемесячно проводится мониторинг выполнения планов-заданий, о результатах которого Фонд ежемесячно уведомляет страховые медицинские организации</w:t>
      </w:r>
      <w:r>
        <w:rPr>
          <w:b/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10. В случае превышения плана-задания по стационарной медицинской помощи медицинской организации, тарифы на оказание стационарной медицинской помощи данной медицинской организации в последующих периодах подлежат индексации в сторону уменьшения. Индексации не подлежат тарифы на стационарную медицинскую помощь по койкам для беременных и рожениц, травматологическим койкам, а также по инфекционным койкам круглосуточного стационара в период ограничительных  мероприятий (карантина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4.11. В случае невыполнения плана-задания по стационарной медицинской помощи в целом по отдельному муниципальному образованию, тарифы на амбулаторно-поликлиническую помощь медицинских организаций данного муниципального образования в последующих периодах подлежат индексации в сторону увеличения на сумму сэкономленных средств по решению согласительной комиссии по тарифам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12. В случае невыполнения плана-задания медицинской организацией, выплата заработной платы и оплата других статей расходов, включенных в территориальные нормативы финансовых затрат, за невыполненный объем медицинской помощи не являются обязательством Фонда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4.1</w:t>
      </w:r>
      <w:r>
        <w:rPr>
          <w:sz w:val="26"/>
          <w:szCs w:val="26"/>
          <w:lang w:val="en-US"/>
        </w:rPr>
        <w:t>3</w:t>
      </w:r>
      <w:r>
        <w:rPr>
          <w:sz w:val="26"/>
          <w:szCs w:val="26"/>
        </w:rPr>
        <w:t xml:space="preserve">. Страховые медицинские организации на основании действующего Положения о вневедомственном контроле качества и объемов медицинской помощи в системе обязательного медицинского страхования на территории Кировской области возмещают денежные средства гражданам, застрахованным по обязательному медицинскому страхованию, за оплату медицинской помощи, приобретение лекарственных средств и изделий медицинского назначения, необходимых для лечения в период пребывания в стационаре, дневном стационаре и включенных в Перечень </w:t>
      </w:r>
      <w:r>
        <w:rPr>
          <w:color w:val="000000"/>
          <w:sz w:val="26"/>
          <w:szCs w:val="26"/>
        </w:rPr>
        <w:t>жизненно необходимых и важнейших лекарственных средств, необходимых для оказания скорой, неотложной и стационарной медицинской помощи, являющийся частью Территориальной программы государственных гарантий, в соответствии с действующим Порядком (приложение 2 к настоящему Положению)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5. Порядок использования финансовых средств обязатель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дицинского страхования медицинскими организациями</w:t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1. Средства обязательного медицинского страхования должны быть использованы медицинскими организациями в полном соответствии со структурой тарифа, утвержденного согласительной комиссией. Использование денежных средств обязательного медицинского страхования на расходы, не подлежащие возмещению за счет средств ОМС, является нецелевым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2. В случае установления фактов нецелевого использования средств принимаются меры по их возврату в соответствии с установленным порядко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6. Порядок формирования счетов за медицинскую помощь </w:t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1. Порядок формирования счетов за медицинскую помощь (медицинские услуги), порядок предъявления счетов к оплате, оплата лечения граждан из других субъектов Российской Федерации производится в соответствии с Порядком информационно-финансового взаимодействия в системе обязательного медицинского страхования Кировской области, утвержденным приказом департамента здравоохранения Кировской области и Кировского областного территориального фонда обязательного медицинского страхования от 11.07.2005 № 428/339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07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71"/>
        </w:tabs>
        <w:ind w:left="220" w:firstLine="68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40" w:firstLine="68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016" w:firstLine="284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5449" w:firstLine="851"/>
      </w:pPr>
    </w:lvl>
    <w:lvl w:ilvl="2">
      <w:start w:val="1"/>
      <w:numFmt w:val="decimal"/>
      <w:lvlText w:val="%1.%2.%3."/>
      <w:lvlJc w:val="left"/>
      <w:pPr>
        <w:tabs>
          <w:tab w:val="num" w:pos="6736"/>
        </w:tabs>
        <w:ind w:left="6736" w:hanging="720"/>
      </w:pPr>
    </w:lvl>
    <w:lvl w:ilvl="3">
      <w:start w:val="1"/>
      <w:numFmt w:val="decimal"/>
      <w:lvlText w:val="%1.%2.%3.%4."/>
      <w:lvlJc w:val="left"/>
      <w:pPr>
        <w:tabs>
          <w:tab w:val="num" w:pos="7096"/>
        </w:tabs>
        <w:ind w:left="7096" w:hanging="1080"/>
      </w:pPr>
    </w:lvl>
    <w:lvl w:ilvl="4">
      <w:start w:val="1"/>
      <w:numFmt w:val="decimal"/>
      <w:lvlText w:val="%1.%2.%3.%4.%5."/>
      <w:lvlJc w:val="left"/>
      <w:pPr>
        <w:tabs>
          <w:tab w:val="num" w:pos="7096"/>
        </w:tabs>
        <w:ind w:left="7096" w:hanging="1080"/>
      </w:pPr>
    </w:lvl>
    <w:lvl w:ilvl="5">
      <w:start w:val="1"/>
      <w:numFmt w:val="decimal"/>
      <w:lvlText w:val="%1.%2.%3.%4.%5.%6."/>
      <w:lvlJc w:val="left"/>
      <w:pPr>
        <w:tabs>
          <w:tab w:val="num" w:pos="7456"/>
        </w:tabs>
        <w:ind w:left="7456" w:hanging="1440"/>
      </w:pPr>
    </w:lvl>
    <w:lvl w:ilvl="6">
      <w:start w:val="1"/>
      <w:numFmt w:val="decimal"/>
      <w:lvlText w:val="%1.%2.%3.%4.%5.%6.%7."/>
      <w:lvlJc w:val="left"/>
      <w:pPr>
        <w:tabs>
          <w:tab w:val="num" w:pos="7816"/>
        </w:tabs>
        <w:ind w:left="7816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7816"/>
        </w:tabs>
        <w:ind w:left="7816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8176"/>
        </w:tabs>
        <w:ind w:left="8176" w:hanging="21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FF0000"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3:25:00Z</dcterms:created>
  <dc:creator>user</dc:creator>
  <dc:description/>
  <cp:keywords/>
  <dc:language>en-US</dc:language>
  <cp:lastModifiedBy>User</cp:lastModifiedBy>
  <cp:lastPrinted>2011-02-03T13:21:00Z</cp:lastPrinted>
  <dcterms:modified xsi:type="dcterms:W3CDTF">2011-02-08T13:00:00Z</dcterms:modified>
  <cp:revision>9</cp:revision>
  <dc:subject/>
  <dc:title>Принято на заседании областной согласительной комиссии по тарифам</dc:title>
</cp:coreProperties>
</file>