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ПОЛОЖ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правилах и способах оплаты медицинской помощи в системе обязательного медицинского страхования Кировской област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8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Прежняя редакци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овая редакц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пособы оплаты медицинской помощи </w:t>
            </w:r>
          </w:p>
          <w:p>
            <w:pPr>
              <w:pStyle w:val="Normal"/>
              <w:rPr/>
            </w:pPr>
            <w:r>
              <w:rPr/>
              <w:t>3.1. Оплата медицинской помощи в амбулаторно-поликлинических учреждениях, подразделениях.</w:t>
            </w:r>
          </w:p>
          <w:p>
            <w:pPr>
              <w:pStyle w:val="Normal"/>
              <w:rPr/>
            </w:pPr>
            <w:r>
              <w:rPr/>
              <w:t>3.1.1. Оплата производится за каждый законченный случай поликлинического обслуживания:</w:t>
            </w:r>
          </w:p>
          <w:p>
            <w:pPr>
              <w:pStyle w:val="Normal"/>
              <w:rPr/>
            </w:pPr>
            <w:r>
              <w:rPr/>
              <w:t>3.1.1.1. по тарифам врачебного посещения (дифференцированного по специальностям врачей и уровням оказания медицинской помощи) и тарифам посещения среднего медицинского персонала на самостоятельном приеме;</w:t>
            </w:r>
          </w:p>
          <w:p>
            <w:pPr>
              <w:pStyle w:val="Normal"/>
              <w:rPr/>
            </w:pPr>
            <w:r>
              <w:rPr/>
              <w:t>3.1.1.2. по тарифам услуг по проведению сеанса заместительной почечной терапии;</w:t>
            </w:r>
          </w:p>
          <w:p>
            <w:pPr>
              <w:pStyle w:val="Normal"/>
              <w:rPr/>
            </w:pPr>
            <w:r>
              <w:rPr/>
              <w:t>3.1.1.3. по тарифам законченного случая лечения на основе МЭ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Способы оплаты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  <w:t>3.1. Оплата медицинской помощи в амбулаторно-поликлинических учреждениях, подразделениях.</w:t>
            </w:r>
          </w:p>
          <w:p>
            <w:pPr>
              <w:pStyle w:val="Normal"/>
              <w:jc w:val="both"/>
              <w:rPr/>
            </w:pPr>
            <w:r>
              <w:rPr/>
              <w:t>3.1.1. Оплата производится за каждый законченный случай поликлинического обслуживания:</w:t>
            </w:r>
          </w:p>
          <w:p>
            <w:pPr>
              <w:pStyle w:val="Normal"/>
              <w:jc w:val="both"/>
              <w:rPr/>
            </w:pPr>
            <w:r>
              <w:rPr/>
              <w:t>3.1.1.1. по тарифам врачебного посещения (дифференцированного по специальностям врачей и уровням оказания медицинской помощи) и тарифам посещения среднего медицинского персонала на самостоятельном прием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highlight w:val="lightGray"/>
              </w:rPr>
              <w:t xml:space="preserve">3.1.1.2. </w:t>
            </w:r>
            <w:r>
              <w:rPr>
                <w:b/>
                <w:highlight w:val="lightGray"/>
              </w:rPr>
              <w:t>по подушевым нормативам финансирования первичной медико-санитарной помощ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3.1.1.3. по тарифам законченного случая лечения на основе МЭС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rPr/>
            </w:pPr>
            <w:r>
              <w:rPr>
                <w:sz w:val="26"/>
                <w:szCs w:val="26"/>
              </w:rPr>
              <w:t>3.3.2.2. В случае, если медико-экономический стандарт выполнен не полном объеме, стоимость лечения составляет 50% от утвержденного тарифа.</w:t>
            </w:r>
          </w:p>
          <w:p>
            <w:pPr>
              <w:pStyle w:val="TextBody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rPr/>
            </w:pPr>
            <w:r>
              <w:rPr>
                <w:sz w:val="26"/>
                <w:szCs w:val="26"/>
              </w:rPr>
              <w:t>3.3.2.2. В случае, если медико-экономический стандарт по стационарной помощи выполнен не в полном объеме, стоимость лечения составляет 50% от утвержденного базового тарифа, тариф на текущее содержание и коммунальные услуги -100%.</w:t>
            </w:r>
          </w:p>
          <w:p>
            <w:pPr>
              <w:pStyle w:val="TextBody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5.2. Оплата медицинской помощи, оказываемой отделениями и станциями скорой медицинской помощи осуществляет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2.1. за вызов бригады скорой медицинской помощи по тарифам вызо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2.2. за посещение врача/фельдшера отделения скорой медицинской помощи по тарифам посещения врача/фельдшера скорой помощи</w:t>
            </w:r>
            <w:r>
              <w:rPr>
                <w:bCs/>
                <w:iCs/>
                <w:sz w:val="26"/>
                <w:szCs w:val="26"/>
              </w:rPr>
              <w:t>.</w:t>
            </w:r>
          </w:p>
          <w:p>
            <w:pPr>
              <w:pStyle w:val="TextBody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5.2. Оплата медицинской помощи, оказываемой отделениями и станциями скорой медицинской помощи осуществляет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2.1. за вызов бригады скорой медицинской помощи по тарифам вызо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2.2. за посещение врача/фельдшера отделения скорой медицинской помощи по тарифам посещения врача/фельдшера скорой помощи</w:t>
            </w:r>
            <w:r>
              <w:rPr>
                <w:bCs/>
                <w:iCs/>
                <w:sz w:val="26"/>
                <w:szCs w:val="26"/>
              </w:rPr>
              <w:t>.</w:t>
            </w:r>
          </w:p>
          <w:p>
            <w:pPr>
              <w:pStyle w:val="TextBody"/>
              <w:ind w:right="-5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highlight w:val="lightGray"/>
              </w:rPr>
              <w:t>3.5.2.3. по тарифу МЭС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highlight w:val="lightGray"/>
              </w:rPr>
              <w:t>3.5.2.4 в случае, если медико-экономический стандарт по скорой медицинской помощи выполнен не в полном объеме, – стоимость лечения оплачивается в размере 100 % от стоимости вызов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.7. Медицинская помощь по проведению больным терминальной почечной недостаточностью сеанса заместительной почечной терапии включает осмотр врача-нефролога и процедуру гемодиализа (перитонеального диализа) и может быть предоставлена пациенту в период нахождения в условиях круглосуточного или дневного стациона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.7. Медицинская помощь по проведению больным терминальной почечной недостаточностью сеанса заместительной почечной терапии может быть предоставлена пациенту в период нахождения в условиях круглосуточного или дневного стациона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8.4. Региональный стандарт считается выполненным при исполнении всех медицинских услуг и назначении лекарственных средств с частотой 1, установленных стандартом, с выполнением кратности (количества) каждой такой услуги не менее 80%, при любых исходах лечения. </w:t>
            </w:r>
            <w:r>
              <w:rPr>
                <w:sz w:val="26"/>
                <w:szCs w:val="26"/>
                <w:highlight w:val="yellow"/>
              </w:rPr>
              <w:t>В случае, если региональный стандарт выполнен не полном объеме, оплата производится только по тарифам законченного случая лечения на основе МЭС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TextBody"/>
              <w:ind w:right="-5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8.4. Региональный стандарт считается выполненным при исполнении всех медицинских услуг и назначении лекарственных средств с частотой 1, установленных стандартом, с выполнением кратности (количества) каждой такой услуги не менее 80%, при любых исходах лечения. </w:t>
            </w:r>
          </w:p>
          <w:p>
            <w:pPr>
              <w:pStyle w:val="TextBody"/>
              <w:ind w:right="-5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sz w:val="26"/>
                <w:szCs w:val="26"/>
              </w:rPr>
              <w:t xml:space="preserve">4.7. Медицинским организациям устанавливаются планы-задания по выполнению объемов медицинской помощи в рамках утвержденной Территориальной программы ОМС путем заключения соглашений по обеспечению государственных гарантий оказания гражданам Российской Федерации бесплатной медицинской помощи в соответствии с муниципальным (государственным) заданием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7 Оплата медицинской помощи, оказанной медицинскими организациями осуществляется в пределах объемов предоставления медицинской помощи, установленных решением Комиссии по разработке территориальной программы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 Оплата медицинской помощи производится только по видам медицинской помощи, утвержденным планом-заданием для медицинской организации (за исключением медицинской помощи, оказанной иногородним гражданам, и экстренной медицинской помощи)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8. Оплата медицинской помощи производится только по видам медицинской помощи, установленным  </w:t>
            </w:r>
            <w:r>
              <w:rPr>
                <w:sz w:val="26"/>
              </w:rPr>
              <w:t>решением Комиссии по разработке территориальной программы, (</w:t>
            </w:r>
            <w:r>
              <w:rPr>
                <w:sz w:val="26"/>
                <w:szCs w:val="26"/>
              </w:rPr>
              <w:t>за исключением экстренной медицинской помощи)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 xml:space="preserve">4.9 Департаментом здравоохранения Кировской области и Фондом ежемесячно проводится мониторинг выполнения планов-заданий, </w:t>
            </w:r>
            <w:r>
              <w:rPr>
                <w:sz w:val="26"/>
                <w:szCs w:val="26"/>
                <w:highlight w:val="yellow"/>
              </w:rPr>
              <w:t>о результатах которого Фонд ежемесячно уведомляет страховые медицинские организации</w:t>
            </w:r>
            <w:r>
              <w:rPr>
                <w:b/>
                <w:sz w:val="26"/>
                <w:szCs w:val="26"/>
                <w:highlight w:val="yellow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rPr>
                <w:color w:val="000080"/>
                <w:sz w:val="26"/>
              </w:rPr>
            </w:pPr>
            <w:r>
              <w:rPr>
                <w:sz w:val="26"/>
              </w:rPr>
              <w:t xml:space="preserve">4.9 </w:t>
            </w:r>
            <w:r>
              <w:rPr>
                <w:sz w:val="26"/>
                <w:szCs w:val="26"/>
              </w:rPr>
              <w:t xml:space="preserve">Департаментом здравоохранения Кировской области и Фондом ежемесячно проводится мониторинг выполнения установленных объемов.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 В случае превышения плана-задания по стационарной медицинской помощи медицинской организации, тарифы на оказание стационарной медицинской помощи данной медицинской организации в последующих периодах подлежат индексации в сторону уменьшения. Индексации не подлежат тарифы на стационарную медицинскую помощь по койкам для беременных и рожениц, травматологическим койкам, а также по инфекционным койкам круглосуточного стационара в период эпидемического подъема заболеваемо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0. В случае превышения медицинской организацией</w:t>
            </w:r>
            <w:r>
              <w:rPr>
                <w:sz w:val="26"/>
                <w:szCs w:val="20"/>
              </w:rPr>
              <w:t xml:space="preserve"> объемов </w:t>
            </w:r>
            <w:r>
              <w:rPr>
                <w:sz w:val="26"/>
                <w:szCs w:val="26"/>
              </w:rPr>
              <w:t>стационарной медицинской помощи</w:t>
            </w:r>
            <w:r>
              <w:rPr>
                <w:sz w:val="26"/>
                <w:szCs w:val="20"/>
              </w:rPr>
              <w:t>, по решению Комиссии по разработке территориальной программы</w:t>
            </w:r>
            <w:r>
              <w:rPr>
                <w:sz w:val="26"/>
                <w:szCs w:val="26"/>
              </w:rPr>
              <w:t>, тарифы на оказание стационарной медицинской помощи данной медицинской организации в последующих периодах подлежат уменьшению, путем применения коэффициентов корректировки тариф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ы корректировки тарифов не применяются к  тарифам на стационарную медицинскую помощь по профилям «для беременных и рожениц», «травматологический», «инфекционный» в период эпидемического подъема заболеваемости.</w:t>
            </w:r>
          </w:p>
          <w:p>
            <w:pPr>
              <w:pStyle w:val="TextBody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1. В случае невыполнения плана-задания по стационарной медицинской помощи в целом по отдельному муниципальному образованию, тарифы на амбулаторно-поликлиническую помощь медицинских организаций данного муниципального образования в последующих периодах подлежат индексации в сторону увеличения на сумму сэкономленных средств по решению согласительной комиссии по тарифам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 В случае невыполнения установленных объемов по стационарной медицинской помощи в целом по отдельному муниципальному образованию, тарифы на амбулаторно-поликлиническую помощь (посещения, адаптированный базовый норматив финансирования первичной медико-санитарной помощи, норматив финансирования первичной медико-санитарной помощи на коммунальные услуги) медицинских организаций, обслуживающим население данного муниципального образования, увеличиваются в последующих периодах путем применения повышающих коэффициентов по решению комиссии по разработке территориальной программы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both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4.12. В случае невыполнения плана-задания медицинской организацией, выплата заработной платы и оплата других статей расходов, включенных в территориальные нормативы финансовых затрат, за невыполненный объем медицинской помощи не являются обязательством Фонд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 xml:space="preserve">4.12. В случае невыполнения медицинской организацией </w:t>
            </w:r>
            <w:r>
              <w:rPr>
                <w:sz w:val="26"/>
              </w:rPr>
              <w:t>объемов предоставления медицинской помощи, установленных решением Комиссии по разработке территориальной программы</w:t>
            </w:r>
            <w:r>
              <w:rPr>
                <w:sz w:val="26"/>
                <w:szCs w:val="26"/>
              </w:rPr>
              <w:t>, выплата заработной платы и оплата других статей расходов, включенных в территориальные нормативы финансовых затрат (за исключением расходов на коммунальные услуги), за невыполненный объем медицинской помощи,  не являются обязательством Фон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34:00Z</dcterms:created>
  <dc:creator>Салангина О.В.</dc:creator>
  <dc:description/>
  <cp:keywords/>
  <dc:language>en-US</dc:language>
  <cp:lastModifiedBy>Салангина О.В.</cp:lastModifiedBy>
  <dcterms:modified xsi:type="dcterms:W3CDTF">2012-06-01T10:36:00Z</dcterms:modified>
  <cp:revision>1</cp:revision>
  <dc:subject/>
  <dc:title>Изменения в ПОЛОЖЕНИЕ </dc:title>
</cp:coreProperties>
</file>