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>
          <w:trHeight w:val="898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648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color w:val="000000"/>
                <w:spacing w:val="5"/>
                <w:sz w:val="22"/>
                <w:szCs w:val="22"/>
              </w:rPr>
              <w:t xml:space="preserve">Принято на заседании комиссии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разработке территориальной программы обязательн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ицинского страх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2012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ПОЛОЖЕНИЕ О ПРАВИЛАХ И СПОСОБАХ О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ЦИНСКОЙ ПОМОЩИ В СИСТЕМЕ ОБЯЗАТЕЛЬНОГО МЕДИЦИНСКОГО СТРАХОВАНИЯ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.Киров                                                                                                     </w:t>
      </w:r>
      <w:r>
        <w:rPr>
          <w:sz w:val="26"/>
          <w:szCs w:val="26"/>
        </w:rPr>
        <w:t xml:space="preserve">27 </w:t>
      </w:r>
      <w:r>
        <w:rPr>
          <w:color w:val="000000"/>
          <w:sz w:val="26"/>
          <w:szCs w:val="26"/>
        </w:rPr>
        <w:t>марта 2012 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01 декабря 2011 года № 13/4, следующие дополне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 Раздел 4 «Порядок оплаты медицинской помощи, оказанной медицинскими организациями» дополнить пунктами 4.14.6, 4.14.7, 4.14.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«4.14.6 МО, получающие средства на основе подушевого </w:t>
      </w:r>
      <w:r>
        <w:rPr>
          <w:sz w:val="26"/>
          <w:szCs w:val="26"/>
        </w:rPr>
        <w:t xml:space="preserve">финансового обеспечения </w:t>
      </w:r>
      <w:r>
        <w:rPr>
          <w:color w:val="000000"/>
          <w:sz w:val="26"/>
          <w:szCs w:val="26"/>
        </w:rPr>
        <w:t>первичной медико-санитарной помощи, ежемесячно формируют и направляют в страховые медицинские организации реестры счетов оказанной медицинской помощ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4.7 На основании представленных реестров счетов страховые медицинские организации осуществляют контроль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4.8 Страховая медицинская организация при оплате амбулаторно-поликлинической помощи </w:t>
      </w:r>
      <w:r>
        <w:rPr>
          <w:sz w:val="26"/>
          <w:szCs w:val="26"/>
        </w:rPr>
        <w:t>на основе подушевого финансового обеспечения первичной медико-санитарной помощи уменьшает объем предоставляемых средств по результатам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1:00Z</dcterms:created>
  <dc:creator>User</dc:creator>
  <dc:description/>
  <cp:keywords/>
  <dc:language>en-US</dc:language>
  <cp:lastModifiedBy>User</cp:lastModifiedBy>
  <dcterms:modified xsi:type="dcterms:W3CDTF">2012-04-02T10:51:00Z</dcterms:modified>
  <cp:revision>2</cp:revision>
  <dc:subject/>
  <dc:title>Принято на заседании комиссии </dc:title>
</cp:coreProperties>
</file>