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6"/>
        <w:gridCol w:w="3521"/>
      </w:tblGrid>
      <w:tr>
        <w:trPr>
          <w:trHeight w:val="1282" w:hRule="atLeast"/>
        </w:trPr>
        <w:tc>
          <w:tcPr>
            <w:tcW w:w="351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к  Тарифному соглашению по оплате медицинской помощи в системе ОМС Кировской области на 2011 год 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jc w:val="center"/>
        <w:rPr/>
      </w:pPr>
      <w:r>
        <w:rPr/>
        <w:t>Подушевые нормативы финансирования скорой медицинской помощи (руб.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5"/>
        <w:gridCol w:w="1276"/>
        <w:gridCol w:w="1276"/>
      </w:tblGrid>
      <w:tr>
        <w:trPr>
          <w:trHeight w:val="75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П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2011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ушевой норматив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Арбажская центральная районная больница"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Афанасье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елохолуниц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огород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нека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ошиже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ятскополянская станция скорой медицинской помощи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основск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раснополянск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ЛПУ "Даро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Зуе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кнур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льмез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ПУ "Кирово-Чепец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,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З "Котельничск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отельничская центральн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Куме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Лебяж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Луз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алмыж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Мураш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агор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е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ол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мутн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пар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Ориче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рлов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ижа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одосиновская центральная районная больница имени Н.В. Отроков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анчурская центральная районная больница им. заслуж. врача  А.И. Прохоров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веч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лободская центральная городск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Вахрушевск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овет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у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Туж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Ун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Уржум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Фале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Шабали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Юрья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урыгинская участков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Яранская центральная районная больница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танция скорой медицинской помощи г. Киро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7:00Z</dcterms:created>
  <dc:creator>User</dc:creator>
  <dc:description/>
  <cp:keywords/>
  <dc:language>en-US</dc:language>
  <cp:lastModifiedBy>User</cp:lastModifiedBy>
  <dcterms:modified xsi:type="dcterms:W3CDTF">2011-05-11T12:38:00Z</dcterms:modified>
  <cp:revision>1</cp:revision>
  <dc:subject/>
  <dc:title>Приложение 10</dc:title>
</cp:coreProperties>
</file>