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8"/>
        <w:gridCol w:w="3436"/>
      </w:tblGrid>
      <w:tr>
        <w:trPr>
          <w:trHeight w:val="1282" w:hRule="atLeast"/>
        </w:trPr>
        <w:tc>
          <w:tcPr>
            <w:tcW w:w="3378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78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3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Тарифному соглашению по оплате медицинской помощи в системе ОМС Кировской области на 2011 год от 31.10.2011</w:t>
            </w:r>
          </w:p>
          <w:p>
            <w:pPr>
              <w:pStyle w:val="BodyText2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Text2"/>
        <w:spacing w:lineRule="auto" w:line="240"/>
        <w:jc w:val="center"/>
        <w:rPr/>
      </w:pPr>
      <w:r>
        <w:rPr/>
        <w:t>Подушевые нормативы финансирования скорой медицинской помощи (руб.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297"/>
        <w:gridCol w:w="1083"/>
        <w:gridCol w:w="1294"/>
        <w:gridCol w:w="1223"/>
      </w:tblGrid>
      <w:tr>
        <w:trPr>
          <w:trHeight w:val="9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ЛПУ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Численность населения 2011 (чел.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одушевой норматив, рубл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одушевой норматив в расчете на 1 месяц, рублей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Арбажская центральная районная больница"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4,5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71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Афанасьев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6,37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,7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Белохолуниц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0,79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23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Богородская центральная районная больница"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3,02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,42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Верхнекам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0,61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,5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 "Верхошижем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3,48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63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 "Вятскополянская станция скорой медицинской помощи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3,79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49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Сосновская городск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,42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71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Краснополянская городск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,43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71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ЛПУ "Даров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 7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3,17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93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Зуев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2,34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53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Кикнур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6,40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04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Кильмез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7,80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48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ЛПУ "Кирово-Чепец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,28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44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"Котельничск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,27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77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Котельничская центральная городск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2,78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4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Куме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9,20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4,94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Лебяж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5,39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29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Луз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8,02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5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Малмыж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2,63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,5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Мураши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8,50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2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Нагор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0,69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,23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Нем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1,20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27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Ноли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,11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,68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Омутни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7,39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78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Опари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,59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21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Оричев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5,79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48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Орлов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4,27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7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Пижа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7,00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59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Подосиновская центральная районная больница имени Н.В. Отроков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6,10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,01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 "Санчурская центральная районная больница им. заслуж. врача  А.И. Прохоров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5,29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,77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Свечи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4,92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41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Слободская центральная городск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5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9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Вахрушевск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8,65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38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Совет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6,23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,8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Су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1,06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58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Тужи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9,80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48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Уни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6,90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,73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Уржум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3,60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,47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Фале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4,53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2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Шабали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2,05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84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Юрья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8,77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73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Яра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2,91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91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Станция скорой медицинской помощи г. Киров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5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70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6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9 8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33,6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8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1:26:00Z</dcterms:created>
  <dc:creator>User</dc:creator>
  <dc:description/>
  <cp:keywords/>
  <dc:language>en-US</dc:language>
  <cp:lastModifiedBy>User</cp:lastModifiedBy>
  <dcterms:modified xsi:type="dcterms:W3CDTF">2011-11-10T11:26:00Z</dcterms:modified>
  <cp:revision>1</cp:revision>
  <dc:subject/>
  <dc:title/>
</cp:coreProperties>
</file>