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6"/>
        <w:gridCol w:w="3503"/>
      </w:tblGrid>
      <w:tr>
        <w:trPr>
          <w:trHeight w:val="1282" w:hRule="atLeast"/>
        </w:trPr>
        <w:tc>
          <w:tcPr>
            <w:tcW w:w="348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86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2"/>
                <w:szCs w:val="22"/>
              </w:rPr>
              <w:t>к  Тарифному соглашению по оплате медицинской помощи в системе ОМС Кировской области на 2011 год 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Text2"/>
        <w:spacing w:lineRule="auto" w:line="240"/>
        <w:jc w:val="center"/>
        <w:rPr/>
      </w:pPr>
      <w:r>
        <w:rPr/>
        <w:t>Подушевые нормативы финансирования скорой медицинской помощи (руб.)</w:t>
      </w:r>
    </w:p>
    <w:tbl>
      <w:tblPr>
        <w:tblW w:w="1049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1083"/>
        <w:gridCol w:w="1294"/>
        <w:gridCol w:w="1276"/>
      </w:tblGrid>
      <w:tr>
        <w:trPr>
          <w:trHeight w:val="9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ЛПУ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2011 (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Подушевой норматив,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</w:rPr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Арбажская центральная районная больница"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Афанась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Белохолуниц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Богородская центральная районная больница"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Верхнека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Верхошиж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9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Вятскополянская станция скорой медицинской помощи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основ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раснополян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ЛПУ "Дар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Зу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икну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1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ильме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8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ПУ "Кирово-Чепец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З "Котельничск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,6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Котельнич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8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Куме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4,9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Лебя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Лу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Малмы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2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Мураш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аго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8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Но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мут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3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пар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Орич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Орл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2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ижа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Подосиновская центральная районная больница имени Н.В. Отрок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З "Санчурская центральная районная больница им. заслуж. врача  А.И. Прохор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4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веч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Слобод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Вахрушевск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0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овет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7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у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Туж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,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3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У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3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2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Уржу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7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6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Фале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7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ПУ "Шаба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9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Юрья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4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Яра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8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5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"Станция скорой медицинской помощи г. Киров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5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9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6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,69</w:t>
            </w:r>
          </w:p>
        </w:tc>
      </w:tr>
    </w:tbl>
    <w:p>
      <w:pPr>
        <w:pStyle w:val="BodyText2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746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27:00Z</dcterms:created>
  <dc:creator>dlo2</dc:creator>
  <dc:description/>
  <cp:keywords/>
  <dc:language>en-US</dc:language>
  <cp:lastModifiedBy>User</cp:lastModifiedBy>
  <cp:lastPrinted>2011-10-06T09:07:00Z</cp:lastPrinted>
  <dcterms:modified xsi:type="dcterms:W3CDTF">2011-10-10T09:27:00Z</dcterms:modified>
  <cp:revision>2</cp:revision>
  <dc:subject/>
  <dc:title>Согласительная комиссия по тарифам на медицинские услуги в системе обязательного медицинского страхования</dc:title>
</cp:coreProperties>
</file>