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4164"/>
      </w:tblGrid>
      <w:tr>
        <w:trPr>
          <w:trHeight w:val="1282" w:hRule="atLeast"/>
        </w:trPr>
        <w:tc>
          <w:tcPr>
            <w:tcW w:w="313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одушевые нормативы финансирования скорой медицинской помощи (руб.)</w:t>
      </w:r>
    </w:p>
    <w:p>
      <w:pPr>
        <w:pStyle w:val="BodyText2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257"/>
        <w:gridCol w:w="1294"/>
        <w:gridCol w:w="1276"/>
      </w:tblGrid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омер 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танция скорой медицинской помощи г. Кирова"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 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Арбаж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Афанасьев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Белохолуницкая центральная районная больница"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огород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некам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,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ошижем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основская городск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раснополянская городск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"Вятскополянская станция скорой медицинской помощи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"Даров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"Зуев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Кикнур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льмез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АЛПУ "Кирово-Чепец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отельничская центральная городск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Котельничская РБ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"Куме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Лебяж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Луз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Малмыж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Мураш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агор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ем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ол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Омутн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пар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Оричев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рлов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ижа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одосиновская центральная районная боль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и Н.В. Отроков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анчурская центральная районная боль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. заслуж. врача  А.И. Прохоров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веч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лободская центральная городск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Вахрушевская РБ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овет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у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Туж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"Ун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Уржум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Фале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Шабали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"Юрья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Яранская центральная районная больница"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1100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6:00Z</dcterms:created>
  <dc:creator>User</dc:creator>
  <dc:description/>
  <cp:keywords/>
  <dc:language>en-US</dc:language>
  <cp:lastModifiedBy>User</cp:lastModifiedBy>
  <dcterms:modified xsi:type="dcterms:W3CDTF">2011-09-06T08:36:00Z</dcterms:modified>
  <cp:revision>1</cp:revision>
  <dc:subject/>
  <dc:title>Приложение 10</dc:title>
</cp:coreProperties>
</file>