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41"/>
        <w:gridCol w:w="3668"/>
      </w:tblGrid>
      <w:tr>
        <w:trPr>
          <w:trHeight w:val="1552" w:hRule="atLeast"/>
        </w:trPr>
        <w:tc>
          <w:tcPr>
            <w:tcW w:w="343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>на 2011 год от 31.01.2011 года</w:t>
            </w:r>
          </w:p>
        </w:tc>
      </w:tr>
    </w:tbl>
    <w:p>
      <w:pPr>
        <w:pStyle w:val="BodyText2"/>
        <w:spacing w:lineRule="auto" w:line="240"/>
        <w:jc w:val="center"/>
        <w:rPr/>
      </w:pPr>
      <w:r>
        <w:rPr/>
        <w:t>Подушевые нормативы финансирования скорой медицинской помощи (руб.)</w:t>
      </w:r>
    </w:p>
    <w:tbl>
      <w:tblPr>
        <w:tblW w:w="10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840"/>
        <w:gridCol w:w="1260"/>
        <w:gridCol w:w="1080"/>
        <w:gridCol w:w="1064"/>
      </w:tblGrid>
      <w:tr>
        <w:trPr>
          <w:trHeight w:val="7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sz w:val="20"/>
                <w:szCs w:val="20"/>
                <w:lang w:val="en-US"/>
              </w:rPr>
              <w:t>медицинск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Численность населения 2011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Подушевой норматив, рубл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Подушевой норматив в расчете на 1 месяц, рубле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Арбажская центральная районная больница"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 "Афанасьев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Белохолуниц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4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Богород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Верхнекам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2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Верхошижем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Вятскополянская станция скорой медицинской помощи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Сосновская городск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раснополянская городск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7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 "Даров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9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Зуев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Кикнур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3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ильмез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ПУ "Кирово-Чепец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Макарьевская участков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отельничская центральная городск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9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"Куме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Лебяж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8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Луз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Малмыж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8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Мураши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7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агор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ем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7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оли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4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2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Омутни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3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Опари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Оричев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1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Орлов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7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ижа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3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 "Подосиновская центральная районная больница имени Н.В. Отроков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4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8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анчурская центральная районная больница им. заслуж. врача  А.И. Прохоров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3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вечи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8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Слободская центральная городск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3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 "Вахрушевск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овет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у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9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Тужи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4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9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 "Уни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4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Уржум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Фале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Шабали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 "Юрья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Яранская центральная районная больница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танция скорой медицинской помощи г. Киро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85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55:00Z</dcterms:created>
  <dc:creator>User</dc:creator>
  <dc:description/>
  <cp:keywords/>
  <dc:language>en-US</dc:language>
  <cp:lastModifiedBy>User</cp:lastModifiedBy>
  <dcterms:modified xsi:type="dcterms:W3CDTF">2011-08-02T05:56:00Z</dcterms:modified>
  <cp:revision>1</cp:revision>
  <dc:subject/>
  <dc:title>Приложение 10</dc:title>
</cp:coreProperties>
</file>