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3358"/>
        <w:gridCol w:w="3423"/>
      </w:tblGrid>
      <w:tr>
        <w:trPr>
          <w:trHeight w:val="1282" w:hRule="atLeast"/>
        </w:trPr>
        <w:tc>
          <w:tcPr>
            <w:tcW w:w="3356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8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Тарифному соглашению по оплате медицинской помощи в системе ОМС Кировской области на 2011 год от 31.01.2011 г.</w:t>
            </w:r>
          </w:p>
          <w:p>
            <w:pPr>
              <w:pStyle w:val="BodyText2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2"/>
        <w:spacing w:lineRule="auto" w:line="240"/>
        <w:ind w:right="-365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ушевые нормативы финансирования скорой медицинской помощи (руб.)</w:t>
      </w:r>
    </w:p>
    <w:tbl>
      <w:tblPr>
        <w:tblW w:w="102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  <w:gridCol w:w="1262"/>
        <w:gridCol w:w="1618"/>
        <w:gridCol w:w="1609"/>
      </w:tblGrid>
      <w:tr>
        <w:trPr>
          <w:trHeight w:val="758" w:hRule="atLeast"/>
        </w:trPr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ЛПУ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Численность населения 2011 (чел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одушевой норматив, рубл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одушевой норматив в расчете на 1 месяц, рублей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Арбажская центральная районная больница"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9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5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Афанасьев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6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6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Белохолуниц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4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4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Богородская центральная районная больница"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9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1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Верхнекам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45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2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Верхошижем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3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9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Вятскополянская станция скорой медицинской помощи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5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5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Сосновская городск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1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1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Краснополянская городск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6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7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ЛПУ "Даров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3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9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Зуев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5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5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Кикнур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5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3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Кильмез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0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1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ПУ "Кирово-Чепец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6,10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1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УЗ "Котельничск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4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1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Котельничская центральная городск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2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9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Куме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6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9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Лебяж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18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8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Луз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7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0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Малмыж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4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8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Мураши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6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9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Нагор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4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5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Нем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87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7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Ноли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43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2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Омутни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1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3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Опари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6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8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Оричев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8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1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Орлов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80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7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Пижа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2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3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Подосиновская центральная районная больница имени Н.В. Отроков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40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8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Санчурская центральная районная больница им. заслуж. врача  А.И. Прохоров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34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3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Свечи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15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8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Слободская центральная городск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70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3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Вахрушевск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5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6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Совет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5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Су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8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9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Тужи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43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9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Уни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6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4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Уржум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2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Фале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9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Шабали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9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9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Юрья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3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2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Мурыгинская участков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1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8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Яра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4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6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Станция скорой медицинской помощи г. Киров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5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2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9 8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,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42:00Z</dcterms:created>
  <dc:creator>ekonom3</dc:creator>
  <dc:description/>
  <cp:keywords/>
  <dc:language>en-US</dc:language>
  <cp:lastModifiedBy>ekonom3</cp:lastModifiedBy>
  <dcterms:modified xsi:type="dcterms:W3CDTF">2011-06-07T07:42:00Z</dcterms:modified>
  <cp:revision>1</cp:revision>
  <dc:subject/>
  <dc:title>Приложение 10</dc:title>
</cp:coreProperties>
</file>