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286"/>
      </w:tblGrid>
      <w:tr>
        <w:trPr>
          <w:trHeight w:val="1282" w:hRule="atLeast"/>
        </w:trPr>
        <w:tc>
          <w:tcPr>
            <w:tcW w:w="314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к Тарифному соглашению на медицинские услуги в системе ОМС Кировской области на 2011 год от                    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Подушевые нормативы финансирования скорой медицинской помощи (руб.)</w:t>
      </w:r>
    </w:p>
    <w:tbl>
      <w:tblPr>
        <w:tblW w:w="106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5"/>
        <w:gridCol w:w="1276"/>
        <w:gridCol w:w="1276"/>
      </w:tblGrid>
      <w:tr>
        <w:trPr>
          <w:trHeight w:val="75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П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 2011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ушевой норматив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Арбажская центральная районная больница"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Афанасье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Белохолуниц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Богород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ерхнекам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ерхошижем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З "Вятскополянская станция скорой и неотложной медицинской помощи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Сосновск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раснополянск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Даро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,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Зуе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икнур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ильмез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Просницкая  участков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Пасеговская участков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Макарьевская участков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отельничская центральн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уме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ожгальская участков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Лебяж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Луз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Малмыж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Мураш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агор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ем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ол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мутн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пар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Ориче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рло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ижа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З "Подосиновская центральная районная больница имени Н.В. Отроков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9" w:hanging="0"/>
              <w:rPr/>
            </w:pPr>
            <w:r>
              <w:rPr>
                <w:sz w:val="18"/>
                <w:szCs w:val="18"/>
              </w:rPr>
              <w:t>МУЗ "Санчурская центральная районная больница им. заслуж. врача  А.И. Прохоров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веч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Слободская центральн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Вахрушевск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овет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у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Туж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Ун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Уржум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Фале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Шабал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Юрья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Мурыгинская участков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Яра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танция скорой медицинской помощи г. Киро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03:00Z</dcterms:created>
  <dc:creator>User</dc:creator>
  <dc:description/>
  <cp:keywords/>
  <dc:language>en-US</dc:language>
  <cp:lastModifiedBy>User</cp:lastModifiedBy>
  <dcterms:modified xsi:type="dcterms:W3CDTF">2011-02-03T06:04:00Z</dcterms:modified>
  <cp:revision>1</cp:revision>
  <dc:subject/>
  <dc:title>Приложение 10</dc:title>
</cp:coreProperties>
</file>