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320"/>
      </w:tblGrid>
      <w:tr>
        <w:trPr>
          <w:trHeight w:val="1499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/>
                <w:sz w:val="26"/>
                <w:szCs w:val="26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/>
                <w:sz w:val="26"/>
                <w:szCs w:val="26"/>
              </w:rPr>
              <w:t xml:space="preserve">к </w:t>
            </w:r>
            <w:r>
              <w:rPr>
                <w:bCs/>
                <w:sz w:val="26"/>
                <w:szCs w:val="26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от </w:t>
            </w:r>
          </w:p>
        </w:tc>
      </w:tr>
    </w:tbl>
    <w:p>
      <w:pPr>
        <w:pStyle w:val="Normal"/>
        <w:ind w:firstLine="72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еятельности медицинской организации, участвующей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овышению доступности и качества медицинской помощ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и способе оплаты </w:t>
      </w:r>
      <w:r>
        <w:rPr>
          <w:b/>
          <w:sz w:val="28"/>
          <w:szCs w:val="28"/>
        </w:rPr>
        <w:t>медицинской помощи «поликлиника – условный фондодержа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502"/>
        <w:gridCol w:w="2160"/>
        <w:gridCol w:w="1618"/>
        <w:gridCol w:w="3062"/>
      </w:tblGrid>
      <w:tr>
        <w:trPr>
          <w:tblHeader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качеств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 (оценка) кри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е значение показателя (в баллах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имость показателя (в баллах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/>
        <w:tc>
          <w:tcPr>
            <w:tcW w:w="1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казатели деятельности амбулаторно-поликлинической помощи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цент выполнения нормативов объемов амбулаторно-поликлинической помощи врачами-терапевтами участковыми, врачами-педиатрами участковыми, врачами общей практики, врачами-специалистам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ое число врачебных</w:t>
            </w:r>
          </w:p>
          <w:p>
            <w:pPr>
              <w:pStyle w:val="Normal"/>
              <w:autoSpaceDE w:val="false"/>
              <w:rPr/>
            </w:pPr>
            <w:r>
              <w:rPr/>
              <w:t>посещений в поликлинике и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на дому                                   </w:t>
            </w:r>
            <w:r>
              <w:rPr/>
              <w:t xml:space="preserve"> х100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ое число врачебных</w:t>
            </w:r>
          </w:p>
          <w:p>
            <w:pPr>
              <w:pStyle w:val="Normal"/>
              <w:autoSpaceDE w:val="false"/>
              <w:rPr/>
            </w:pPr>
            <w:r>
              <w:rPr/>
              <w:t>посещений в поликлинике и</w:t>
            </w:r>
          </w:p>
          <w:p>
            <w:pPr>
              <w:pStyle w:val="Normal"/>
              <w:autoSpaceDE w:val="false"/>
              <w:rPr/>
            </w:pPr>
            <w:r>
              <w:rPr/>
              <w:t>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9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95% - 15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</w:tc>
      </w:tr>
      <w:tr>
        <w:trPr>
          <w:trHeight w:val="25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5-90% -1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9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Удельный вес профилактических посещений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/>
            </w:pPr>
            <w:r>
              <w:rPr/>
              <w:t xml:space="preserve">Число врачебных посещений с профилактической целью на </w:t>
            </w:r>
          </w:p>
          <w:p>
            <w:pPr>
              <w:pStyle w:val="Normal"/>
              <w:ind w:left="20" w:hanging="20"/>
              <w:rPr>
                <w:u w:val="single"/>
              </w:rPr>
            </w:pPr>
            <w:r>
              <w:rPr>
                <w:u w:val="single"/>
              </w:rPr>
              <w:t xml:space="preserve">конец отчетного периода             </w:t>
            </w:r>
            <w:r>
              <w:rPr/>
              <w:t>х100</w:t>
            </w:r>
          </w:p>
          <w:p>
            <w:pPr>
              <w:pStyle w:val="Normal"/>
              <w:ind w:left="20" w:hanging="20"/>
              <w:rPr/>
            </w:pPr>
            <w:r>
              <w:rPr/>
              <w:t>Общее число врачебных посещений</w:t>
            </w:r>
          </w:p>
          <w:p>
            <w:pPr>
              <w:pStyle w:val="Normal"/>
              <w:ind w:left="20" w:hanging="20"/>
              <w:rPr/>
            </w:pPr>
            <w:r>
              <w:rPr/>
              <w:t>на конец отчетного пери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 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35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-35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Выполнение установленного плана дополнительных диспансерных осмотров работающих граждан  за месяц  врачами-терапевтами участко-выми, врачами-педиатрами участковыми, врачами общей практики 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Число осмотренных лиц             </w:t>
            </w:r>
            <w:r>
              <w:rPr/>
              <w:t>х100</w:t>
            </w:r>
          </w:p>
          <w:p>
            <w:pPr>
              <w:pStyle w:val="Normal"/>
              <w:autoSpaceDE w:val="false"/>
              <w:rPr/>
            </w:pPr>
            <w:r>
              <w:rPr/>
              <w:t>Число лиц, подлежащих осмо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0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Процент охвата профилактическими прививками приписного населения врачами-терапевтами участковыми, врачами-педиатрами участковыми, врачами общей практик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Число лиц определенной возрастной </w:t>
            </w:r>
            <w:r>
              <w:rPr>
                <w:u w:val="single"/>
              </w:rPr>
              <w:t xml:space="preserve">группы, охваченных вакцинацией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лиц данной возрастной группы, подлежащих вакцинации в течение месяц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ниже 90% в каждой возраст-ной группе от об-щего числа прик-репленного насе-ления, подлежа-щего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/>
              <w:t>9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80-9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37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8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Случаи онкологических заболеваний видимых локали-заций, впервые выявленных в 3-4 клинических стадиях врачами-терапевтами участковыми, врачами-педиатрами участко-выми, врачами общей практик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Количество запущенных случаев туберкулез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Вызовы скорой медицинской помощи к прикрепленному населению по поводу ранее установленной артериальной гипертонии врачами-терапевтами участковыми, врачами-педиатрами участковыми, врачами общей практик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Случаи несвоевременного направления на стационарное лечение, приведшее к ухудшению состояния здоровья пациен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контроля объе-мов, сроков, качества и условий предоставления медицинской помощи, проведенного страховыми медицинскими организа-циями и Кировским областным ТФОМС</w:t>
            </w:r>
          </w:p>
        </w:tc>
      </w:tr>
      <w:tr>
        <w:trPr>
          <w:trHeight w:val="30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Процент случаев расхождения диагнозов при направлении в стационар и клинического диагноза стационара от общего числа направленных в стационар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лучаев, при которых  диагноз</w:t>
            </w:r>
          </w:p>
          <w:p>
            <w:pPr>
              <w:pStyle w:val="Normal"/>
              <w:rPr/>
            </w:pPr>
            <w:r>
              <w:rPr/>
              <w:t xml:space="preserve">при направлении в стационар не подтверждается клиническим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иагнозом стационара                      </w:t>
            </w:r>
            <w:r>
              <w:rPr/>
              <w:t>х10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бщее число направленных в стационар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lt;</w:t>
            </w:r>
            <w:r>
              <w:rPr/>
              <w:t>5%</w:t>
            </w:r>
            <w:r>
              <w:rPr>
                <w:lang w:val="en-US"/>
              </w:rPr>
              <w:t xml:space="preserve"> 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lang w:val="en-US"/>
              </w:rPr>
              <w:t>10% - 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1</w:t>
            </w:r>
            <w:r>
              <w:rPr/>
              <w:t>0</w:t>
            </w:r>
            <w:r>
              <w:rPr>
                <w:lang w:val="en-US"/>
              </w:rPr>
              <w:t>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6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Процент осложнений при проведении операций, лечебно-диагностических манипуляций, зафиксированных в медицинской документации (для врачей-специалистов хирургического профиля), от общего числа проведенных операций, лечебно-диагностических манипуляций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пераций и манипуляций, при </w:t>
            </w:r>
            <w:r>
              <w:rPr>
                <w:u w:val="single"/>
              </w:rPr>
              <w:t xml:space="preserve">которых наблюдались осложнения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проведенных операций и манипуляц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lt;</w:t>
            </w:r>
            <w:r>
              <w:rPr/>
              <w:t>5% 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казатели деятельности стационара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цент выполнения нормативов плановых объемов медицинской помощ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мониторин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lt;</w:t>
            </w:r>
            <w:r>
              <w:rPr/>
              <w:t>10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10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67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лучаи несвоевременной госпитализации, приводящей к ухудшению состояния больного или развитию осложнений, от общего числа направленных в стациона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ирургическая активность в стационар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ольных, которым была </w:t>
            </w:r>
            <w:r>
              <w:rPr>
                <w:u w:val="single"/>
              </w:rPr>
              <w:t xml:space="preserve">проведена операция              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количество выбывших больны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 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gt;</w:t>
            </w:r>
            <w:r>
              <w:rPr/>
              <w:t>70% - 15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60-69% - 1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9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5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асхождение клинических и патологоанатомических диагнозов 2-3 категори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клинических диагнозов, не подтвержденных при патолого-</w:t>
            </w:r>
            <w:r>
              <w:rPr>
                <w:u w:val="single"/>
              </w:rPr>
              <w:t xml:space="preserve">анатомических вскрытиях         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патолого-анатомических вскры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1,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,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1,5% -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1,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деятельности акушерско-гинекологической помощи</w:t>
            </w:r>
          </w:p>
          <w:p>
            <w:pPr>
              <w:pStyle w:val="Normal"/>
              <w:rPr/>
            </w:pPr>
            <w:r>
              <w:rPr/>
              <w:t>:</w:t>
            </w:r>
          </w:p>
        </w:tc>
      </w:tr>
      <w:tr>
        <w:trPr>
          <w:trHeight w:val="25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лнота охвата беременных диспансерным наблюдением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женщин, охваченных </w:t>
            </w:r>
            <w:r>
              <w:rPr>
                <w:u w:val="single"/>
              </w:rPr>
              <w:t xml:space="preserve">диспансерным наблюдением              </w:t>
            </w:r>
            <w:r>
              <w:rPr/>
              <w:t xml:space="preserve">х100 Общее число женщин, закончивших беременность родами или абортам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95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-95% -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9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Ранний охват беременных наблюдением в женской консультации 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упило под наблюдение женщин со </w:t>
            </w:r>
            <w:r>
              <w:rPr>
                <w:bCs/>
                <w:iCs/>
                <w:u w:val="single"/>
              </w:rPr>
              <w:t xml:space="preserve">сроком беременности до 12 недель   </w:t>
            </w:r>
            <w:r>
              <w:rPr>
                <w:bCs/>
                <w:iCs/>
              </w:rPr>
              <w:t>х100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Поступило беременных женщин под наблюдение вс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8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-80% -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7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 xml:space="preserve">Удельный вес женщин, </w:t>
            </w:r>
          </w:p>
          <w:p>
            <w:pPr>
              <w:pStyle w:val="Normal"/>
              <w:rPr/>
            </w:pPr>
            <w:r>
              <w:rPr>
                <w:bCs/>
              </w:rPr>
              <w:t>закончивших беременность абортам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Число женщин, закончивших </w:t>
            </w:r>
            <w:r>
              <w:rPr>
                <w:u w:val="single"/>
              </w:rPr>
              <w:t xml:space="preserve">беременность абортами                      </w:t>
            </w:r>
            <w:r>
              <w:rPr/>
              <w:t>х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бщее число женщин, закончивших беременность родами и абортам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4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-5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5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) Удельный вес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физиологических родов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Число физиологических родов       </w:t>
            </w:r>
            <w:r>
              <w:rPr/>
              <w:t>х100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/>
              <w:t>Общее число р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&gt;</w:t>
            </w:r>
            <w:r>
              <w:rPr/>
              <w:t>4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0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-4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Случаи материнской смертност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деятельности скорой медицинской помощ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цент выполнения нормативов объемов скорой медицинской помощ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мониторин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  <w:r>
              <w:rPr/>
              <w:t>10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</w:tc>
      </w:tr>
      <w:tr>
        <w:trPr>
          <w:trHeight w:val="5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10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дельный вес повторных выездов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вторных выездов СМП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u w:val="single"/>
              </w:rPr>
              <w:t xml:space="preserve">течение суток                          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выез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&lt;</w:t>
            </w:r>
            <w:r>
              <w:rPr/>
              <w:t>3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</w:tc>
      </w:tr>
      <w:tr>
        <w:trPr>
          <w:trHeight w:val="1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-5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Расхождение диагнозов скорой медицинской помощи и стационар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лучаев расхожд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иагнозов СМП и стационара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больных, достав-</w:t>
            </w:r>
          </w:p>
          <w:p>
            <w:pPr>
              <w:pStyle w:val="Normal"/>
              <w:rPr/>
            </w:pPr>
            <w:r>
              <w:rPr/>
              <w:t>ленных СМП в стациона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&lt;</w:t>
            </w:r>
            <w:r>
              <w:rPr/>
              <w:t>1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-2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2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в целом по медицинской организации:</w:t>
            </w:r>
          </w:p>
        </w:tc>
      </w:tr>
      <w:tr>
        <w:trPr>
          <w:trHeight w:val="21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щая смертность (на 1000 населения)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Число умерших за год                      </w:t>
            </w:r>
            <w:r>
              <w:rPr/>
              <w:t>х1000</w:t>
            </w:r>
          </w:p>
          <w:p>
            <w:pPr>
              <w:pStyle w:val="Normal"/>
              <w:rPr/>
            </w:pPr>
            <w:r>
              <w:rPr/>
              <w:t>Среднегодовая числен-</w:t>
            </w:r>
          </w:p>
          <w:p>
            <w:pPr>
              <w:pStyle w:val="Normal"/>
              <w:rPr/>
            </w:pPr>
            <w:r>
              <w:rPr/>
              <w:t>ность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,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1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-16,5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16,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Младенческая смертность (на 1000 родившихся живыми)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 до 1 года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умерших в данном году                    </w:t>
            </w:r>
            <w:r>
              <w:rPr/>
              <w:t>х1000</w:t>
            </w:r>
          </w:p>
          <w:p>
            <w:pPr>
              <w:pStyle w:val="Normal"/>
              <w:rPr/>
            </w:pPr>
            <w:r>
              <w:rPr/>
              <w:t>Число родившихся живым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 данном календарном г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6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-7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7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Смертность в трудоспособном возрасте (на 1000 населения трудоспособного возраста)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  в трудоспособном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озрасте (мужчины 16-59 лет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женщины 16-54 лет)                          </w:t>
            </w:r>
            <w:r>
              <w:rPr/>
              <w:t>х1000</w:t>
            </w:r>
          </w:p>
          <w:p>
            <w:pPr>
              <w:pStyle w:val="Normal"/>
              <w:rPr/>
            </w:pPr>
            <w:r>
              <w:rPr/>
              <w:t>Численность населения в трудоспособном возраст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6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0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-7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7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Жалобы пациентов, признанные обоснованными по результатам рассмотрения врачебной комиссии медицинской организации, страховыми медицинскими организациями Кировским областным ТФОМ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, страховые медицинские организации, Кировский  областной ТФОМС</w:t>
            </w:r>
          </w:p>
        </w:tc>
      </w:tr>
      <w:tr>
        <w:trPr>
          <w:trHeight w:val="340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Дефекты оказания меди-цинской помощи, связанные с невыполнением, несвоевремен-ным или ненадлежащим выпол-нением необходимых диагнос-тических мероприятий, привед-ших к ухудшению состояния пациента, на основании актов проведения внутриведомственной или вневедомственной экспертиз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-ция</w:t>
            </w:r>
          </w:p>
          <w:p>
            <w:pPr>
              <w:pStyle w:val="Normal"/>
              <w:rPr/>
            </w:pPr>
            <w:r>
              <w:rPr/>
              <w:t>Результаты контроля объемов, сроков, качества и условий предоставления медицинской помощи, проведенного страхо-выми медицинскими организациями и Кировским областным ТФОМС</w:t>
            </w:r>
          </w:p>
        </w:tc>
      </w:tr>
      <w:tr>
        <w:trPr>
          <w:trHeight w:val="27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Уровень удовлетворенности пациентов доступностью и качеством медицинских ус луг по результатам анкетирования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еспондентов, удовлетво-</w:t>
            </w:r>
          </w:p>
          <w:p>
            <w:pPr>
              <w:pStyle w:val="Normal"/>
              <w:jc w:val="both"/>
              <w:rPr/>
            </w:pPr>
            <w:r>
              <w:rPr/>
              <w:t>ренных качеством и доступнос-</w:t>
            </w:r>
          </w:p>
          <w:p>
            <w:pPr>
              <w:pStyle w:val="Normal"/>
              <w:jc w:val="both"/>
              <w:rPr/>
            </w:pPr>
            <w:r>
              <w:rPr/>
              <w:t>тью ме</w:t>
            </w:r>
            <w:r>
              <w:rPr>
                <w:u w:val="single"/>
              </w:rPr>
              <w:t xml:space="preserve">дицинской помощи                 </w:t>
            </w:r>
            <w:r>
              <w:rPr/>
              <w:t>х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число опрошенных гражда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8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медицинские организации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-8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7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оценки деятельности специалистов со средним медицинским образованием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лучаи нарушения установленных санитарных правил и норм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Осложнения при проведении лечебно-диагностических манипуляций, зафиксированных в медицинской документ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</w:tbl>
    <w:p>
      <w:pPr>
        <w:pStyle w:val="Normal"/>
        <w:rPr/>
      </w:pPr>
      <w:r>
        <w:rPr/>
        <w:t>* показатели рассчитываются и оцениваются 1 раз в ква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077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5:00Z</dcterms:created>
  <dc:creator>User</dc:creator>
  <dc:description/>
  <cp:keywords/>
  <dc:language>en-US</dc:language>
  <cp:lastModifiedBy>User</cp:lastModifiedBy>
  <dcterms:modified xsi:type="dcterms:W3CDTF">2011-12-13T07:45:00Z</dcterms:modified>
  <cp:revision>1</cp:revision>
  <dc:subject/>
  <dc:title>Приложение 6</dc:title>
</cp:coreProperties>
</file>