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>
          <w:trHeight w:val="1499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/>
                <w:sz w:val="26"/>
                <w:szCs w:val="26"/>
              </w:rPr>
              <w:t>Приложение 5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/>
                <w:sz w:val="26"/>
                <w:szCs w:val="26"/>
              </w:rPr>
              <w:t xml:space="preserve">к </w:t>
            </w:r>
            <w:r>
              <w:rPr>
                <w:bCs/>
                <w:sz w:val="26"/>
                <w:szCs w:val="26"/>
              </w:rPr>
              <w:t>Положению о правилах и способах оплаты медицинской помощи в системе обязательного медицинского страхования Кировской област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от  </w:t>
            </w:r>
          </w:p>
        </w:tc>
      </w:tr>
    </w:tbl>
    <w:p>
      <w:pPr>
        <w:pStyle w:val="Normal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tbl>
      <w:tblPr>
        <w:tblW w:w="96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388"/>
        <w:gridCol w:w="1007"/>
        <w:gridCol w:w="942"/>
        <w:gridCol w:w="1830"/>
      </w:tblGrid>
      <w:tr>
        <w:trPr>
          <w:trHeight w:val="51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чет остаточного дохода для медицинской организации, работающей по способу оплаты медицинской помощ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"поликлиника-условный фондодержатель"</w:t>
            </w:r>
          </w:p>
        </w:tc>
      </w:tr>
      <w:tr>
        <w:trPr>
          <w:trHeight w:val="25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 ___________________месяц  2011 года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ый подушевой норматив в расчете на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шевой норматив в расчете на один месяц (стр.1/1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рикрепленного населения на 1 число месяц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условного фондодержания в расчете на один месяц (стр.2*стр.3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ыставленных счетов учреждения на прикрепившихс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мма выставленных счетов на прикрепившихся другими учреждениями муниципальной системы здравоохранения. Перечень прилагаетс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ультат (стр.4-стр.5-стр.6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асчете на одного прикрепленного жителя (ст.7/стр.3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еятель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количество балл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балл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аточный доход с учетом оценки показателей (стр.08*стр.10/стр.09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44:00Z</dcterms:created>
  <dc:creator>User</dc:creator>
  <dc:description/>
  <cp:keywords/>
  <dc:language>en-US</dc:language>
  <cp:lastModifiedBy>User</cp:lastModifiedBy>
  <dcterms:modified xsi:type="dcterms:W3CDTF">2011-12-13T07:44:00Z</dcterms:modified>
  <cp:revision>1</cp:revision>
  <dc:subject/>
  <dc:title>Приложение 5</dc:title>
</cp:coreProperties>
</file>