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12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арифному соглашению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о оплате медицинской помощи в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истеме ОМС Кировской  области 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на 2011 год от 31.10.2011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Перечень оснований для отказа в оплате медицинской помощ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и применяемые финансовые санкции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140"/>
        <w:gridCol w:w="180"/>
        <w:gridCol w:w="180"/>
        <w:gridCol w:w="180"/>
        <w:gridCol w:w="180"/>
        <w:gridCol w:w="1260"/>
      </w:tblGrid>
      <w:tr>
        <w:trPr>
          <w:trHeight w:val="2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(код по Ф. №ПГ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арушений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санкци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линика, стацион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орая медицин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(по жалобам застрахованных)</w:t>
            </w:r>
          </w:p>
        </w:tc>
      </w:tr>
      <w:tr>
        <w:trPr>
          <w:trHeight w:val="4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путем подачи заявления на имя руководителя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*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0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(3.3:5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(3.3:5.3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0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7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3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**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ствия неисполнения обязательств: </w:t>
            </w:r>
          </w:p>
        </w:tc>
      </w:tr>
      <w:tr>
        <w:trPr>
          <w:trHeight w:val="18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*** + 100% возврат средств, необоснованно затраченных застрахованным лицом****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, включенных в Перечень жизненно необходимых и важнейших лекарственных средств, утвержденный в установленном порядке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24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возврат средств, необоснованно затраченных застрахованным лицом****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информированности застрахованного на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 результатам планового контроля Кировским областным территориальным фондом обязательного медицинского страхования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официального сайта медицинской организации в сети «Интернет»*****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информационных стендов в медицинских организациях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в год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на официальном сайте***** и информационных стендах в медицинских организациях следующей информа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1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в год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ы медицинской помощи/нарушения при оказании медицинской помощи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8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</w:tc>
      </w:tr>
      <w:tr>
        <w:trPr>
          <w:trHeight w:val="30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</w:tc>
      </w:tr>
      <w:tr>
        <w:trPr>
          <w:trHeight w:val="39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9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 + штраф в размере 2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кроме оформленных в установленном порядке случаев отказа от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,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первичного и повторного оказания медицинской 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ое удлинение сроков лечения по вине медицинской организации (увеличение количества посещений, пациенто-дней, не связанное с проведением диагностических, лечебных мероприятий, оперативных вмешательств в рамках стандартов медицинской помощи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6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ое посещение, пациенто-день сверх необходимых сроков оказания медицинской помощ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1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</w:tr>
      <w:tr>
        <w:trPr>
          <w:trHeight w:val="43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:5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3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******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 % стоимости за каждый случай оказания медицинской помощи 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6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 (за исключением случаев оказания амбулаторной медицинской помощи)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4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 или отказ от лечения (госпитализации), в установленных законодательством Российской Федерации случаях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1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3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23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4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азания медицинской помощи, зарегистрированная в первичной 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дировок, выходных дней и т.п.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6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данных первичной медицинской документации данным реестра счетов (выставление счета за неоказанные медицинские услуги)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7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сроков лечения застрахованного лица в первичной медицинской документации срокам, указанным в реестре счетов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дико-экономический стандарт в Центрах здоровья выполнен не в полном объеме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уменьшения оплаты медицинских услуг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1. Сумма счета не соответствует итоговой сумме предоставленной медицинской помощи по реестру сче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2. Наличие незаполненных полей реестра счетов, обязательных к заполнению, в т.ч. отсутствие кода услу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3. Некорректное заполнение полей реестра счетов (в т.ч. использование недопустимых символов, несоответствие возраста пациента профилю оказанной медицинской помощ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4. Дата оказания медицинской помощи в реестре счетов не соответствует отчетному периоду (без уважительных причин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ы счетов случаев оказания медицинской помощи, предоставленной категориям граждан, не подлежащих страхованию по ОМС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авильное определение кода услуги или шифра МКБ-Х по основному заболеванию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предусмотренных МКБ-Х всех символов по основному заболеванию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кода основного заболевания по МКБ-Х профилю (специальности) врача, полу, возрасту пациента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бязательного медицинского страхования: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7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0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связанные с включением в реестр счетов нелицензированных видов медицинской     деятельности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 (3.1:2.6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тарифам, не соответствующим утвержденным в тарифном соглашении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.8. 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а счетов медицинской помощи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8.1.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1:2.8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, предъявленного к оплате повтор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8.2.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3.1:2.8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</w:tr>
      <w:tr>
        <w:trPr>
          <w:trHeight w:val="3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8.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8.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я в реестр счетов медицинской помощ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ациенто-дней пребывания застрахованного лица в дневном стационаре в период пребывания пациента в круглосуточном стационар (кроме дня поступления и выписки из стационара)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6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8.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1:2.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2:3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4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, включенный в реестр необоснован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рушения: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медицинской организации в проведении анкетирования.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%от суммы финансирования медицинской организации в текущем меся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*Норматив финансового обеспечения территориальной программы обязательного медицинского страхования в расчете но одно застрахованное лицо в год составляет 4 508,99 рубле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/>
        <w:t>** С медицинской организации, необоснованно отказавшей в бесплатном оказании медицинской помощи, удерживается сумма последующих расходов на лечение по поводу прогрессирования имеющегося заболевания, его осложнения, возникновения нового заболевания (по результатам экспертизы качества медицинской помощи)</w:t>
      </w:r>
    </w:p>
    <w:p>
      <w:pPr>
        <w:pStyle w:val="Style13"/>
        <w:jc w:val="both"/>
        <w:rPr/>
      </w:pPr>
      <w:r>
        <w:rPr/>
        <w:t>***В таблице под стоимостью случая оказания медицинской помощи понимается стоимость, рассчитанная по тарифам, утвержденным тарифным соглашением.</w:t>
      </w:r>
    </w:p>
    <w:p>
      <w:pPr>
        <w:pStyle w:val="Style13"/>
        <w:jc w:val="both"/>
        <w:rPr/>
      </w:pPr>
      <w:r>
        <w:rPr/>
        <w:t>****Денежные средства, затраченные на оплату медицинской помощи, приобретение лекарственных средств и изделий медицинского назначения, удержанные с медицинской организации,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.</w:t>
      </w:r>
    </w:p>
    <w:p>
      <w:pPr>
        <w:pStyle w:val="Style13"/>
        <w:jc w:val="both"/>
        <w:rPr/>
      </w:pPr>
      <w:r>
        <w:rPr/>
        <w:t>*****Финансовые санкции за данные нарушения применяются с 01.09.2011.</w:t>
      </w:r>
    </w:p>
    <w:p>
      <w:pPr>
        <w:pStyle w:val="Style13"/>
        <w:jc w:val="both"/>
        <w:rPr/>
      </w:pPr>
      <w:r>
        <w:rPr/>
        <w:t>******Объективной причиной считается передача документа в другую медицинскую организацию, в патологоанатомическое отделение, в другие правомочные учреждения, физическая утрата документа при объективных чрезвычайных обстоятельствах. Передача документации из медицинской организации должна быть соответствующим образом оформле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8:00Z</dcterms:created>
  <dc:creator>User</dc:creator>
  <dc:description/>
  <cp:keywords/>
  <dc:language>en-US</dc:language>
  <cp:lastModifiedBy>User</cp:lastModifiedBy>
  <dcterms:modified xsi:type="dcterms:W3CDTF">2011-11-10T11:29:00Z</dcterms:modified>
  <cp:revision>1</cp:revision>
  <dc:subject/>
  <dc:title>Приложение 12</dc:title>
</cp:coreProperties>
</file>