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7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иказом исполнительного директора Кировского областного территориального фонда обязательного медицинского страх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0 января 2009 года № 15</w:t>
            </w:r>
          </w:p>
        </w:tc>
      </w:tr>
    </w:tbl>
    <w:p>
      <w:pPr>
        <w:pStyle w:val="Normal"/>
        <w:shd w:fill="FFFFFF" w:val="clear"/>
        <w:spacing w:lineRule="exact" w:line="322"/>
        <w:ind w:right="173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сстановления средств обязательного медицинского страх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 иных средств бюджета Кировского областного территориальн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фонда обязательного медицинского страхования, использованных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не по целевому назначению </w:t>
      </w:r>
    </w:p>
    <w:p>
      <w:pPr>
        <w:pStyle w:val="Normal"/>
        <w:shd w:fill="FFFFFF" w:val="clear"/>
        <w:ind w:right="158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58" w:firstLine="709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.Общие положения</w:t>
      </w:r>
    </w:p>
    <w:p>
      <w:pPr>
        <w:pStyle w:val="Normal"/>
        <w:shd w:fill="FFFFFF" w:val="clear"/>
        <w:ind w:right="158" w:firstLine="709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ий Порядок разработан в соответствии с Положением о территориальном фонде обязательного медицинского страхования, утвержденным постановлением Верховного Совета Российской Федерации от 24.02.93 № 4543-1, Положением об исполнительной дирекции государственного некоммерческого финансово-кредитного учреждения Кировский областной территориальный фонд обязательного медицинского страхования, утвержденным постановлением Правительства Кировской области от 29.03.2007 № 90/140, в целях полного и своевременного восстановления средств бюджета </w:t>
      </w:r>
      <w:r>
        <w:rPr>
          <w:bCs/>
          <w:color w:val="000000"/>
          <w:spacing w:val="-1"/>
          <w:sz w:val="28"/>
          <w:szCs w:val="28"/>
        </w:rPr>
        <w:t xml:space="preserve">Кировского областного территориального фонда обязательного медицинского страхования (далее - Фонд), использованных не по целевому назначению. 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pacing w:val="-3"/>
          <w:sz w:val="28"/>
          <w:szCs w:val="28"/>
        </w:rPr>
        <w:t>2.</w:t>
      </w:r>
      <w:r>
        <w:rPr>
          <w:bCs/>
          <w:color w:val="000000"/>
          <w:spacing w:val="-1"/>
          <w:sz w:val="28"/>
          <w:szCs w:val="28"/>
        </w:rPr>
        <w:t xml:space="preserve"> Порядок восстановления лечебно-профилактическими учреждениями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редств обязательного медицинского страхования, использованных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 по целевому назначению</w:t>
      </w:r>
    </w:p>
    <w:p>
      <w:pPr>
        <w:pStyle w:val="Normal"/>
        <w:shd w:fill="FFFFFF" w:val="clear"/>
        <w:ind w:right="158" w:firstLine="709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 В случае использования лечебно-профилактическим учреждением средств обязательного медицинского страхования (в том числе полученных по договорам на предоставление лечебно-профилактической помощи (медицинских услуг) по обязательному медицинскому страхованию со страховыми медицинскими организациями) не по целевому назначению лечебно-профилактическое учреждение восстанавливает сумму не</w:t>
      </w:r>
      <w:r>
        <w:rPr>
          <w:sz w:val="28"/>
          <w:szCs w:val="28"/>
        </w:rPr>
        <w:t>целевого использования средств Фонда в соответствии с Предписанием Фонда по форме согласно приложению 1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случае не перечисления указанных в Предписании сумм в установленные сроки Фон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танавливает средства обязательного медицинского страхования, использованных не по целевому назначению лечебно-профилактическими учреждениями, на основании приказа исполнительного директора Фонда </w:t>
      </w:r>
      <w:r>
        <w:rPr>
          <w:rFonts w:cs="Times New Roman" w:ascii="Times New Roman" w:hAnsi="Times New Roman"/>
          <w:sz w:val="28"/>
          <w:szCs w:val="28"/>
        </w:rPr>
        <w:t xml:space="preserve">об уменьшении размера оплаты медицински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бно-профилактического учреждения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Направляет Уведомление об уменьшении размера оплаты медицинских услуг лечебно-профилактического учреждения по форме согласно приложению 2 к настоящему Порядку страховой медицинской организации, которая оплачивает наибольшие суммы по счетам лечебно-профилактического учреждения за оказанную медицинскую помощ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траховая медицинская организация уменьшает размер оплаты медицинских услуг в соответствии с Уведом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Удержанные средства страховая медицинская организация зачисляет в резерв оплаты медицинских услуг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раховая медицинская организация в течение 5 рабочих дней после уменьшения размера оплаты медицинских услуг лечебно-профилактического учреждения направляет в Фонд Уведомление о восстановлении средств, использованных не по целевому назначению, по форме согласно приложению 3 к настоящему Поряд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pacing w:val="-3"/>
          <w:sz w:val="28"/>
          <w:szCs w:val="28"/>
        </w:rPr>
        <w:t>3.</w:t>
      </w:r>
      <w:r>
        <w:rPr>
          <w:bCs/>
          <w:color w:val="000000"/>
          <w:spacing w:val="-1"/>
          <w:sz w:val="28"/>
          <w:szCs w:val="28"/>
        </w:rPr>
        <w:t xml:space="preserve"> Порядок восстановления средств обязательного медицинского </w:t>
      </w:r>
    </w:p>
    <w:p>
      <w:pPr>
        <w:pStyle w:val="Normal"/>
        <w:shd w:fill="FFFFFF" w:val="clear"/>
        <w:ind w:left="709" w:hanging="0"/>
        <w:rPr/>
      </w:pPr>
      <w:r>
        <w:rPr>
          <w:bCs/>
          <w:color w:val="000000"/>
          <w:spacing w:val="-1"/>
          <w:sz w:val="28"/>
          <w:szCs w:val="28"/>
        </w:rPr>
        <w:t>страхования, использованных не по целевому назначению, страховыми медицинскими организациями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Страховая медицинская организация восстанавливает суммы нецелевого расходования средств обязательного медицинского страхования из собственных средств путем перечисления их на расчетный счет Фонда в соответствии с Предписанием Фонда </w:t>
      </w:r>
      <w:r>
        <w:rPr>
          <w:sz w:val="28"/>
          <w:szCs w:val="28"/>
        </w:rPr>
        <w:t>по форме согласно приложению 4 к настоящему Порядк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В случае не восстановления указанных сумм в установленные сроки Фонд уменьшает финансирование страховой медицинской организации на нецелевое расходование средств на основании приказа исполнительного директора Фонда за счет </w:t>
      </w:r>
      <w:r>
        <w:rPr>
          <w:sz w:val="28"/>
          <w:szCs w:val="28"/>
        </w:rPr>
        <w:t xml:space="preserve">уменьшения формируемых средств </w:t>
      </w:r>
      <w:r>
        <w:rPr>
          <w:color w:val="000000"/>
          <w:sz w:val="28"/>
          <w:szCs w:val="28"/>
        </w:rPr>
        <w:t>на ведение дел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pacing w:val="-3"/>
          <w:sz w:val="28"/>
          <w:szCs w:val="28"/>
        </w:rPr>
        <w:t>4.</w:t>
      </w:r>
      <w:r>
        <w:rPr>
          <w:bCs/>
          <w:color w:val="000000"/>
          <w:spacing w:val="-1"/>
          <w:sz w:val="28"/>
          <w:szCs w:val="28"/>
        </w:rPr>
        <w:t xml:space="preserve"> Порядок восстановления иных средств бюджета Кировского областного 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Информация о нецелевом использовании средств, выявленных при проверке использования лечебно-профилактическими учреждениями денежных средств, направляемых на выполнение учреждениями здравоохранения муниципальных образований, оказывающими первичную медико-санитарную помощь (а при их отсутствии – соответствующими учреждениями здравоохранения субъекта Российской Федерации), государственного задания по оказанию дополнительной медицинской помощи; на проведение дополнительной диспансеризации работающих граждан; на проведение диспансеризации пребывающих в стационарных учреждениях детей-сирот и детей, находящихся в трудной жизненной ситуации, направляется в органы прокуратуры Кировской области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</w:pPr>
    <w:rPr>
      <w:bCs/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2:00Z</dcterms:created>
  <dc:creator>user</dc:creator>
  <dc:description/>
  <cp:keywords/>
  <dc:language>en-US</dc:language>
  <cp:lastModifiedBy>User</cp:lastModifiedBy>
  <cp:lastPrinted>2009-01-16T16:00:00Z</cp:lastPrinted>
  <dcterms:modified xsi:type="dcterms:W3CDTF">2010-01-22T11:59:00Z</dcterms:modified>
  <cp:revision>9</cp:revision>
  <dc:subject/>
  <dc:title>УТВЕРЖДЕН:</dc:title>
</cp:coreProperties>
</file>