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ind w:left="-78" w:hanging="0"/>
              <w:rPr>
                <w:color w:val="000000"/>
                <w:spacing w:val="-1"/>
                <w:szCs w:val="28"/>
              </w:rPr>
            </w:pPr>
            <w:r>
              <w:rPr/>
              <w:t xml:space="preserve">к Порядку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</w:t>
            </w:r>
            <w:r>
              <w:rPr>
                <w:color w:val="000000"/>
                <w:spacing w:val="-1"/>
                <w:szCs w:val="28"/>
              </w:rPr>
              <w:t>не по целевому назначению, утвержденному приказом</w:t>
            </w:r>
          </w:p>
          <w:p>
            <w:pPr>
              <w:pStyle w:val="Normal"/>
              <w:ind w:left="-78" w:hanging="0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т 20.01.2009 № 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ПИС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странении нарушений в использовании средств обязательного медицинского страхования, выявленных в ходе проверк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период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Кировского областного территориального фонда обязательного медицинского страхования по проверке целевого использования средств обязательного медицинского страхования в _______________________________________________________________________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лечебно-профилактического учрежд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ая на основании приказа исполнительного директора от «____» ___________ 200__года № _______, в соответствии с законодательством РФ выявила ряд нарушений, представленных в Акте проверки целевого и рационального расходования средств обязательного медицинского страхования за период______________________________________________________ от «______» __________200__ год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 ПРЕДПИСЫВА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рок до _______________ 200_ года направить в адрес исполнительной дирекции Кировского областного территориального фонда обязательного медицинского страхования информацию о принятых мерах по устранению выявленных в ходе проверки наруш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едства обязательного медицинского страхования, использованные не по назначению, в сумме ___________________________________________ рублей восстановить на расчетный счет государственного некоммерческого финансово-кредитного учреждения Кировский областной территориальный фонд обязательного медицинского страхования 40404810500000010001 в ГРКЦ ГУ Банка России по Кировской обл., г.Киров, ИНН 4347010468, КПП 434501001, БИК 043304001, ОКПО 32875817, ОКВЭД 75.30 в срок до ___________________ 200__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 случае не восстановления средств, использованных не по целевому назначению, в установленный настоящим предписанием срок, данные средства будут восстановлены путем уменьшения размера оплаты медицинских услуг страховой медицинской организацией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аховой медицинской 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50" w:hanging="0"/>
        <w:rPr/>
      </w:pPr>
      <w:r>
        <w:rPr>
          <w:sz w:val="26"/>
          <w:szCs w:val="26"/>
        </w:rPr>
        <w:t>Исполнительный директор</w:t>
        <w:tab/>
        <w:tab/>
        <w:tab/>
        <w:tab/>
        <w:tab/>
        <w:tab/>
        <w:tab/>
        <w:t>Т.Г. Леден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1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3:00Z</dcterms:created>
  <dc:creator>user</dc:creator>
  <dc:description/>
  <cp:keywords/>
  <dc:language>en-US</dc:language>
  <cp:lastModifiedBy>User</cp:lastModifiedBy>
  <cp:lastPrinted>2007-12-26T09:51:00Z</cp:lastPrinted>
  <dcterms:modified xsi:type="dcterms:W3CDTF">2009-01-29T06:52:00Z</dcterms:modified>
  <cp:revision>6</cp:revision>
  <dc:subject/>
  <dc:title>ФЕДЕРАЛЬНЫЙ ФОНД ОБЯЗАТЕЛЬНОГО МЕДИЦИНСКОГО СТРАХОВАНИЯ</dc:title>
</cp:coreProperties>
</file>