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12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Тарифному соглашению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о оплате медицинской помощи в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истеме ОМС Кировской области 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на 2011 год от 31.10.2011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Перечень оснований для отказа в оплате медицинской помощ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и применяемые финансовые санкции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4140"/>
        <w:gridCol w:w="180"/>
        <w:gridCol w:w="72"/>
        <w:gridCol w:w="108"/>
        <w:gridCol w:w="180"/>
        <w:gridCol w:w="1440"/>
      </w:tblGrid>
      <w:tr>
        <w:trPr>
          <w:trHeight w:val="2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 (код по Ф. №ПГ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нарушений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е санкции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клиника, стациона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евной стациона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корая медицинск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рушения, ограничивающие доступность медицинской помощи для застрахованных лиц (по жалобам застрахованных)</w:t>
            </w:r>
          </w:p>
        </w:tc>
      </w:tr>
      <w:tr>
        <w:trPr>
          <w:trHeight w:val="4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путем подачи заявления на имя руководителя медицинской организации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размера норматива финансового обеспечения территориальной программы ОМС в расчете на одно застрахованное лицо в год  </w:t>
            </w:r>
            <w:r>
              <w:rPr>
                <w:i/>
                <w:sz w:val="22"/>
                <w:szCs w:val="22"/>
              </w:rPr>
              <w:t>&lt;1&gt;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0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 (3.3:5.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(3.3:5.3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0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>
          <w:trHeight w:val="34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7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3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52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озмещение расходов на лечение по поводу прогрессирования имеющегося заболевания, его осложнения, возникновения нового заболевания  </w:t>
            </w:r>
            <w:r>
              <w:rPr>
                <w:i/>
                <w:sz w:val="22"/>
                <w:szCs w:val="22"/>
              </w:rPr>
              <w:t>&lt;2&gt;</w:t>
            </w:r>
            <w:r>
              <w:rPr>
                <w:sz w:val="22"/>
                <w:szCs w:val="22"/>
              </w:rPr>
              <w:t xml:space="preserve"> 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33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8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оплаты медицинской помощи в размере 100% стоимости за каждый случай оказания медицинской помощи  </w:t>
            </w:r>
            <w:r>
              <w:rPr>
                <w:i/>
                <w:sz w:val="22"/>
                <w:szCs w:val="22"/>
              </w:rPr>
              <w:t>&lt;3&gt;</w:t>
            </w:r>
            <w:r>
              <w:rPr>
                <w:sz w:val="22"/>
                <w:szCs w:val="22"/>
              </w:rPr>
              <w:t xml:space="preserve"> + 100% возврат средств, необоснованно затраченных застрахованным лицом </w:t>
            </w:r>
            <w:r>
              <w:rPr>
                <w:i/>
                <w:sz w:val="22"/>
                <w:szCs w:val="22"/>
              </w:rPr>
              <w:t>&lt;4&gt;</w:t>
            </w:r>
          </w:p>
        </w:tc>
      </w:tr>
      <w:tr>
        <w:trPr>
          <w:trHeight w:val="47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пациентом лекарственных средств и изделий медицинского назначения в период пребывания в стационаре по назначению врача на основании стандартов оказания медицинской помощи, включенных в Перечень жизненно необходимых и важнейших лекарственных средств, утвержденный в установленном порядке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24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возврат средств, необоснованно затраченных застрахованным лицом  </w:t>
            </w:r>
            <w:r>
              <w:rPr>
                <w:i/>
                <w:sz w:val="22"/>
                <w:szCs w:val="22"/>
              </w:rPr>
              <w:t>&lt;4&gt;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информированности застрахованного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о результатам контроля Кировским областным территориальным фондом обязательного медицинского страхования)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официального сайта медицинской организации в сети «Интернет»  </w:t>
            </w:r>
            <w:r>
              <w:rPr>
                <w:i/>
                <w:sz w:val="22"/>
                <w:szCs w:val="22"/>
              </w:rPr>
              <w:t>&lt;5&gt;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нформационных стендов в медицинских организациях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9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сутствие на официальном сайте </w:t>
            </w:r>
            <w:r>
              <w:rPr>
                <w:i/>
                <w:sz w:val="22"/>
                <w:szCs w:val="22"/>
              </w:rPr>
              <w:t>&lt;5&gt;</w:t>
            </w:r>
            <w:r>
              <w:rPr>
                <w:sz w:val="22"/>
                <w:szCs w:val="22"/>
              </w:rPr>
              <w:t xml:space="preserve"> и информационных стендах в медицинских организациях следующей информац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режиме работы медицинской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 условиях оказания медицинской помощи, сроки ожидания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видах оказываемой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показателях доступности и качества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718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екты медицинской помощи/нарушения при оказании медицинской помощи:</w:t>
            </w:r>
          </w:p>
        </w:tc>
      </w:tr>
      <w:tr>
        <w:trPr>
          <w:trHeight w:val="37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8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48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2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</w:t>
            </w:r>
          </w:p>
        </w:tc>
      </w:tr>
      <w:tr>
        <w:trPr>
          <w:trHeight w:val="30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влиявшее на состояние здоровья застрахованного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5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% стоимости за каждый случай оказания медицинской помощи</w:t>
            </w:r>
          </w:p>
        </w:tc>
      </w:tr>
      <w:tr>
        <w:trPr>
          <w:trHeight w:val="39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5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едших 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96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платы медицинской помощи в размере 100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 + штраф в размере 200% размера норматива финансового обеспечения территориальной программы ОМС в расчете на одно застрахованное лицо в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стандартами медицинской помощи мероприятий:</w:t>
            </w:r>
          </w:p>
        </w:tc>
      </w:tr>
      <w:tr>
        <w:trPr>
          <w:trHeight w:val="30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кроме оформленных в установленном порядке случаев отказа от лече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 помощи</w:t>
            </w:r>
          </w:p>
        </w:tc>
      </w:tr>
      <w:tr>
        <w:trPr>
          <w:trHeight w:val="126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е обоснованное обращение застрахованного лица за медицинской помощью по поводу того же заболевания в течение суток при оказании скорой медицинской помощи,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1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% стоимости за каждый случай первичного и повторного оказания медицинской помощи</w:t>
            </w:r>
          </w:p>
        </w:tc>
      </w:tr>
      <w:tr>
        <w:trPr>
          <w:trHeight w:val="34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2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% стоимости за каждый случай оказания </w:t>
            </w:r>
            <w:r>
              <w:rPr>
                <w:sz w:val="22"/>
                <w:szCs w:val="22"/>
                <w:highlight w:val="yellow"/>
              </w:rPr>
              <w:t>стационарной</w:t>
            </w:r>
            <w:r>
              <w:rPr>
                <w:sz w:val="22"/>
                <w:szCs w:val="22"/>
              </w:rPr>
              <w:t xml:space="preserve"> медицинской помощ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основанное удлинение сроков лечения по вине медицинской организации (увеличение количества посещений, пациенто-дней, не связанное с проведением диагностических, лечебных мероприятий, оперативных вмешательств в рамках стандартов медицинской помощ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6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ое посещение, пациенто-день сверх необходимых сроков оказания медицинской помощ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0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каждого случая оказания амбулаторной медицинской помощи, предъявленного к оплате повторно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1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3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основанное назначение лекарственной терапии; одновременное назначение лекарственных средств –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0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полнение по вине медицинской организации обязательного патологоанато-мического вскрытия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1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43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расхождений клинического и патологоанатомического диагнозов 2-3 категории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фекты оформления первичной медицинской документации в медицинской организации</w:t>
            </w:r>
          </w:p>
        </w:tc>
      </w:tr>
      <w:tr>
        <w:trPr>
          <w:trHeight w:val="34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3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  </w:t>
            </w:r>
            <w:r>
              <w:rPr>
                <w:i/>
                <w:sz w:val="22"/>
                <w:szCs w:val="22"/>
              </w:rPr>
              <w:t>&lt;6&gt;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6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% стоимости за каждый случай оказания медицинской помощи</w:t>
            </w:r>
          </w:p>
        </w:tc>
      </w:tr>
      <w:tr>
        <w:trPr>
          <w:trHeight w:val="4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0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 (за исключением случаев оказания амбулаторной медицинской помощи)</w:t>
            </w:r>
          </w:p>
        </w:tc>
      </w:tr>
      <w:tr>
        <w:trPr>
          <w:trHeight w:val="32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ы оформления первичной медицинской документации, препятствующие проведению экспертизы качества медицин-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24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4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сутствие в первичной документации информирован-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 или отказ от лечения (госпитализации), в установ-ленных законодательством Российской Федерации случаях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67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30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знаков фальсифика-ции медицинской документации (дописки, исправления, «вклейки», полное переофор-мление истории 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23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30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оказания медицинской помощи, зарегистрированная в первичной  медицинской документации и реестре счетов, не соответствует табелю учета рабочего времени врача (оказание медицинской помощи  в период отпуска, учебы, коман-дировок, выходных дней и т.п.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0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5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данных первичной медицинской документации данным реестра счетов (выставление счета за неоказанные медицинские услуги)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счет на оплату медицинской помощи и реестр счетов посещений, койко-дней и др., не подтвержденных первичной медицинской документацией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97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ответствие сроков лечения застрахованного лица в первичной медицинской документации срокам, указанным в реестре счетов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дико-экономический стандарт выполнен не в полном объеме (для случаев оказания медицинской помощи по стандартам, утвержденным департаментом здравоохранения Кировской области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их услуг:</w:t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амбулаторной медицинской помо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% стоимости вызова за каждый случай оказания скорой медицинской помощи</w:t>
            </w:r>
          </w:p>
        </w:tc>
      </w:tr>
      <w:tr>
        <w:trPr>
          <w:trHeight w:val="21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% стоимости за каждый случай оказания стационарной медицинской помощи, за исключением случаев оказания стационар-ной медицинской помощи по стандартам в рамках областной программы «Модернизация здравоохранения Кировской области» </w:t>
            </w:r>
            <w:r>
              <w:rPr>
                <w:i/>
                <w:sz w:val="22"/>
                <w:szCs w:val="22"/>
              </w:rPr>
              <w:t>&lt;7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 в оформлении и предъявлении на оплату счетов и реестров счетов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51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1. Сумма счета не соответствует итоговой сумме предоставленной медицинской помощи по реестру сче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2. Наличие незаполненных полей реестра счетов, обязательных к заполнению, в т.ч. отсутствие кода 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3. Некорректное заполнение полей реестра счетов (в т.ч. использование недопустимых символов, несоответствие воз-раста пациента профилю оказан-ной медицинской помощ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 Дата оказания медицинской помощи в реестре счетов не соответствует отчетному периоду (без уважительных причин)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08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.1.5. Отсутствуют медицинские услуги, предусмотренные медико-экономическим стандар-том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амбулаторной медицинской помощ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% стоимости за каждый случай оказания стационарной медицинской помощи, за исключением случаев оказания стацио-нарной медицинской помощи по стандартам в рамках областной программы «Модернизация здравоохранения Кировской области» </w:t>
            </w:r>
            <w:r>
              <w:rPr>
                <w:i/>
                <w:sz w:val="22"/>
                <w:szCs w:val="22"/>
              </w:rPr>
              <w:t>&lt;7&gt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 стоимости вызова за каждый случай оказания скорой медицинской помощи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ы счетов случаев оказания медицинской помощи, предоставленной категориям граждан, не подлежащих страхованию по ОМС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авильное определение кода услуги или шифра МКБ-Х по основному заболеванию:</w:t>
            </w:r>
          </w:p>
        </w:tc>
      </w:tr>
      <w:tr>
        <w:trPr>
          <w:trHeight w:val="35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сутствие предусмотренных МКБ-Х всех символов по основному заболеванию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3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ответствие кода основного заболевания по МКБ-Х профилю (специальности) врача, полу, возрасту пациента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7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я, связанные с включением в реестр медицинской помощи, не входящей в Территориальную программу обязательного медицинского страхования:</w:t>
            </w:r>
          </w:p>
        </w:tc>
      </w:tr>
      <w:tr>
        <w:trPr>
          <w:trHeight w:val="3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видов медицинской помощи, не входящих в Территориальную программу ОМ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7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0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связанные с включением в реестр счетов нелицензированных видов медицинской     деятельности:</w:t>
            </w:r>
          </w:p>
        </w:tc>
      </w:tr>
      <w:tr>
        <w:trPr>
          <w:trHeight w:val="3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45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реестров счетов в случае прекращения в установленном порядке действия лицензии медицинской организации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4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 (3.1:2.6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тарифам, не соответствующим утвержденным в тарифном соглашении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5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>
          <w:trHeight w:val="39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1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3.1:2.8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предъявленного к оплате повтор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2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3.1:2.8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56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каждого случая оказания медицинской помощи, предъявленного к оплате повторно</w:t>
            </w:r>
          </w:p>
        </w:tc>
      </w:tr>
      <w:tr>
        <w:trPr>
          <w:trHeight w:val="49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8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медицинской помощ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циенто-дней пребывания застрахованного лица в дневном стационаре в период пребывания пациента в круглосуточном стационар (кроме дня поступления и выписки из стационара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6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счетов необоснова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4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необоснова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рушения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основанный отказ медицинской организации в проведении анкетирова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%от суммы финансирования медицин-ской организации в текущем месяц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Норматив финансового обеспечения территориальной программы обязательного медицинского страхования в расчете но одно застрахованное лицо в год составляет 4631,36  рубле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&lt;2&gt; С медицинской организации, необоснованно отказавшей в бесплатном оказании медицинской помощи, удерживается сумма последующих расходов на лечение по поводу прогрессирования имеющегося заболевания, его осложнения, возникновения нового заболевания (по результатам экспертизы качества медицинской помощи)</w:t>
      </w:r>
    </w:p>
    <w:p>
      <w:pPr>
        <w:pStyle w:val="Style13"/>
        <w:jc w:val="both"/>
        <w:rPr/>
      </w:pPr>
      <w:r>
        <w:rPr>
          <w:sz w:val="18"/>
          <w:szCs w:val="18"/>
        </w:rPr>
        <w:t>&lt;3&gt; В таблице под стоимостью случая оказания медицинской помощи понимается стоимость, рассчитанная по тарифам, утвержденным тарифным соглашением.</w:t>
      </w:r>
    </w:p>
    <w:p>
      <w:pPr>
        <w:pStyle w:val="Style13"/>
        <w:jc w:val="both"/>
        <w:rPr/>
      </w:pPr>
      <w:r>
        <w:rPr>
          <w:sz w:val="18"/>
          <w:szCs w:val="18"/>
        </w:rPr>
        <w:t>&lt;4&gt; Денежные средства, затраченные на оплату медицинской помощи, приобретение лекарственных средств и изделий медицинского назначения, удержанные с медицинской организации, возмещаются страховой медицинской организацией застрахованному гражданину в соответствии с Порядком возмещения гражданам личных средств затраченных на оплату медицинской помощи.</w:t>
      </w:r>
    </w:p>
    <w:p>
      <w:pPr>
        <w:pStyle w:val="Style13"/>
        <w:jc w:val="both"/>
        <w:rPr/>
      </w:pPr>
      <w:r>
        <w:rPr>
          <w:sz w:val="18"/>
          <w:szCs w:val="18"/>
        </w:rPr>
        <w:t>&lt;5&gt; Финансовые санкции за данные нарушения применяются с 01.09.2011.</w:t>
      </w:r>
    </w:p>
    <w:p>
      <w:pPr>
        <w:pStyle w:val="Style13"/>
        <w:jc w:val="both"/>
        <w:rPr/>
      </w:pPr>
      <w:r>
        <w:rPr>
          <w:sz w:val="18"/>
          <w:szCs w:val="18"/>
        </w:rPr>
        <w:t>&lt;6&gt; Объективной причиной считается передача документа в другую медицинскую организацию, в патологоанатомическое отделение, в другие правомочные учреждения, физическая утрата документа при объективных чрезвычайных обстоятельствах. Передача документации из медицинской организации должна быть соответствующим образом оформле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7&gt; В случае невыполнения медико-экономического стандарта в рамках областной программы «Модернизация здравоохранения Кировской области» дополнительная оплата случаев оказания стационарной медицинской помощи не производит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1"/>
    <w:basedOn w:val="Normal"/>
    <w:qFormat/>
    <w:pPr>
      <w:shd w:fill="FFFFFF" w:val="clear"/>
      <w:spacing w:lineRule="auto" w:line="360"/>
      <w:ind w:firstLine="497"/>
      <w:jc w:val="center"/>
    </w:pPr>
    <w:rPr>
      <w:b/>
      <w:sz w:val="28"/>
      <w:szCs w:val="28"/>
    </w:rPr>
  </w:style>
  <w:style w:type="paragraph" w:styleId="2">
    <w:name w:val="заг2"/>
    <w:basedOn w:val="Heading1"/>
    <w:qFormat/>
    <w:pPr>
      <w:numPr>
        <w:ilvl w:val="0"/>
        <w:numId w:val="0"/>
      </w:numPr>
      <w:spacing w:lineRule="auto" w:line="360" w:before="0" w:after="0"/>
      <w:ind w:firstLine="497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35:00Z</dcterms:created>
  <dc:creator>User</dc:creator>
  <dc:description/>
  <cp:keywords/>
  <dc:language>en-US</dc:language>
  <cp:lastModifiedBy>User</cp:lastModifiedBy>
  <dcterms:modified xsi:type="dcterms:W3CDTF">2011-12-13T06:44:00Z</dcterms:modified>
  <cp:revision>1</cp:revision>
  <dc:subject/>
  <dc:title>Приложение 12</dc:title>
</cp:coreProperties>
</file>