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12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к Тарифному соглашению по оплате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медицинской помощи в системе обязательного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дицинского страхования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Кировской  области на 2011 год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от 31.01.2011 год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Перечень оснований для отказа в оплате медицинской помощ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и применяемые финансовые санкции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4140"/>
        <w:gridCol w:w="180"/>
        <w:gridCol w:w="180"/>
        <w:gridCol w:w="180"/>
        <w:gridCol w:w="180"/>
        <w:gridCol w:w="1260"/>
      </w:tblGrid>
      <w:tr>
        <w:trPr>
          <w:trHeight w:val="2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 (код по Ф. №ПГ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нарушений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е санкции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ликлиника, стацион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дневной стацион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ая медицинская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635" w:leader="none"/>
                <w:tab w:val="left" w:pos="4740" w:leader="none"/>
                <w:tab w:val="left" w:pos="6225" w:leader="none"/>
              </w:tabs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635" w:leader="none"/>
                <w:tab w:val="left" w:pos="4740" w:leader="none"/>
                <w:tab w:val="left" w:pos="6225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/>
              <w:t>Нарушения, ограничивающие доступность медицинской помощи для застрахованных лиц (по жалобам застрахованных)</w:t>
            </w:r>
          </w:p>
        </w:tc>
      </w:tr>
      <w:tr>
        <w:trPr>
          <w:trHeight w:val="4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, путем подачи заявления на имя руководителя медицинской организации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*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5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.2.1. (3.3:5.3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5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цо в год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 (3.3:5.3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3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цо в год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2"/>
                <w:szCs w:val="22"/>
                <w:highlight w:val="cyan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3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**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зимание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следствия неисполнения обязательств: </w:t>
            </w:r>
          </w:p>
        </w:tc>
      </w:tr>
      <w:tr>
        <w:trPr>
          <w:trHeight w:val="15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оплаты медицинской помощи в размере 100% стоимости за каждый случай оказания медицинской помощи*** + 100% возврат средств, необоснованно затраченных застрахованным лицом****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пациентом лекарственных средств и изделий медицинского назначения в период пребывания в стационаре по назначению врача на основании стандартов оказания медицинской помощи, включенных в Перечень жизненно необходимых и важнейших лекарственных средств, утвержденный в установленном порядке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мощи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мер штрафа:</w:t>
            </w:r>
          </w:p>
        </w:tc>
      </w:tr>
      <w:tr>
        <w:trPr>
          <w:trHeight w:val="8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% возврат средств, необоснованно затраченных застрахованным лицом****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сутствие информированности застрахованного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(</w:t>
            </w:r>
            <w:r>
              <w:rPr/>
              <w:t>по результатам планового контроля</w:t>
            </w:r>
            <w:r>
              <w:rPr>
                <w:b/>
              </w:rPr>
              <w:t xml:space="preserve"> </w:t>
            </w:r>
            <w:r>
              <w:rPr/>
              <w:t>Кировским областным территориальным фондом обязательного медицинского страхования</w:t>
            </w:r>
            <w:r>
              <w:rPr>
                <w:b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официального сайта медицинской организации в сети «Интернет»*****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90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цо в го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сутствие информационных стендов в медицинских организациях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15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ицо в год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официальном сайте***** и информационных стендах в медицинских организациях следующей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 о режиме работы медицинской организ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 об условиях оказания медицинской помощи, сроки ожидания медицинской помощи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 о видах оказываемой медицинской помощи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 о показателях доступности и качества медицинской помощи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 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ицо в год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екты медицинской помощи/нарушения при оказании медицинской помощи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8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цо в год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</w:t>
            </w:r>
          </w:p>
        </w:tc>
      </w:tr>
      <w:tr>
        <w:trPr>
          <w:trHeight w:val="30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% стоимости за каждый случай оказания медицинск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мощи </w:t>
            </w:r>
          </w:p>
        </w:tc>
      </w:tr>
      <w:tr>
        <w:trPr>
          <w:trHeight w:val="39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50 % стоимости за каждый случай оказания медицин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ведших к инвалидизации (за исключением случаев отказа застрахованного лица от лечения, оформленного в установленном порядке</w:t>
            </w:r>
            <w:r>
              <w:rPr>
                <w:b w:val="false"/>
              </w:rPr>
              <w:t>)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96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Уменьшение оплаты медицинской помощи в размере 100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 + штраф в размере 2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3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приведших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ледствия неисполнения обязательств: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стандартами медицинской помощи мероприятий</w:t>
            </w:r>
            <w:r>
              <w:rPr>
                <w:b w:val="false"/>
              </w:rPr>
              <w:t>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кроме оформленных в установленном порядке случаев отказа от лече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Style13"/>
              <w:jc w:val="center"/>
              <w:rPr/>
            </w:pPr>
            <w:r>
              <w:rPr>
                <w:sz w:val="22"/>
                <w:szCs w:val="22"/>
              </w:rPr>
              <w:t>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(3.2:3.4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вторное обоснованное обращение застрахованного лица за медицинской помощью по поводу того же заболевания в течение суток при оказании скорой медицинской помощи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% стоимости за каждый случай первичного и повторного оказания медицинской 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(3.3:5.5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</w:t>
            </w:r>
            <w:r>
              <w:rPr/>
              <w:t>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Style13"/>
              <w:jc w:val="center"/>
              <w:rPr/>
            </w:pPr>
            <w:r>
              <w:rPr>
                <w:sz w:val="22"/>
                <w:szCs w:val="22"/>
              </w:rPr>
              <w:t>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2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обоснованное удлинение сроков лечения по вине медицинской организации (увеличение количества посещений, пациенто-дней, не связанное с проведением диагностических, лечебных мероприятий, оперативных вмешательств в рамках стандартов медицинской помощи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6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00% стоимости за каждое посещение, пациенто-день сверх необходим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оков оказания медицинской помощ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z w:val="22"/>
              </w:rPr>
              <w:t>Повторное посещение</w:t>
            </w:r>
            <w:r>
              <w:rPr>
                <w:sz w:val="22"/>
                <w:szCs w:val="22"/>
              </w:rPr>
              <w:t xml:space="preserve">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2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00% стоимости каждого случая оказания медицинской помощи, предъявленного к оплате повторно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1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3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3.1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обоснованное назначение лекарственной терапии; одновременное назначение лекарственных средств –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2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3.12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лицо в год</w:t>
            </w:r>
          </w:p>
        </w:tc>
      </w:tr>
      <w:tr>
        <w:trPr>
          <w:trHeight w:val="43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Наличие расхождений клинического и патологоанатомического диагнозов 2-3 категории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2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100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цо в год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екты оформления первичной медицинской документации в медицинской организации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(3.2:3.3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******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100 % стоимости за каждый случай оказания медицинской помощи 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7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 (за исключением случаев оказания амбулаторной медицинской помощи)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(3.2:3.4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3.2:3.4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сутствие в первичн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 или отказ от лечения (госпитализации), в установленных законодательством Российской Федерации случаях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>
          <w:trHeight w:val="30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4.4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4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знаков фальсификации медицинской документации (дописки, исправления, «вклейки», полное переоформление истори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олезни, с умышленным искажением сведений о проведенных диагностических и лечебных мероприятиях, клинической картине заболева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30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4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азания медицинской помощи, зарегистрированная в первичной  медицинской документации и реестре счетов, не соответствует табелю учета рабочего времени врача (оказание медицинской помощи  в период отпуска, учебы, командировок, выходных дней и т.п.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6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данных первичной медицинской документации данным реестра счетов (выставление счета за неоказанные медицинские услуги)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2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Включение в счет на оплату медицинской помощи и реестр счетов посещений, койко-дней и др., не подтвержденных первичной медицинской документацией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помощ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2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сроков лечения застрахованного лица в первичной медицинской документации срокам, указанным в реестре счетов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помощ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6.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2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дико-экономический стандарт в Центрах здоровья выполнен не в полном объеме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мер уменьшения оплаты медицинских услуг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 в оформлении и предъявлении на оплату счетов и реестров счетов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1. Сумма счета не соответствует итоговой сумме предоставленной медицинской помощи по реестру сче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2. Наличие незаполненных полей реестра счетов, обязательных к заполнению, в т.ч. отсутствие кода 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3. Некорректное заполнение полей реестра счетов (в т.ч. использование недопустимых символов, несоответствие возраста пациента профилю оказанной медицинской помощи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4. Дата оказания медицинской помощи в реестре счетов не соответствует отчетному периоду (без уважительных причин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2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2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2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ключение в реестры счетов случаев оказания медицинской помощи, предоставленной категориям граждан, не подлежащих страхованию по ОМС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ильное определение кода услуги или шифра МКБ-Х по основному заболеванию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.3.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3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предусмотренных МКБ-Х всех символов по основному заболеванию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% стоимости за каждый случай оказания медицинской помощи 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3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кода основного заболевания по МКБ-Х профилю (специальности) врача, полу, возрасту пациента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мощи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связанные с включением в реестр медицинской помощи, не входящей в Территориальную программу обязательного медицинского страхования:</w:t>
            </w:r>
          </w:p>
        </w:tc>
      </w:tr>
      <w:tr>
        <w:trPr>
          <w:trHeight w:val="3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5.4.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4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видов медицинской помощи, не входящих в Территориальную программу ОМС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7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4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0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Нарушения, связанные с включением в реестр счетов нелицензированных видов медицинской     деятельности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5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5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оставление реестров счетов в случае прекращения в установленном порядке действия лицензии медицинской организации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5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9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5.7. (3.1:2.6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по тарифам, не соответствующим утвержденным в тарифном соглашении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5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5.8. 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повторным или необоснованным включением в реестра счетов медицинской помощи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5.8.1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3.1:2.8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помощи, предъявленного к оплате повтор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5.8.2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3.1:2.8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56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каждого случая оказания медицинской помощи, предъявленного к оплате повторно</w:t>
            </w:r>
          </w:p>
        </w:tc>
      </w:tr>
      <w:tr>
        <w:trPr>
          <w:trHeight w:val="35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5.8.3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(3.1:2.8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.2:3.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8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5.8.4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(3.1:2.8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Включения в реестр счетов медицинской помощи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ациенто-дней пребывания застрахованного лица в дневном стационаре в период пребывания пациента в круглосуточном стационар (кроме дня поступления и выписки из стационара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6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% стоимости за каждый случай оказания медицинской помощи, включенный в реестр счетов необоснован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5.8.5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8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1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4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необоснованн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чие нарушения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обоснованный отказ медицинской организации в проведении анкетирования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0%от суммы финансирования медицинской организации в текущем меся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*Норматив финансового обеспечения территориальной программы обязательного медицинского страхования в расчете но одно застрахованное лицо в год составляет 4 508,99 рубле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sz w:val="22"/>
          <w:szCs w:val="22"/>
        </w:rPr>
        <w:t>** С медицинской организации, необоснованно отказавшей в бесплатном оказании медицинской помощи, удерживается сумма последующих расходов на лечение по поводу прогрессирования имеющегося заболевания, его осложнения, возникновения нового заболевания (по результатам экспертизы качества медицинской помощи)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***В таблице под стоимостью случая оказания медицинской помощи понимается стоимость, рассчитанная по тарифам, утвержденным тарифным соглашением.</w:t>
      </w:r>
    </w:p>
    <w:p>
      <w:pPr>
        <w:pStyle w:val="Style13"/>
        <w:jc w:val="both"/>
        <w:rPr/>
      </w:pPr>
      <w:r>
        <w:rPr>
          <w:sz w:val="22"/>
          <w:szCs w:val="22"/>
        </w:rPr>
        <w:t>****Денежные средства, затраченные на оплату медицинской помощи, приобретение лекарственных средств и изделий медицинского назначения, удержанные с медицинской организации, возмещаются страховой медицинской организацией застрахованному гражданину в соответствии с Порядком возмещения гражданам личных средств затраченных на оплату медицинской помощи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*****Финансовые санкции за данные нарушения применяются с 01.09.2011.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******Объективной причиной считается передача документа в другую медицинскую организацию, в патологоанатомическое отделение, в другие правомочные учреждения, физическая утрата документа при объективных чрезвычайных обстоятельствах. Передача документации из медицинской организации должна быть соответствующим образом оформлен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74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00:00Z</dcterms:created>
  <dc:creator>User</dc:creator>
  <dc:description/>
  <cp:keywords/>
  <dc:language>en-US</dc:language>
  <cp:lastModifiedBy>User</cp:lastModifiedBy>
  <dcterms:modified xsi:type="dcterms:W3CDTF">2011-04-18T06:46:00Z</dcterms:modified>
  <cp:revision>2</cp:revision>
  <dc:subject/>
  <dc:title>Приложение 12</dc:title>
</cp:coreProperties>
</file>