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8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ind w:firstLine="567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067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0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0"/>
                              <w:rPr/>
                            </w:pPr>
                            <w:r>
                              <w:rPr/>
                              <w:t>Председатель Федерального фон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0"/>
                              <w:rPr/>
                            </w:pPr>
                            <w:r>
                              <w:rPr/>
                              <w:t>обязательного медицинского страх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0"/>
                              <w:rPr/>
                            </w:pPr>
                            <w:r>
                              <w:rPr/>
                              <w:t>_____________________А.В.Юрин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61100" cy="680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0" cy="680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«17» февраля 2011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1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0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0"/>
                        <w:rPr/>
                      </w:pPr>
                      <w:r>
                        <w:rPr/>
                        <w:t>Председатель Федерального фонд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0"/>
                        <w:rPr/>
                      </w:pPr>
                      <w:r>
                        <w:rPr/>
                        <w:t>обязательного медицинского страх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0"/>
                        <w:rPr/>
                      </w:pPr>
                      <w:r>
                        <w:rPr/>
                        <w:t>_____________________А.В.Юрин</w:t>
                      </w:r>
                      <w:r>
                        <w:rPr/>
                        <w:drawing>
                          <wp:inline distT="0" distB="0" distL="0" distR="0">
                            <wp:extent cx="6261100" cy="680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0" cy="680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«17» февраля 2011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6815" cy="9086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908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6180" cy="9085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908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71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6180" cy="9085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908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862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8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9035" cy="89338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893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0" cy="89331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893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70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0" cy="89331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893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3381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3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9990" cy="88969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889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9355" cy="88969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9355" cy="889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70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9355" cy="889698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9355" cy="889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969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9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7445" cy="90678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6810" cy="90678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906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71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6810" cy="90678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906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6780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30620" cy="889444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889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889381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889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70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889381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889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94445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9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2830" cy="9144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2195" cy="91440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39" r="-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21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7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2195" cy="91440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39" r="-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21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440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5434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4155" cy="954278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4155" cy="954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5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4155" cy="954278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4155" cy="954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3415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31735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2570" cy="931735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2570" cy="931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3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2570" cy="9317355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2570" cy="931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17355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24115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24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924115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924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2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924115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924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41155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4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19924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19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2385" cy="919861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919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2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2385" cy="919861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919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99245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9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9035" cy="929640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8400" cy="929640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929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73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8400" cy="929640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929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96400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30620" cy="862901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862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8628380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862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6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8628380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862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29015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2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37260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3385" cy="937260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937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3385" cy="937260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937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2600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44880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9448800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9448800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448800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9448800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9448800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48800"/>
                <wp:effectExtent l="0" t="0" r="0" b="0"/>
                <wp:wrapTopAndBottom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9335770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9335770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933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3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9335770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933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35770"/>
                <wp:effectExtent l="0" t="0" r="0" b="0"/>
                <wp:wrapTopAndBottom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6760845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676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760210"/>
                                  <wp:effectExtent l="0" t="0" r="0" b="0"/>
                                  <wp:docPr id="6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76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53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760210"/>
                            <wp:effectExtent l="0" t="0" r="0" b="0"/>
                            <wp:docPr id="6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76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60845"/>
                <wp:effectExtent l="0" t="0" r="0" b="0"/>
                <wp:wrapTopAndBottom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2065" cy="8266430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8265795"/>
                                  <wp:effectExtent l="0" t="0" r="0" b="0"/>
                                  <wp:docPr id="7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826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6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8265795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826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64" w:right="823" w:gutter="0" w:header="0" w:top="12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54:00Z</dcterms:created>
  <dc:creator>sgrunicheva</dc:creator>
  <dc:description/>
  <cp:keywords/>
  <dc:language>en-US</dc:language>
  <cp:lastModifiedBy>Чучкалова Татьяна Николаевна</cp:lastModifiedBy>
  <dcterms:modified xsi:type="dcterms:W3CDTF">2011-03-23T05:54:00Z</dcterms:modified>
  <cp:revision>2</cp:revision>
  <dc:subject/>
  <dc:title> </dc:title>
</cp:coreProperties>
</file>