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widowControl/>
              <w:snapToGrid w:val="false"/>
              <w:ind w:right="175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Default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Default"/>
              <w:ind w:right="-5" w:hanging="0"/>
              <w:jc w:val="left"/>
              <w:rPr/>
            </w:pPr>
            <w:r>
              <w:rPr>
                <w:sz w:val="26"/>
                <w:szCs w:val="26"/>
              </w:rPr>
              <w:t>приказом Кировского областного территориального фонда обязательного медицинского страхования от 13.10.2011 № 634</w:t>
            </w:r>
          </w:p>
          <w:p>
            <w:pPr>
              <w:pStyle w:val="ConsPlusTitle"/>
              <w:widowControl/>
              <w:ind w:right="17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right="175" w:firstLine="5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ческие рекомендации </w:t>
      </w:r>
    </w:p>
    <w:p>
      <w:pPr>
        <w:pStyle w:val="ConsPlusTitle"/>
        <w:widowControl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нформированию граждан о правах в сфере обязательного</w:t>
      </w:r>
    </w:p>
    <w:p>
      <w:pPr>
        <w:pStyle w:val="ConsPlusTitle"/>
        <w:widowControl/>
        <w:ind w:right="17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цинского страхования и в области охраны здоровья </w:t>
      </w:r>
    </w:p>
    <w:p>
      <w:pPr>
        <w:pStyle w:val="ConsPlusTitle"/>
        <w:widowControl/>
        <w:ind w:right="17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цинскими организациями и страховыми медицинскими </w:t>
      </w:r>
    </w:p>
    <w:p>
      <w:pPr>
        <w:pStyle w:val="ConsPlusTitle"/>
        <w:widowControl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ми, осуществляющими деятельность в сфере </w:t>
      </w:r>
    </w:p>
    <w:p>
      <w:pPr>
        <w:pStyle w:val="ConsPlusTitle"/>
        <w:widowControl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 страхования Кировской области</w:t>
      </w:r>
    </w:p>
    <w:p>
      <w:pPr>
        <w:pStyle w:val="ConsPlusNormal"/>
        <w:widowControl/>
        <w:ind w:right="175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175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right="175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75" w:firstLine="720"/>
        <w:rPr/>
      </w:pPr>
      <w:r>
        <w:rPr>
          <w:sz w:val="26"/>
          <w:szCs w:val="26"/>
        </w:rPr>
        <w:t>1.1. Методические рекомендации по информированию граждан о правах в сфере обязательного медицинского страхования медицинскими организациями и страховыми медицинскими организациями, осуществляющими деятельность в сфере обязательного медицинского страхования Кировской области (далее – Методические рекомендации), разработаны в соответствии с Конституцией Российской Федерации, Граждански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19.11.2010 № 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и социального развития Российской Федерации от 28.12.2011 № 158н, приказом Федерального фонда обязательного медицинского страхования от 08.05.2009 № 98 «Об утверждении Рекомендаций «Об обеспечении информированности населения о правах при получении медицинской помощи в условиях ОМС», Методическими рекомендациями «Обеспечение информированности населения о правах в области охраны здоровья», утвержденными Федеральным фондом обязательного медицинского страхования 24.08.99.</w:t>
      </w:r>
    </w:p>
    <w:p>
      <w:pPr>
        <w:pStyle w:val="Normal"/>
        <w:ind w:right="175" w:firstLine="720"/>
        <w:rPr/>
      </w:pPr>
      <w:r>
        <w:rPr>
          <w:sz w:val="26"/>
          <w:szCs w:val="26"/>
        </w:rPr>
        <w:t>1.2. Методические рекомендации устанавливают перечень информационных материалов о правах граждан в сфере обязательного медицинского страхования (далее - ОМС) и в области охраны здоровья, порядок их размещения, порядок распространения информационных и тематических материалов медицинскими организациями (далее - МО) и страховыми медицинскими организациями (далее - СМО), осуществляющими деятельность в сфере ОМС на территории Кировской области.</w:t>
      </w:r>
    </w:p>
    <w:p>
      <w:pPr>
        <w:pStyle w:val="Normal"/>
        <w:ind w:right="175" w:firstLine="720"/>
        <w:rPr/>
      </w:pPr>
      <w:r>
        <w:rPr>
          <w:sz w:val="26"/>
          <w:szCs w:val="26"/>
        </w:rPr>
        <w:t>1.3. В Методических рекомендациях используются следующие понятия: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информационные материалы - адресованные гражданам сведения по вопросам реализации законных интересов и прав на получение бесплатной медицинской помощи надлежащего объема и качества, в том числе выдержки из нормативных правовых и иных регламентирующих документов (их отдельные положения);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материалы социального характера - адресованные гражданам сведения по вопросам социальной защиты и социального страхования, достижения благотворительных и иных общественно полезных целей, за исключением сведений о правах граждан на получение бесплатной медицинской помощи;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носители информации - стенды, перекидные информационные системы, плакаты, листовки, буклеты, брошюры и прочие носители, содержащие сведения, предназначенные для информирования граждан;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рекламные материалы - адресованные гражданам сведения, направленные на привлечение внимания к объектам, предлагаемым гражданам для приобретения, и представленные различными способами, с использованием любых средств;</w:t>
      </w:r>
    </w:p>
    <w:p>
      <w:pPr>
        <w:pStyle w:val="Normal"/>
        <w:ind w:right="175" w:firstLine="720"/>
        <w:rPr/>
      </w:pPr>
      <w:r>
        <w:rPr>
          <w:sz w:val="26"/>
          <w:szCs w:val="26"/>
        </w:rPr>
        <w:t>тематические материалы - адресованные гражданам (отдельным группам граждан) сведения, разъясняющие порядок реализации законных интересов и прав при получении ими отдельных видов медицинской помощи (диагностические и специализированные консультационные услуги, дорогостоящие, высокотехнологичные медицинские услуги и пр.).</w:t>
      </w:r>
    </w:p>
    <w:p>
      <w:pPr>
        <w:pStyle w:val="Normal"/>
        <w:ind w:right="175" w:firstLine="720"/>
        <w:rPr/>
      </w:pPr>
      <w:r>
        <w:rPr>
          <w:sz w:val="26"/>
          <w:szCs w:val="26"/>
        </w:rPr>
        <w:t>1.4. Требования, предъявляемые к информационным материалам, предназначенным для граждан:</w:t>
      </w:r>
    </w:p>
    <w:p>
      <w:pPr>
        <w:pStyle w:val="Normal"/>
        <w:ind w:right="175" w:firstLine="720"/>
        <w:rPr>
          <w:color w:val="383838"/>
          <w:sz w:val="26"/>
          <w:szCs w:val="26"/>
        </w:rPr>
      </w:pPr>
      <w:r>
        <w:rPr>
          <w:sz w:val="26"/>
          <w:szCs w:val="26"/>
        </w:rPr>
        <w:t>достоверность - соответствие сведений, содержащихся в информационных материалах</w:t>
      </w:r>
      <w:r>
        <w:rPr/>
        <w:t>,</w:t>
      </w:r>
      <w:r>
        <w:rPr>
          <w:sz w:val="26"/>
          <w:szCs w:val="26"/>
        </w:rPr>
        <w:t xml:space="preserve"> действующим на момент предоставления нормативным правовым документам, установленному порядку, исключающим возможность неверного информирования граждан или введение их в заблуждение;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доступность - размещение информационных материалов в местах, наиболее удобных для граждан и позволяющих ознакомиться с ними значительному числу заинтересованных лиц;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наглядность - представление информационных материалов, обеспечивающее возможность полноценного зрительного восприятия текстов, графических объектов и др.;</w:t>
      </w:r>
    </w:p>
    <w:p>
      <w:pPr>
        <w:pStyle w:val="Normal"/>
        <w:tabs>
          <w:tab w:val="clear" w:pos="708"/>
          <w:tab w:val="left" w:pos="9355" w:leader="none"/>
        </w:tabs>
        <w:ind w:right="175" w:firstLine="720"/>
        <w:rPr>
          <w:sz w:val="26"/>
          <w:szCs w:val="26"/>
        </w:rPr>
      </w:pPr>
      <w:r>
        <w:rPr>
          <w:sz w:val="26"/>
          <w:szCs w:val="26"/>
        </w:rPr>
        <w:t>полнота - представление сведений в объемах, обеспечивающих достаточное разъяснение вопросов по реализации законных интересов и прав на получение бесплатной медицинской помощи надлежащего объема и качества.</w:t>
      </w:r>
    </w:p>
    <w:p>
      <w:pPr>
        <w:pStyle w:val="Normal"/>
        <w:ind w:right="147" w:firstLine="720"/>
        <w:rPr>
          <w:sz w:val="26"/>
          <w:szCs w:val="26"/>
        </w:rPr>
      </w:pPr>
      <w:r>
        <w:rPr>
          <w:sz w:val="26"/>
          <w:szCs w:val="26"/>
        </w:rPr>
        <w:t>1.5. Кировский областной территориальный фонд обязательного медицинского страхования может разрабатывать и передавать для размещения и распространения в МО и СМО информационные материалы.</w:t>
      </w:r>
    </w:p>
    <w:p>
      <w:pPr>
        <w:pStyle w:val="Normal"/>
        <w:spacing w:lineRule="atLeast" w:line="270" w:before="280" w:after="280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еспечение информирования граждан о правах в сфере обязательного медицинского страхования в медицинской организации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2.1. МО, осуществляющие деятельность в сфере ОМС на территории Кировской области, обеспечивают изготовление и размещение информационных материалов в МО и на сайте МО в сети «Интернет» в соответствии с требованиями, указанными в разделе 3 Методических рекомендаций.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2.2. Размещаемые, а также вручаемые персонально гражданам (их представителям) информационные и тематические материалы должны соответствовать требованиям достоверности, доступности, наглядности, полноты.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2.3. Доступность размещения и наглядность представления сведений о платных медицинских и иных услугах не могут превышать доступность и наглядность размещения информационных и тематических материалов.</w:t>
      </w:r>
    </w:p>
    <w:p>
      <w:pPr>
        <w:pStyle w:val="Normal"/>
        <w:ind w:right="175" w:firstLine="720"/>
        <w:rPr>
          <w:sz w:val="26"/>
          <w:szCs w:val="26"/>
        </w:rPr>
      </w:pPr>
      <w:r>
        <w:rPr>
          <w:sz w:val="26"/>
          <w:szCs w:val="26"/>
        </w:rPr>
        <w:t>2.4. Размещение материалов социального характера допускается, если количество и общая площадь носителей, используемых для их размещения, не превышает количество и общую площадь носителей, используемых для размещения информационных материалов. Доступность размещения материалов социального характера не должна превышать доступность размещения информационных материалов.</w:t>
      </w:r>
    </w:p>
    <w:p>
      <w:pPr>
        <w:pStyle w:val="ConsPlusNormal"/>
        <w:widowControl/>
        <w:ind w:right="17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и получении МО информационных и тематических материалов, разработанных и утвержденных в установленном порядке органами и организациями, реализующими государственную политику в сфере здравоохранения и ОМС, МО осуществляет их размещение, а также выдачу персонально гражданам (их представителям) или возможность самостоятельного доступа пациентов (их представителей) к необходимым информационным и тематическим материалам.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итуации, при которых МО осуществляет выдачу персонально гражданам (их представителям) информационных и тематических материалов: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тренная госпитализация - не позднее первых суток пребывания в стационаре;</w:t>
      </w:r>
    </w:p>
    <w:p>
      <w:pPr>
        <w:pStyle w:val="ConsPlusNormal"/>
        <w:widowControl/>
        <w:ind w:right="17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ая госпитализация - при выдаче направления на госпитализацию;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я граждан за направлением на получение отдельных видов медицинской помощи (медицинских услуг), порядок оказания которых устанавливается нормативными правовыми актами Российской Федерации и Кировской области;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платных медицинских услуг - в момент ознакомления гражданина с договором об оказании платных медицинских услуг (до его подписания);</w:t>
      </w:r>
    </w:p>
    <w:p>
      <w:pPr>
        <w:pStyle w:val="ConsPlusNormal"/>
        <w:widowControl/>
        <w:ind w:right="17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ситуации получения медицинской помощи.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МО может осуществляться выдача персонально гражданам (их представителям) материалов социального характера, использование которых согласовано органами и организациями, реализующими государственную политику в сфере здравоохранения и ОМС, а также социальной защиты и социального страхования.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ыдача гражданам (их представителям) рекламных материалов в МО не допускается.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Контроль за информированием граждан (их представителей) в МО осуществляют: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О;</w:t>
      </w:r>
    </w:p>
    <w:p>
      <w:pPr>
        <w:pStyle w:val="ConsPlusNormal"/>
        <w:widowControl/>
        <w:ind w:right="17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и организации, реализующие государственную политику в сфере здравоохранения и ОМС, в пределах их компетенции;</w:t>
      </w:r>
    </w:p>
    <w:p>
      <w:pPr>
        <w:pStyle w:val="ConsPlusNormal"/>
        <w:widowControl/>
        <w:ind w:right="17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О, осуществляющие деятельность в сфере ОМС Кировской области, в соответствии с условиями договора на оказание и оплату медицинской помощи по обязательному медицинскому страх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ребования к размещению информационных материалов в М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4"/>
        <w:gridCol w:w="36"/>
        <w:gridCol w:w="3600"/>
        <w:gridCol w:w="36"/>
        <w:gridCol w:w="12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информационных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мест для обязательного разм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-чание 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 w:before="120" w:after="120"/>
              <w:rPr>
                <w:b w:val="false"/>
                <w:b w:val="false"/>
                <w:caps w:val="false"/>
                <w:smallCaps w:val="false"/>
                <w:kern w:val="0"/>
                <w:lang w:val="ru-RU"/>
              </w:rPr>
            </w:pPr>
            <w:r>
              <w:rPr>
                <w:b w:val="false"/>
                <w:caps w:val="false"/>
                <w:smallCaps w:val="false"/>
                <w:kern w:val="0"/>
                <w:lang w:val="ru-RU"/>
              </w:rPr>
              <w:t>Информация о МО</w:t>
            </w:r>
          </w:p>
        </w:tc>
      </w:tr>
      <w:tr>
        <w:trPr>
          <w:trHeight w:val="8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lang w:val="ru-RU"/>
              </w:rPr>
            </w:pPr>
            <w:r>
              <w:rPr>
                <w:b/>
                <w:caps w:val="false"/>
                <w:smallCaps w:val="false"/>
                <w:kern w:val="0"/>
                <w:lang w:val="ru-RU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и сокращенное наименование юридического лица, его ведомственная принадлежность, местонахождение, режим работы, </w:t>
            </w:r>
            <w:r>
              <w:rPr>
                <w:szCs w:val="24"/>
              </w:rPr>
              <w:t>адрес официального сайта в сети «Интерн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ядом с каждым предназначенным для граждан входом в здание, в котором расположена МО;</w:t>
            </w:r>
          </w:p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;</w:t>
            </w:r>
          </w:p>
          <w:p>
            <w:pPr>
              <w:pStyle w:val="Normal"/>
              <w:rPr/>
            </w:pPr>
            <w:r>
              <w:rPr/>
              <w:t>- в приемном отделении и холле для посетителей (стационар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 w:before="120" w:after="120"/>
              <w:rPr>
                <w:b w:val="false"/>
                <w:b w:val="false"/>
                <w:caps w:val="false"/>
                <w:smallCaps w:val="false"/>
                <w:kern w:val="0"/>
                <w:lang w:val="ru-RU"/>
              </w:rPr>
            </w:pPr>
            <w:r>
              <w:rPr>
                <w:b w:val="false"/>
                <w:caps w:val="false"/>
                <w:smallCaps w:val="false"/>
                <w:kern w:val="0"/>
                <w:lang w:val="ru-RU"/>
              </w:rPr>
              <w:t>Информация о лицензии 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lang w:val="ru-RU"/>
              </w:rPr>
            </w:pPr>
            <w:r>
              <w:rPr>
                <w:b/>
                <w:caps w:val="false"/>
                <w:smallCaps w:val="false"/>
                <w:kern w:val="0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</w:t>
            </w:r>
            <w:r>
              <w:rPr>
                <w:bCs/>
                <w:szCs w:val="24"/>
              </w:rPr>
              <w:t>н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существление медицинской деятельности</w:t>
            </w:r>
            <w:r>
              <w:rPr/>
              <w:t xml:space="preserve"> с указанием перечня разрешенных работ и услуг при осуществлении медицинской деятель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;</w:t>
            </w:r>
          </w:p>
          <w:p>
            <w:pPr>
              <w:pStyle w:val="Normal"/>
              <w:rPr/>
            </w:pPr>
            <w:r>
              <w:rPr/>
              <w:t>- в приемном отделении (стационар);</w:t>
            </w:r>
          </w:p>
          <w:p>
            <w:pPr>
              <w:pStyle w:val="Normal"/>
              <w:rPr/>
            </w:pPr>
            <w:r>
              <w:rPr/>
              <w:t xml:space="preserve">- у кабинетов администрации МО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Информация об объеме, порядке и условиях предоставления бесплатной медицинской помощи </w:t>
            </w:r>
          </w:p>
        </w:tc>
      </w:tr>
      <w:tr>
        <w:trPr>
          <w:trHeight w:val="1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ания медицинской помощи, установленные Территориальной программой государственных гарантий оказания гражданам Российской Федерации бесплатной медицинской помощи (далее – Территориальная программ-ма), в том числе сроки ожидания медицинской помощи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;</w:t>
            </w:r>
          </w:p>
          <w:p>
            <w:pPr>
              <w:pStyle w:val="Normal"/>
              <w:rPr/>
            </w:pPr>
            <w:r>
              <w:rPr/>
              <w:t>- в холле для посетителей и приемном отделении (стационар);</w:t>
            </w:r>
          </w:p>
          <w:p>
            <w:pPr>
              <w:pStyle w:val="Normal"/>
              <w:rPr/>
            </w:pPr>
            <w:r>
              <w:rPr/>
              <w:t>- в каждом отделении, в том числе специально созданном для оказания платных услуг</w:t>
            </w:r>
          </w:p>
          <w:p>
            <w:pPr>
              <w:pStyle w:val="Normal"/>
              <w:rPr/>
            </w:pPr>
            <w:r>
              <w:rPr/>
              <w:t>(амбулаторно-поликлиническое учреждение, стациона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а-ются единым блоком на отдель-ном стенде и/или плака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едицинской помощи, входящие в Территориальную программу, оказываемые в данной МО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жизненно необходимых и важнейших лекарственных препаратов для оказания стационарной медицинской помощи, а также скорой и неотложной меди-цинской помощи, Перечень изделий медицинского назначения, необходимых для оказания стационарной медицинской помощи, а также скорой и неотложной медицинской помощи, стоматологической амбулаторно-поликлинической помощи 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едицинской помощи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егистратуры (амбулаторно-поликлиническое учрежде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Информация о правах граждан на получение бесплатной медицинской помощи </w:t>
            </w:r>
          </w:p>
        </w:tc>
      </w:tr>
      <w:tr>
        <w:trPr>
          <w:trHeight w:val="2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паци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</w:t>
            </w:r>
          </w:p>
          <w:p>
            <w:pPr>
              <w:pStyle w:val="Normal"/>
              <w:rPr/>
            </w:pPr>
            <w:r>
              <w:rPr/>
              <w:t xml:space="preserve">- в холле для посетителей и при-емном отделении (стационар)  </w:t>
            </w:r>
          </w:p>
          <w:p>
            <w:pPr>
              <w:pStyle w:val="Normal"/>
              <w:rPr/>
            </w:pPr>
            <w:r>
              <w:rPr/>
              <w:t>- в каждом отделении, в том числе специально созданном для оказания платных услуг (амбулаторно-поликлиническое учреждение, стационар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а-ются единым блоком на отдель-ном стенде и/или плакате</w:t>
            </w:r>
          </w:p>
        </w:tc>
      </w:tr>
      <w:tr>
        <w:trPr>
          <w:trHeight w:val="16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.4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ядок фиксирования очередности при направлении  на плановую госпитализацию, плановые консультации специалистов и диаг-ностические исследования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</w:t>
            </w:r>
          </w:p>
          <w:p>
            <w:pPr>
              <w:pStyle w:val="Normal"/>
              <w:rPr/>
            </w:pPr>
            <w:r>
              <w:rPr/>
              <w:t xml:space="preserve">- в холле для посетителей и приемном отделении (стационар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 w:before="120" w:after="0"/>
              <w:rPr>
                <w:b w:val="false"/>
                <w:b w:val="false"/>
                <w:caps w:val="false"/>
                <w:smallCaps w:val="false"/>
                <w:kern w:val="0"/>
                <w:lang w:val="ru-RU"/>
              </w:rPr>
            </w:pPr>
            <w:r>
              <w:rPr>
                <w:b w:val="false"/>
                <w:caps w:val="false"/>
                <w:smallCaps w:val="false"/>
                <w:kern w:val="0"/>
                <w:lang w:val="ru-RU"/>
              </w:rPr>
              <w:t>Информация о контролирующих организациях *</w:t>
            </w:r>
          </w:p>
        </w:tc>
      </w:tr>
      <w:tr>
        <w:trPr>
          <w:trHeight w:val="5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kern w:val="0"/>
                <w:lang w:val="ru-RU"/>
              </w:rPr>
            </w:pPr>
            <w:r>
              <w:rPr>
                <w:b/>
                <w:caps w:val="false"/>
                <w:smallCaps w:val="false"/>
                <w:kern w:val="0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, телефоны:</w:t>
            </w:r>
          </w:p>
          <w:p>
            <w:pPr>
              <w:pStyle w:val="Normal"/>
              <w:rPr/>
            </w:pPr>
            <w:r>
              <w:rPr/>
              <w:t xml:space="preserve">- департамента здравоохранения Кировской области,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аховых медицинских организаций, осуществляющих ОМС на территории Кировской обла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ировского областного территориального фонда обязательного медицинского страхования,</w:t>
            </w:r>
          </w:p>
          <w:p>
            <w:pPr>
              <w:pStyle w:val="Normal"/>
              <w:rPr/>
            </w:pPr>
            <w:r>
              <w:rPr/>
              <w:t>- Территориального управления Росздравнадзора по Кировской области,</w:t>
            </w:r>
          </w:p>
          <w:p>
            <w:pPr>
              <w:pStyle w:val="Normal"/>
              <w:rPr/>
            </w:pPr>
            <w:r>
              <w:rPr/>
              <w:t>- Территориального управления Роспотребнадзора по Кировской области,</w:t>
            </w:r>
          </w:p>
          <w:p>
            <w:pPr>
              <w:pStyle w:val="Normal"/>
              <w:rPr/>
            </w:pPr>
            <w:r>
              <w:rPr/>
              <w:t>а также перечень вопросов, относящихся к их компетенци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ждом отделении МО (амбулаторно-поликлиническое учреждение, стационар)</w:t>
            </w:r>
          </w:p>
          <w:p>
            <w:pPr>
              <w:pStyle w:val="Normal"/>
              <w:rPr/>
            </w:pPr>
            <w:r>
              <w:rPr/>
              <w:t xml:space="preserve">- в холле для посетителей (стационар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 w:before="120" w:after="120"/>
              <w:rPr>
                <w:b w:val="false"/>
                <w:b w:val="false"/>
                <w:caps w:val="false"/>
                <w:smallCaps w:val="false"/>
                <w:kern w:val="0"/>
                <w:lang w:val="ru-RU"/>
              </w:rPr>
            </w:pPr>
            <w:r>
              <w:rPr>
                <w:b w:val="false"/>
                <w:caps w:val="false"/>
                <w:smallCaps w:val="false"/>
                <w:kern w:val="0"/>
                <w:lang w:val="ru-RU"/>
              </w:rPr>
              <w:t>Информация о работниках МО</w:t>
            </w:r>
          </w:p>
        </w:tc>
      </w:tr>
      <w:tr>
        <w:trPr>
          <w:trHeight w:val="1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 МО, часы и место приема им граждан, телефон, порядок приема и сроки рассмотрения письменных обращений граждан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</w:t>
            </w:r>
          </w:p>
          <w:p>
            <w:pPr>
              <w:pStyle w:val="Normal"/>
              <w:rPr/>
            </w:pPr>
            <w:r>
              <w:rPr/>
              <w:t xml:space="preserve">- в холле для посетителей (стационар)  </w:t>
            </w:r>
          </w:p>
          <w:p>
            <w:pPr>
              <w:pStyle w:val="Normal"/>
              <w:rPr/>
            </w:pPr>
            <w:r>
              <w:rPr/>
              <w:t>- в приемном  отделении стационар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2.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и, имена, отчества, должности работников МО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входных дверях кабинетов, ординаторских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одежда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д-ный знак (бейдж)</w:t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редоставлении платных медицинских услуг</w:t>
            </w:r>
          </w:p>
        </w:tc>
      </w:tr>
      <w:tr>
        <w:trPr>
          <w:trHeight w:val="10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1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право предоставления платных медицинских услуг, с указанием их перечня и срока действия 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регистратуры (амбулаторно-поликлиническое учреждение),</w:t>
            </w:r>
          </w:p>
          <w:p>
            <w:pPr>
              <w:pStyle w:val="Normal"/>
              <w:rPr/>
            </w:pPr>
            <w:r>
              <w:rPr/>
              <w:t xml:space="preserve">- в холле для посетителей (стационар),  </w:t>
            </w:r>
          </w:p>
          <w:p>
            <w:pPr>
              <w:pStyle w:val="Normal"/>
              <w:rPr/>
            </w:pPr>
            <w:r>
              <w:rPr/>
              <w:t>- возле кабинета (отделения) для оказания платных медицинских услуг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а-ются единым блоком на отдель-ном стенде и/или плакате</w:t>
            </w:r>
          </w:p>
        </w:tc>
      </w:tr>
      <w:tr>
        <w:trPr>
          <w:trHeight w:val="5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и порядок предоставления платных медицинских и иных услуг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договоров на предоставление платных медицинских и иных услуг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.4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цен на платные услуги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120" w:after="280"/>
        <w:ind w:right="147" w:hanging="0"/>
        <w:rPr>
          <w:sz w:val="22"/>
          <w:szCs w:val="22"/>
        </w:rPr>
      </w:pPr>
      <w:r>
        <w:rPr>
          <w:sz w:val="26"/>
          <w:szCs w:val="26"/>
        </w:rPr>
        <w:t xml:space="preserve">* </w:t>
      </w:r>
      <w:r>
        <w:rPr>
          <w:sz w:val="22"/>
          <w:szCs w:val="22"/>
        </w:rPr>
        <w:t>Информация для размещения предоставляется Кировским областным территориальным фондом обязательного медицинского страхования</w:t>
      </w:r>
    </w:p>
    <w:p>
      <w:pPr>
        <w:pStyle w:val="Normal"/>
        <w:spacing w:lineRule="atLeast" w:line="270" w:before="280" w:after="280"/>
        <w:ind w:right="150" w:hanging="0"/>
        <w:jc w:val="center"/>
        <w:rPr/>
      </w:pPr>
      <w:r>
        <w:rPr>
          <w:b/>
          <w:sz w:val="26"/>
          <w:szCs w:val="26"/>
        </w:rPr>
        <w:t>4. Обеспечение информирования граждан о правах в сфере обязательного медицинского страхования в СМО</w:t>
      </w:r>
    </w:p>
    <w:p>
      <w:pPr>
        <w:pStyle w:val="Normal"/>
        <w:ind w:right="150" w:firstLine="900"/>
        <w:rPr>
          <w:sz w:val="26"/>
          <w:szCs w:val="26"/>
        </w:rPr>
      </w:pPr>
      <w:r>
        <w:rPr>
          <w:sz w:val="26"/>
          <w:szCs w:val="26"/>
        </w:rPr>
        <w:t>4.1. СМО обеспечивает изготовление и размещение информационных и тематических материалов в соответствии с разделом 5 Методических рекомендаций.</w:t>
      </w:r>
    </w:p>
    <w:p>
      <w:pPr>
        <w:pStyle w:val="Normal"/>
        <w:ind w:right="147" w:firstLine="902"/>
        <w:rPr/>
      </w:pPr>
      <w:r>
        <w:rPr>
          <w:sz w:val="26"/>
          <w:szCs w:val="26"/>
        </w:rPr>
        <w:t>4.2. Размещаемые в СМО, а также вручаемые персонально гражданам (их представителям) информационные и тематические материалы должны соответствовать требованиям достоверности, доступности, наглядности и полноты.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4.3. В местах размещения информационных и тематических материалов, могут быть размещены материалы об иных, кроме ОМС, видах медицинского страхования. Количество и общая площадь носителей, используемых в СМО для размещения таких материалов, не должны превышать количества и общей площади носителей, используемых для размещения информационных и тематических материалов по вопросам ОМС. Доступность размещения материалов об иных, кроме ОМС, видах медицинского страхования не должна ограничивать доступность размещения информационных и тематических материалов по вопросам ОМС.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4.4. Размещаемые в СМО рекламные материалы должны соответствовать требованиям законодательства Российской Федерации. Количество и общая площадь носителей, используемых для размещения рекламных материалов, не должны превышать количество и общую площадь носителей, используемых для размещения материалов о других, кроме ОМС видах медицинского страхования</w:t>
      </w:r>
      <w:r>
        <w:rPr>
          <w:color w:val="383838"/>
          <w:sz w:val="26"/>
          <w:szCs w:val="26"/>
        </w:rPr>
        <w:t>.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4.5. При получении СМО информационных и тематических материалов, разработанных и утвержденных органами и организациями, реализующими государственную политику в сфере здравоохранения и ОМС, СМО обеспечивает их размещение, а также выдачу информационных материалов персонально гражданам (их представителям).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4.6. СМО распространяет информационные и тематические материалы в следующих случаях: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выдача, замена полиса ОМС гражданам (их представителям);</w:t>
      </w:r>
    </w:p>
    <w:p>
      <w:pPr>
        <w:pStyle w:val="Normal"/>
        <w:ind w:right="175" w:firstLine="900"/>
        <w:rPr/>
      </w:pPr>
      <w:r>
        <w:rPr>
          <w:sz w:val="26"/>
          <w:szCs w:val="26"/>
        </w:rPr>
        <w:t>очное обращение граждан в СМО для получения консультации, рассмотрения жалоб и заявлений, по иным основаниям;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проведение СМО информационно-разъяснительных мероприятий (встреч) с гражданами</w:t>
      </w:r>
      <w:r>
        <w:rPr>
          <w:color w:val="383838"/>
          <w:sz w:val="26"/>
          <w:szCs w:val="26"/>
        </w:rPr>
        <w:t>.</w:t>
      </w:r>
    </w:p>
    <w:p>
      <w:pPr>
        <w:pStyle w:val="Normal"/>
        <w:ind w:right="150" w:firstLine="900"/>
        <w:rPr>
          <w:sz w:val="26"/>
          <w:szCs w:val="26"/>
        </w:rPr>
      </w:pPr>
      <w:r>
        <w:rPr>
          <w:sz w:val="26"/>
          <w:szCs w:val="26"/>
        </w:rPr>
        <w:t>4.7. СМО вправе распространять персонально гражданам (их представителям) материалы социального характера, содержание и использование которых согласовано органами и организациями, реализующими государственную политику в сфере здравоохранения и ОМС, а также социальной защиты и социального страхования.</w:t>
      </w:r>
    </w:p>
    <w:p>
      <w:pPr>
        <w:pStyle w:val="Normal"/>
        <w:tabs>
          <w:tab w:val="clear" w:pos="708"/>
          <w:tab w:val="left" w:pos="9180" w:leader="none"/>
        </w:tabs>
        <w:ind w:right="150" w:firstLine="900"/>
        <w:rPr/>
      </w:pPr>
      <w:r>
        <w:rPr>
          <w:sz w:val="26"/>
          <w:szCs w:val="26"/>
        </w:rPr>
        <w:t>4.8. СМО размещает информационные материалы на собственном официальном сайте в сети «Интернет» в соответствии с требованиями, установленными нормативными правовыми актами Российской Федерации, и в иных средствах массовой информации.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4.9. Контроль за обеспечением размещения в СМО информационных и тематических материалов и соблюдением требований к ним осуществляют:</w:t>
      </w:r>
    </w:p>
    <w:p>
      <w:pPr>
        <w:pStyle w:val="Normal"/>
        <w:ind w:right="150" w:firstLine="900"/>
        <w:rPr>
          <w:sz w:val="26"/>
          <w:szCs w:val="26"/>
        </w:rPr>
      </w:pPr>
      <w:r>
        <w:rPr>
          <w:sz w:val="26"/>
          <w:szCs w:val="26"/>
        </w:rPr>
        <w:t>руководитель СМО;</w:t>
      </w:r>
    </w:p>
    <w:p>
      <w:pPr>
        <w:pStyle w:val="Normal"/>
        <w:ind w:right="150" w:firstLine="900"/>
        <w:rPr/>
      </w:pPr>
      <w:r>
        <w:rPr>
          <w:sz w:val="26"/>
          <w:szCs w:val="26"/>
        </w:rPr>
        <w:t>органы и организации, реализующие государственную политику в сфере здравоохранения и ОМС, защиты прав потребителей в пределах их компетен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Размещение информационных материалов в С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30"/>
        <w:gridCol w:w="2634"/>
        <w:gridCol w:w="48"/>
        <w:gridCol w:w="175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jc w:val="center"/>
              <w:rPr/>
            </w:pPr>
            <w:r>
              <w:rPr>
                <w:b/>
                <w:szCs w:val="24"/>
              </w:rPr>
              <w:t>Перечень информационных материалов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еречень мест для обязательного размещ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1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юридическом лице</w:t>
            </w:r>
          </w:p>
        </w:tc>
      </w:tr>
      <w:tr>
        <w:trPr>
          <w:trHeight w:val="1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1.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лное и сокращенное наименование юридического лица, местонахождение, режим работы, адрес официального сайта в сети «Интернет»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дом с каждым предназначенным для граждан входом в здание, в котором расположено подраз-деление, пункт выдачи полисов С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вывески)</w:t>
            </w:r>
          </w:p>
        </w:tc>
      </w:tr>
      <w:tr>
        <w:trPr>
          <w:trHeight w:val="1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1.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сфере обязательного медицинского страхования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остав учредителей (участников, акционеров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финансовые результаты деятельност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пыт работы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застрахованных лиц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помещениях, предназначенных для приема (ожидания приема) граждан во всех подразделениях, пунктах выдачи полисов С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2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нформация об объеме, порядке и условиях предоставления бесплатной медицинской помощи </w:t>
            </w:r>
          </w:p>
        </w:tc>
      </w:tr>
      <w:tr>
        <w:trPr>
          <w:trHeight w:val="1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2.1.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МО, осуществляющих деятельность в сфере обязательного медицинского страхования на территории Кировской области, в т.ч. наименования и адреса МО и перечень оказываемых медицинских услуг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 помещениях, предназначенных для приема (ожидания приема) граждан во всех подразделениях, пунктах выдачи полисов СМ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змещаются единым блоком на отдельном стенде и/или плакате </w:t>
            </w:r>
          </w:p>
        </w:tc>
      </w:tr>
      <w:tr>
        <w:trPr>
          <w:trHeight w:val="1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2.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иды и условия оказания медицинской помощи, входящие в Территориальную программу, виды медицинской помощи, входящие в Территориальную программу обязательного медицинского страхован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2.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ядок и условия оказания медицинской помощи</w:t>
            </w:r>
            <w:r>
              <w:rPr>
                <w:szCs w:val="24"/>
              </w:rPr>
              <w:t xml:space="preserve"> в рамках Территориальной программы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2.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еречень жизненно необходимых и важнейших лекарственных препаратов для оказания стационарной медицинской помощи, а также скорой и неотложной медицинской помощ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.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еречень изделий медицинского назначения, необходимых для оказания стационарной медицинской помощи, а также скорой и неотложной медицинской помощи, стоматологической амбулаторно-поликлинической помощ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формация о правах граждан на получение бесплатной медицинской помощи </w:t>
            </w:r>
          </w:p>
        </w:tc>
      </w:tr>
      <w:tr>
        <w:trPr>
          <w:trHeight w:val="6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ава и обязанности застрахованных лиц в сфере ОМС, права пациентов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 помещениях, предназначенных для приема (ожидания приема) граждан во всех подразделениях, пунктах выдачи полисов СМО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змещаются единым блоком на отдельном стенде и/или плакате </w:t>
            </w:r>
          </w:p>
        </w:tc>
      </w:tr>
      <w:tr>
        <w:trPr>
          <w:trHeight w:val="13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рядок получения полиса ОМС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явление о выборе (замене) СМО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заявление о выдаче дубликата полиса или переоформлении полис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еречень документов, необходимых для получения полиса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естонахождение, телефоны круглосуточной информационно-справочной службы СМО, перечень вопросов, относящихся к ее компетенции, сроки рассмотрения обращений граждан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онахождение, телефоны Кировского областного территориального фонда обязательного медицинского страхования, перечень вопросов, относящихся к его компетенции (в том числе рассмотрение претензий) к работе СМО, сроки рассмотрения обращений граждан*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стонахождение, телефоны, режим работы пунктов выдачи полисов и их консультационных служб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ходные двери пунктов выдачи полисов, плакаты;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местах ожидания приема граждан пунктов выдачи полисов (их консультационных служб), дополняя блок информацион-ных материалов, указанных в пунктах 5.3.1–5.3.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4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нформация о порядке обжалования действий работников в СМО</w:t>
            </w:r>
          </w:p>
        </w:tc>
      </w:tr>
      <w:tr>
        <w:trPr>
          <w:trHeight w:val="2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рядок приема и сроки рассмотрения претензий граждан к работе подразделений и/или работников СМО, фамилия, имя, отчество руководителя СМО, часы и место приема им граждан, телефон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помещениях, предназначенных для приема (ожидания приема) граждан во всех подразделениях, пунктах выдачи полисов СМ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мещаются единым блоком на отдельном стенде и/или плакат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5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работниках СМО</w:t>
            </w:r>
          </w:p>
        </w:tc>
      </w:tr>
      <w:tr>
        <w:trPr>
          <w:trHeight w:val="35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амилии, имена, отчества, должности работников СМО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кабинета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лички</w:t>
            </w:r>
          </w:p>
        </w:tc>
      </w:tr>
      <w:tr>
        <w:trPr>
          <w:trHeight w:val="19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дежда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грудный знак (бейдж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sz w:val="22"/>
          <w:szCs w:val="22"/>
        </w:rPr>
        <w:t>Информация для размещения предоставляется Кировским областным территориальным фондом обязательного медицинского страх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72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37:00Z</dcterms:created>
  <dc:creator>dlo2</dc:creator>
  <dc:description/>
  <cp:keywords/>
  <dc:language>en-US</dc:language>
  <cp:lastModifiedBy>dlo2</cp:lastModifiedBy>
  <cp:lastPrinted>2011-05-26T13:44:00Z</cp:lastPrinted>
  <dcterms:modified xsi:type="dcterms:W3CDTF">2011-11-03T11:50:00Z</dcterms:modified>
  <cp:revision>75</cp:revision>
  <dc:subject/>
  <dc:title>ПРАВИТЕЛЬСТВО САНКТ-ПЕТЕРБУРГА</dc:title>
</cp:coreProperties>
</file>