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  <w:gridCol w:w="4536"/>
      </w:tblGrid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риложение 2            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 Закону Кировской обла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«Об исполнении бюджета Кировского областного территориального фонда обязательного медицинского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страхования за 20</w:t>
            </w:r>
            <w:r>
              <w:rPr>
                <w:sz w:val="26"/>
                <w:lang w:val="en-US"/>
              </w:rPr>
              <w:t>1</w:t>
            </w:r>
            <w:r>
              <w:rPr>
                <w:sz w:val="26"/>
              </w:rPr>
              <w:t>2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</w:t>
      </w:r>
    </w:p>
    <w:p>
      <w:pPr>
        <w:pStyle w:val="Heading1"/>
        <w:ind w:hanging="0"/>
        <w:rPr>
          <w:b/>
          <w:b/>
        </w:rPr>
      </w:pPr>
      <w:r>
        <w:rPr>
          <w:b/>
          <w:szCs w:val="28"/>
        </w:rPr>
        <w:t xml:space="preserve">бюджета Кировского областного территориального фонда </w:t>
        <w:br/>
        <w:t>обязательного медицинского страхования в 2012 году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5"/>
        <w:gridCol w:w="900"/>
        <w:gridCol w:w="572"/>
        <w:gridCol w:w="629"/>
        <w:gridCol w:w="1218"/>
        <w:gridCol w:w="540"/>
        <w:gridCol w:w="1361"/>
        <w:gridCol w:w="1440"/>
        <w:gridCol w:w="900"/>
      </w:tblGrid>
      <w:tr>
        <w:trPr>
          <w:tblHeader w:val="true"/>
          <w:trHeight w:val="127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распоря-дителя бюджета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Раз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дел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од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раз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дел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схо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Вид рас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хо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тверждено сводной бюджетной росписью (тыс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тыс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уб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цент испол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нения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%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27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овский областной территориальный фонд обязательного медицинского страхова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42824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3978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>
          <w:trHeight w:val="251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7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7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7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7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7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7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7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7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7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ы органов управления государственных внебюджетных фонд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5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7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7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152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5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4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6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</w:tr>
      <w:tr>
        <w:trPr>
          <w:trHeight w:val="533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001 5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</w:tr>
      <w:tr>
        <w:trPr>
          <w:trHeight w:val="27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х взнос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55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15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6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</w:tr>
      <w:tr>
        <w:trPr>
          <w:trHeight w:val="7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5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8</w:t>
            </w:r>
          </w:p>
        </w:tc>
      </w:tr>
      <w:tr>
        <w:trPr>
          <w:trHeight w:val="7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5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1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1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</w:tr>
      <w:tr>
        <w:trPr>
          <w:trHeight w:val="2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5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1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1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</w:tr>
      <w:tr>
        <w:trPr>
          <w:trHeight w:val="7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и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5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</w:tr>
      <w:tr>
        <w:trPr>
          <w:trHeight w:val="112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,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5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1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2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</w:tr>
      <w:tr>
        <w:trPr>
          <w:trHeight w:val="224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5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4</w:t>
            </w:r>
          </w:p>
        </w:tc>
      </w:tr>
      <w:tr>
        <w:trPr>
          <w:trHeight w:val="276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5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4</w:t>
            </w:r>
          </w:p>
        </w:tc>
      </w:tr>
      <w:tr>
        <w:trPr>
          <w:trHeight w:val="7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5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8</w:t>
            </w:r>
          </w:p>
        </w:tc>
      </w:tr>
      <w:tr>
        <w:trPr>
          <w:trHeight w:val="7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5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</w:tr>
      <w:tr>
        <w:trPr>
          <w:trHeight w:val="7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924425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220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</w:tr>
      <w:tr>
        <w:trPr>
          <w:trHeight w:val="7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улаторн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56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34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</w:tr>
      <w:tr>
        <w:trPr>
          <w:trHeight w:val="7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6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7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</w:tr>
      <w:tr>
        <w:trPr>
          <w:trHeight w:val="38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диспансеризации пребывающих в стационарных учреждениях детей-сирот и детей, находящихся в трудной жизненной ситуаци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21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8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</w:tr>
      <w:tr>
        <w:trPr>
          <w:trHeight w:val="3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21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84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3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</w:tr>
      <w:tr>
        <w:trPr>
          <w:trHeight w:val="70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товаров, работ, услуг в пользу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21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1258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3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</w:tr>
      <w:tr>
        <w:trPr>
          <w:trHeight w:val="458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дополнительной диспансеризации работающих гражд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24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85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0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</w:tr>
      <w:tr>
        <w:trPr>
          <w:trHeight w:val="576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2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8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0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</w:tr>
      <w:tr>
        <w:trPr>
          <w:trHeight w:val="7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товаров, работ, услуг в пользу гражд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2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8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0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</w:tr>
      <w:tr>
        <w:trPr>
          <w:trHeight w:val="147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2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37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</w:tr>
      <w:tr>
        <w:trPr>
          <w:trHeight w:val="7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2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37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</w:tr>
      <w:tr>
        <w:trPr>
          <w:trHeight w:val="53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2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37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</w:tr>
      <w:tr>
        <w:trPr>
          <w:trHeight w:val="7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товаров, работ, услуг в пользу гражд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21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5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375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</w:tr>
      <w:tr>
        <w:trPr>
          <w:trHeight w:val="7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здравоохран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868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786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</w:tr>
      <w:tr>
        <w:trPr>
          <w:trHeight w:val="7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модернизации здравоохранения субъектов Российской Федерации 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6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889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41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</w:tr>
      <w:tr>
        <w:trPr>
          <w:trHeight w:val="609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6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889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41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</w:tr>
      <w:tr>
        <w:trPr>
          <w:trHeight w:val="7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товаров, работ, услуг в пользу гражд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6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889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41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</w:tr>
      <w:tr>
        <w:trPr>
          <w:trHeight w:val="291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97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04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>
          <w:trHeight w:val="868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ый закон от 29 ноября 2010 года № 326-ФЗ                «Об обязательном медицинском страховании в Российской Федерации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17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97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04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>
          <w:trHeight w:val="7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17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97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04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>
          <w:trHeight w:val="506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17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97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04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>
          <w:trHeight w:val="7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товаров, работ, услуг в пользу гражд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17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97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04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>
          <w:trHeight w:val="866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949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949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9497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9497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6 0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18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18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6 0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18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18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программы модернизации здравоохранения субъектов Российской Федерации в части внедрения современных информационных систем в здравоохранение          в целях перехода на полисы обязательного медицинского страхования единого образ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6 02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1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1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6 02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1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1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ый закон от 29 ноября 2010 года № 326-ФЗ             «Об обязательном медицинском страховании в Российской Федерации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17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17 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17 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9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</w:tblGrid>
      <w:tr>
        <w:trPr>
          <w:trHeight w:val="345" w:hRule="atLeast"/>
        </w:trPr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57:00Z</dcterms:created>
  <dc:creator>Школьник Е.В.</dc:creator>
  <dc:description/>
  <cp:keywords/>
  <dc:language>en-US</dc:language>
  <cp:lastModifiedBy>Школьник Е.В.</cp:lastModifiedBy>
  <cp:lastPrinted>2013-02-18T11:24:00Z</cp:lastPrinted>
  <dcterms:modified xsi:type="dcterms:W3CDTF">2013-03-19T12:12:00Z</dcterms:modified>
  <cp:revision>3</cp:revision>
  <dc:subject/>
  <dc:title/>
</cp:coreProperties>
</file>