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4536"/>
      </w:tblGrid>
      <w:tr>
        <w:trPr>
          <w:trHeight w:val="567" w:hRule="atLeast"/>
        </w:trPr>
        <w:tc>
          <w:tcPr>
            <w:tcW w:w="10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ложение 1            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 Закону Кировской област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«Об исполнении бюджета Кировского областного территориального фонда обязательного медицинского страхования за 2012 год»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ы поступления доходов бюджета Кировского област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рриториального фонда обязательного медицинского страхования в 2012 год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 статьям и подстатьям классификации доходов бюджетов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7236"/>
        <w:gridCol w:w="1608"/>
        <w:gridCol w:w="1440"/>
        <w:gridCol w:w="1454"/>
      </w:tblGrid>
      <w:tr>
        <w:trPr>
          <w:tblHeader w:val="true"/>
          <w:trHeight w:val="765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татьи и подстатьи классификации доходов бюджет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тверждено бюджетом (тыс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убле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тыс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ублей)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 (%)</w:t>
            </w:r>
          </w:p>
        </w:tc>
      </w:tr>
      <w:tr>
        <w:trPr>
          <w:trHeight w:val="70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0 00000 00 0000 000</w:t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64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7254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trHeight w:val="243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2 00000 00 0000 000</w:t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ые взносы на обязательное социальное страхование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1 02 02000 00 0000 000</w:t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ые взнос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6"/>
                <w:szCs w:val="26"/>
              </w:rPr>
              <w:t>395 1 02 02070 09 0000 16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ые взносы на обязательное медицинское страхование неработающего населения, зачисленные в бюджеты территориальных фондов обязательного медицинского страхования (за расчетные периоды, истекшие до 1 января 2012 года), перечисляемые в бюджет Федерального фонда обязательного медицинского страхова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20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1 02 02110 09 0000 16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ые взносы на обязательное медицинское страхование неработающего населения, зачисляемые в бюджеты территориальных фондов обязательного медицинского страхования (за расчетные периоды, истекшие до 1 января 2012 года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20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0000 00 0000 00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19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86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5 01000 00 0000 11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59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5 01010 01 0000 11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, взимаемый с налогоплательщиков, выбравших                в качестве объекта налогообложения доход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42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07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5 01012 01 0000 11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, взимаемый с налогоплательщиков, выбравших             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42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83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5 01020 01 0000 11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, взимаемый с налогоплательщиков, выбравших               в качестве объекта налогообложения доходы, уменьшенные  на величину расходов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9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46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5 01022 01 0000 11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, взимаемый с налогоплательщиков, выбравших                в качестве объекта налогообложения доходы, уменьшенные  на величину расходов (за налоговые периоды, истекшие        до 1 января 2011 года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9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023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5 01030 01 0000 11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нимальный налог, зачисляемый в бюджеты государственных внебюджетных фондов (уплаченный  (взысканный) за налоговые периоды, истекшие до 1 января 2011 года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7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25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6"/>
                <w:szCs w:val="26"/>
              </w:rPr>
              <w:t>182 1 05 01040 02 0000 11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, взимаемый в виде стоимости патента в связи                   с применением упрощенной системы налогооблож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6</w:t>
            </w:r>
          </w:p>
        </w:tc>
      </w:tr>
      <w:tr>
        <w:trPr>
          <w:trHeight w:val="581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5 01042 02 0000 11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и, взимаемые в виде стоимости патента в связи                с применением упрощенной системы налогообложения         (за налоговые периоды, истекшие до 1 января 2011 года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6</w:t>
            </w:r>
          </w:p>
        </w:tc>
      </w:tr>
      <w:tr>
        <w:trPr>
          <w:trHeight w:val="100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5 02000 02 0000 11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</w:t>
            </w:r>
          </w:p>
        </w:tc>
      </w:tr>
      <w:tr>
        <w:trPr>
          <w:trHeight w:val="70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5 02020 02 0000 11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</w:t>
            </w:r>
          </w:p>
        </w:tc>
      </w:tr>
      <w:tr>
        <w:trPr>
          <w:trHeight w:val="174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5 03000 01 0000 11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406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5 03020 01 0000 110</w:t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462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9 00000 00 0000 00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0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3</w:t>
            </w:r>
          </w:p>
        </w:tc>
      </w:tr>
      <w:tr>
        <w:trPr>
          <w:trHeight w:val="268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9 08000 00 0000 14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доимка, пени и штрафы по страховым взносам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9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2</w:t>
            </w:r>
          </w:p>
        </w:tc>
      </w:tr>
      <w:tr>
        <w:trPr>
          <w:trHeight w:val="70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9 08050 09 0000 14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9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2</w:t>
            </w:r>
          </w:p>
        </w:tc>
      </w:tr>
      <w:tr>
        <w:trPr>
          <w:trHeight w:val="129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9 09000 00 0000 11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оциальный налог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1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75,1</w:t>
            </w:r>
          </w:p>
        </w:tc>
      </w:tr>
      <w:tr>
        <w:trPr>
          <w:trHeight w:val="707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9 09040 09 0000 11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1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,1</w:t>
            </w:r>
          </w:p>
        </w:tc>
      </w:tr>
      <w:tr>
        <w:trPr>
          <w:trHeight w:val="531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0000 00 0000 00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использования имущества, находящегося                 в государственной и муниципальной собственност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8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8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>
          <w:trHeight w:val="96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1 11 02000 00 0000 12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редств бюджетов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8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8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>
          <w:trHeight w:val="327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1 11 02070 00 0000 12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фондов обязательного медицинского страхова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8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8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>
          <w:trHeight w:val="279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1 11 02072 09 0000 12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8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8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>
          <w:trHeight w:val="435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0000 00 0000 00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0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1 13 02000 00 0000 13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1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1 13 02990 00 0000 13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23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6"/>
                <w:szCs w:val="26"/>
              </w:rPr>
              <w:t>395 1 13 02999 09 0000 130</w:t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6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0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6 00000 00 0000 000</w:t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4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4,9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</w:tr>
      <w:tr>
        <w:trPr>
          <w:trHeight w:val="565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 1 16 20000 00 0000 14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       (в части бюджетов государственных внебюджетных фондов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93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1 16 20040 09 0000 140</w:t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  социального страхования, бюджетного законодательства         (в части бюджетов территориальных фондов обязательного медицинского страхования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19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1 16 21000 00 0000 14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>
          <w:trHeight w:val="344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1 16 21090 09 0000 14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>
          <w:trHeight w:val="736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1 16 32000 00 0000 140</w:t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4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8,6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</w:tr>
      <w:tr>
        <w:trPr>
          <w:trHeight w:val="1252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1 16 32000 09 0000 14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8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</w:tr>
      <w:tr>
        <w:trPr>
          <w:trHeight w:val="534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1 16 90000 00 0000 14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         и иных сумм в возмещение ущерб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3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5</w:t>
            </w:r>
          </w:p>
        </w:tc>
      </w:tr>
      <w:tr>
        <w:trPr>
          <w:trHeight w:val="1177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1 16 90090 09 0000 140</w:t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        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5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3,5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5</w:t>
            </w:r>
          </w:p>
        </w:tc>
      </w:tr>
      <w:tr>
        <w:trPr>
          <w:trHeight w:val="70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7 00000 00 0000 00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18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46705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</w:tr>
      <w:tr>
        <w:trPr>
          <w:trHeight w:val="205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1 17 01000 00 0000 18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,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83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 1 17 01090 09 0000 18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,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27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1 17 06000 00 0000 18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18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703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</w:tr>
      <w:tr>
        <w:trPr>
          <w:trHeight w:val="531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1 17 06040 09 0000 18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18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703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</w:tr>
      <w:tr>
        <w:trPr>
          <w:trHeight w:val="70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0 00000 00 0000 00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750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77022,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>
          <w:trHeight w:val="507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0000 00 0000 000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918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8804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>
          <w:trHeight w:val="445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2 02 05000 00 0000 15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918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8804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>
          <w:trHeight w:val="1088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2 02 05200 00 0000 15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 бюджетов Российской Федерации, передаваемые бюджетам государственных внебюджетных фондов                  и бюджетам территориальных государственных внебюджетных фонд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375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>
          <w:trHeight w:val="1657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2 02 05201 09 0000 151</w:t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375,3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>
          <w:trHeight w:val="1348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2 02 05701 09 0000 151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                 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176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1763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422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2 02 05702 09 0000 15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                  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3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44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2 02 05800 09 0000 151</w:t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4621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2366,1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949" w:hRule="atLeast"/>
          <w:cantSplit w:val="true"/>
        </w:trPr>
        <w:tc>
          <w:tcPr>
            <w:tcW w:w="3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2 02 05805 09 0000 151</w:t>
            </w:r>
          </w:p>
        </w:tc>
        <w:tc>
          <w:tcPr>
            <w:tcW w:w="72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        и детей, находящихся в трудной жизненной ситуаци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8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83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74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2 02 05809 09 0000 151</w:t>
            </w:r>
          </w:p>
        </w:tc>
        <w:tc>
          <w:tcPr>
            <w:tcW w:w="7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5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15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>
          <w:trHeight w:val="1098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2 02 05811 09 0000 151</w:t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73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733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19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2 02 05811 09 0001 15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18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184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422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2 02 05811 09 0002 15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13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63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2 02 05811 09 0003 151</w:t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833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833,1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17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2 02 05812 09 0000 15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96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2736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trHeight w:val="1112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2 02 05813 09 0000 151</w:t>
            </w:r>
          </w:p>
        </w:tc>
        <w:tc>
          <w:tcPr>
            <w:tcW w:w="7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00,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>
          <w:trHeight w:val="1348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2 18 00000 00 0000 151</w:t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55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2 18 06000 00 0000 15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бюджетов государственных внебюджетных фондов 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2 18 06040 09 0000 15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территориальных фонд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19 00000 00 0000 000</w:t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7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1800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trHeight w:val="168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2 19 06000 00 0000 15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     из бюджетов государственных внебюджетных фонд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1800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trHeight w:val="82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2 19 06020 00 0000 151</w:t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     из бюджетов государственных внебюджетных фондов              в бюджеты субъектов Российской Федерации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,8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</w:tr>
      <w:tr>
        <w:trPr>
          <w:trHeight w:val="484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2 19 06024 09 0000 151</w:t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     из бюджетов территориальных фондов обязательного медицинского страхова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</w:tr>
      <w:tr>
        <w:trPr>
          <w:trHeight w:val="795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2 19 06080 00 0000 15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      в бюджет Федерального фонда обязательного медицинского страхов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1715,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>
          <w:trHeight w:val="70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2 19 06080 09 0000 151</w:t>
            </w:r>
          </w:p>
        </w:tc>
        <w:tc>
          <w:tcPr>
            <w:tcW w:w="7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     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0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1715,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>
          <w:trHeight w:val="70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715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9566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80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</w:tblGrid>
      <w:tr>
        <w:trPr>
          <w:trHeight w:val="345" w:hRule="atLeast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ind w:left="523" w:right="72" w:hanging="523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8"/>
          <w:szCs w:val="28"/>
          <w:u w:val="single"/>
        </w:rPr>
        <w:t xml:space="preserve">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56:00Z</dcterms:created>
  <dc:creator>Школьник Е.В.</dc:creator>
  <dc:description/>
  <cp:keywords/>
  <dc:language>en-US</dc:language>
  <cp:lastModifiedBy>Школьник Е.В.</cp:lastModifiedBy>
  <cp:lastPrinted>2013-02-18T11:22:00Z</cp:lastPrinted>
  <dcterms:modified xsi:type="dcterms:W3CDTF">2013-03-19T11:56:00Z</dcterms:modified>
  <cp:revision>2</cp:revision>
  <dc:subject/>
  <dc:title>Приложение 1              </dc:title>
</cp:coreProperties>
</file>