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 декабря 2011 года N 92-ЗО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ЗАКОН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КИРОВСКОЙ ОБЛА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БЮДЖЕТЕ КИРОВСКОГО ОБЛАСТНОГО ТЕРРИТОРИАЛЬНОГО ФОН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ЯЗАТЕЛЬНОГО МЕДИЦИНСКОГО СТРАХОВАНИЯ НА 2012 ГОД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 НА ПЛАНОВЫЙ ПЕРИОД 2013 И 2014 ГОДОВ</w:t>
      </w:r>
    </w:p>
    <w:p>
      <w:pPr>
        <w:pStyle w:val="Normal"/>
        <w:widowControl w:val="false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</w:t>
      </w:r>
    </w:p>
    <w:p>
      <w:pPr>
        <w:pStyle w:val="Normal"/>
        <w:widowControl w:val="false"/>
        <w:autoSpaceDE w:val="false"/>
        <w:jc w:val="right"/>
        <w:rPr/>
      </w:pPr>
      <w:r>
        <w:rPr/>
        <w:t>Законодательным Собра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24 ноября 2011 год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</w:rPr>
          <w:t>Закона</w:t>
        </w:r>
      </w:hyperlink>
      <w:r>
        <w:rPr/>
        <w:t xml:space="preserve">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3.07.2012 N 166-ЗО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тья 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основные характеристики бюджета Кировского областного территориального фонда обязательного медицинского страхования (далее - Фонд) на 2012 год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огнозируемый общий объем доходов бюджета Фонда в сумме 9638593,6 тыс. рублей, в том числе за счет межбюджетных трансфертов, получаемых из бюджета Федерального фонда обязательного медицинского страхования (далее - Федеральный фонд) в сумме 7094418,5 тыс. рублей и областного бюджета в сумме 2302605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бщий объем расходов бюджета Фонда в сумме 9940595,8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дефицит бюджета Фонда в сумме 302002,2 тыс. рубл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часть 1 в ред.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Кировской области от 03.07.2012 N 166-З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Утвердить основные характеристики бюджета Фонда на плановый период 2013 и 2014 год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огнозируемый общий объем доходов бюджета Фонда на 2013 год в сумме 9015480,2 тыс. рублей, в том числе за счет межбюджетных трансфертов, получаемых из бюджета Федерального фонда в сумме 6873559,8 тыс. рублей и областного бюджета в сумме 2033214,0 тыс. рублей, и на 2014 год в сумме 9048116,1 тыс. рублей, в том числе за счет межбюджетных трансфертов, получаемых из бюджета Федерального фонда в сумме 7639457,8 тыс. рублей и областного бюджета в сумме 1297505,0 тыс.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бщий объем расходов бюджета Фонда на 2013 год в сумме 9015480,2 тыс. рублей и на 2014 год в сумме 9048116,1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тья 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перечень и коды главных администраторов доходов бюджета Фонда и закрепляемые за ними виды доходов согласно </w:t>
      </w:r>
      <w:hyperlink w:anchor="Par141">
        <w:r>
          <w:rPr>
            <w:rStyle w:val="InternetLink"/>
          </w:rPr>
          <w:t>приложению 1</w:t>
        </w:r>
      </w:hyperlink>
      <w:r>
        <w:rPr/>
        <w:t xml:space="preserve"> к настоящему Зак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тья 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перечень и коды главных распорядителей средств бюджета Фонда согласно </w:t>
      </w:r>
      <w:hyperlink w:anchor="Par386">
        <w:r>
          <w:rPr>
            <w:rStyle w:val="InternetLink"/>
          </w:rPr>
          <w:t>приложению 2</w:t>
        </w:r>
      </w:hyperlink>
      <w:r>
        <w:rPr/>
        <w:t xml:space="preserve"> к настоящему Зак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тья 4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перечень главных администраторов источников финансирования дефицита бюджета Фонда согласно </w:t>
      </w:r>
      <w:hyperlink w:anchor="Par412">
        <w:r>
          <w:rPr>
            <w:rStyle w:val="InternetLink"/>
          </w:rPr>
          <w:t>приложению 3</w:t>
        </w:r>
      </w:hyperlink>
      <w:r>
        <w:rPr/>
        <w:t xml:space="preserve"> к настоящему Зак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тья 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перечень и коды целевых статей расходов бюджета Фонда согласно </w:t>
      </w:r>
      <w:hyperlink w:anchor="Par437">
        <w:r>
          <w:rPr>
            <w:rStyle w:val="InternetLink"/>
          </w:rPr>
          <w:t>приложению 4</w:t>
        </w:r>
      </w:hyperlink>
      <w:r>
        <w:rPr/>
        <w:t xml:space="preserve"> к настоящему Зак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тья 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перечень и коды видов расходов бюджета Фонда согласно </w:t>
      </w:r>
      <w:hyperlink w:anchor="Par513">
        <w:r>
          <w:rPr>
            <w:rStyle w:val="InternetLink"/>
          </w:rPr>
          <w:t>приложению 5</w:t>
        </w:r>
      </w:hyperlink>
      <w:r>
        <w:rPr/>
        <w:t xml:space="preserve"> к настоящему Зак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тья 7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перечень и коды статей и видов источников финансирования дефицита бюджета Фонда согласно </w:t>
      </w:r>
      <w:hyperlink w:anchor="Par575">
        <w:r>
          <w:rPr>
            <w:rStyle w:val="InternetLink"/>
          </w:rPr>
          <w:t>приложению 6</w:t>
        </w:r>
      </w:hyperlink>
      <w:r>
        <w:rPr/>
        <w:t xml:space="preserve"> к настоящему Зак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тья 8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в ред. </w:t>
      </w:r>
      <w:hyperlink r:id="rId4">
        <w:r>
          <w:rPr>
            <w:rStyle w:val="InternetLink"/>
          </w:rPr>
          <w:t>Закона</w:t>
        </w:r>
      </w:hyperlink>
      <w:r>
        <w:rPr/>
        <w:t xml:space="preserve"> Кировской области от 03.07.2012 N 166-З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объемы и изменения в объемах поступления доходов бюджета Фонда по статьям и подстатьям </w:t>
      </w:r>
      <w:hyperlink r:id="rId5">
        <w:r>
          <w:rPr>
            <w:rStyle w:val="InternetLink"/>
          </w:rPr>
          <w:t>классификации</w:t>
        </w:r>
      </w:hyperlink>
      <w:r>
        <w:rPr/>
        <w:t xml:space="preserve"> доходов бюджетов на 2012 год согласно </w:t>
      </w:r>
      <w:hyperlink w:anchor="Par616">
        <w:r>
          <w:rPr>
            <w:rStyle w:val="InternetLink"/>
          </w:rPr>
          <w:t>приложениям 7</w:t>
        </w:r>
      </w:hyperlink>
      <w:r>
        <w:rPr/>
        <w:t xml:space="preserve">, </w:t>
      </w:r>
      <w:hyperlink w:anchor="Par880">
        <w:r>
          <w:rPr>
            <w:rStyle w:val="InternetLink"/>
          </w:rPr>
          <w:t>7а</w:t>
        </w:r>
      </w:hyperlink>
      <w:r>
        <w:rPr/>
        <w:t xml:space="preserve"> к настоящему Зак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тья 9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объемы поступления доходов бюджета Фонда по статьям и подстатьям </w:t>
      </w:r>
      <w:hyperlink r:id="rId6">
        <w:r>
          <w:rPr>
            <w:rStyle w:val="InternetLink"/>
          </w:rPr>
          <w:t>классификации</w:t>
        </w:r>
      </w:hyperlink>
      <w:r>
        <w:rPr/>
        <w:t xml:space="preserve"> доходов бюджетов на плановый период 2013 и 2014 годов согласно </w:t>
      </w:r>
      <w:hyperlink w:anchor="Par1490">
        <w:r>
          <w:rPr>
            <w:rStyle w:val="InternetLink"/>
          </w:rPr>
          <w:t>приложению 8</w:t>
        </w:r>
      </w:hyperlink>
      <w:r>
        <w:rPr/>
        <w:t xml:space="preserve"> к настоящему Зак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тья 1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в ред. </w:t>
      </w:r>
      <w:hyperlink r:id="rId7">
        <w:r>
          <w:rPr>
            <w:rStyle w:val="InternetLink"/>
          </w:rPr>
          <w:t>Закона</w:t>
        </w:r>
      </w:hyperlink>
      <w:r>
        <w:rPr/>
        <w:t xml:space="preserve"> Кировской области от 03.07.2012 N 166-З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ведомственную структуру и изменения в ведомственной структуре расходов бюджета Фонда на 2012 год согласно </w:t>
      </w:r>
      <w:hyperlink w:anchor="Par1635">
        <w:r>
          <w:rPr>
            <w:rStyle w:val="InternetLink"/>
          </w:rPr>
          <w:t>приложениям 9</w:t>
        </w:r>
      </w:hyperlink>
      <w:r>
        <w:rPr/>
        <w:t xml:space="preserve">, </w:t>
      </w:r>
      <w:hyperlink w:anchor="Par1777">
        <w:r>
          <w:rPr>
            <w:rStyle w:val="InternetLink"/>
          </w:rPr>
          <w:t>9а</w:t>
        </w:r>
      </w:hyperlink>
      <w:r>
        <w:rPr/>
        <w:t xml:space="preserve"> к настоящему Закону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тья 1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ведомственную структуру расходов бюджета Фонда на плановый период 2013 и 2014 годов согласно </w:t>
      </w:r>
      <w:hyperlink w:anchor="Par2111">
        <w:r>
          <w:rPr>
            <w:rStyle w:val="InternetLink"/>
          </w:rPr>
          <w:t>приложению 10</w:t>
        </w:r>
      </w:hyperlink>
      <w:r>
        <w:rPr/>
        <w:t xml:space="preserve"> к настоящему Зак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тья 12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в ред. </w:t>
      </w:r>
      <w:hyperlink r:id="rId8">
        <w:r>
          <w:rPr>
            <w:rStyle w:val="InternetLink"/>
          </w:rPr>
          <w:t>Закона</w:t>
        </w:r>
      </w:hyperlink>
      <w:r>
        <w:rPr/>
        <w:t xml:space="preserve"> Кировской области от 03.07.2012 N 166-З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источники и изменения в источниках финансирования дефицита бюджета Фонда на 2012 год согласно </w:t>
      </w:r>
      <w:hyperlink w:anchor="Par2203">
        <w:r>
          <w:rPr>
            <w:rStyle w:val="InternetLink"/>
          </w:rPr>
          <w:t>приложениям 11</w:t>
        </w:r>
      </w:hyperlink>
      <w:r>
        <w:rPr/>
        <w:t xml:space="preserve">, </w:t>
      </w:r>
      <w:hyperlink w:anchor="Par2261">
        <w:r>
          <w:rPr>
            <w:rStyle w:val="InternetLink"/>
          </w:rPr>
          <w:t>11а</w:t>
        </w:r>
      </w:hyperlink>
      <w:r>
        <w:rPr/>
        <w:t xml:space="preserve"> к настоящему Закон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85"/>
      <w:bookmarkEnd w:id="0"/>
      <w:r>
        <w:rPr/>
        <w:t>Статья 1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новить нормированный страховой запас финансовых средств Фонда на 2012 год в сумме 450000 тыс.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ства нормированного страхового запаса финансовых средств Фонда используются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финансовое обеспечение реализации территориальных программ обязательного медицинского страхования в виде дополнительного финансирования страховых медицински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ч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возмещения другим территориальным фондам затрат по оплате стоимости медицинской помощи, оказанной застрахованным лицам Кировской области за ее пределами в объеме, предусмотренном базовой программой обязательного медицинского страх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платы стоимости медицинской помощи, оказанной медицинскими организациями Кировской области лицам, застрахованным на территории других субъектов Российской Федерации, с последующим восстановлением средств в состав нормированного страхового запаса по мере возмещения затрат другими территориальными фонд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тья 14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новить, что Фонд в 2012 году осуществляет расходы на финансирование мероприятий по проведению диспансеризации работающих граждан и пребывающих в стационарных учреждениях детей-сирот и детей, находящихся в трудной жизненной ситуации, за счет остатков средств бюджета Фонда, сложившихся по состоянию на 1 января 2012 года и образовавшихся в связи с неполным использованием бюджетных ассигнований 2011 года, предусмотренных на указанные цели, и межбюджетных трансфертов из бюджета Федерального фонда на указанные цели с внесением изменений в сводную бюджетную роспись Фонда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тья 1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становить, что Фонд в 2012 году осуществляет расходы на финансирование областной </w:t>
      </w:r>
      <w:hyperlink r:id="rId9">
        <w:r>
          <w:rPr>
            <w:rStyle w:val="InternetLink"/>
          </w:rPr>
          <w:t>программы</w:t>
        </w:r>
      </w:hyperlink>
      <w:r>
        <w:rPr/>
        <w:t xml:space="preserve"> "Модернизация здравоохранения Кировской области" на 2011 - 2012 годы за счет остатков средств бюджета Фонда, сложившихся по состоянию на 1 января 2012 года и образовавшихся в связи с неполным использованием бюджетных ассигнований 2011 года, предусмотренных на указанные цели, и межбюджетных трансфертов из бюджета Федерального фонда на указанные цели с внесением изменений в сводную бюджетную роспись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тья 1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становить, что остатки средств на счете по учету средств обязательного медицинского страхования на 1 января 2012 года, образовавшиеся в связи с неполным использованием нормированного страхового запаса финансовых средств Фонда в 2011 году, направляются на формирование нормированного страхового запаса финансовых средств Фонда, предусмотренного </w:t>
      </w:r>
      <w:hyperlink w:anchor="Par85">
        <w:r>
          <w:rPr>
            <w:rStyle w:val="InternetLink"/>
          </w:rPr>
          <w:t>статьей 13</w:t>
        </w:r>
      </w:hyperlink>
      <w:r>
        <w:rPr/>
        <w:t xml:space="preserve"> настоящего Зак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тья 17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новить для страховых медицинских организаций, работающих в системе обязательного медицинского страхования Кировской области, норматив расходов на ведение дела по обязательному медицинскому страхованию в размере одного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1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татья 17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(введена </w:t>
      </w:r>
      <w:hyperlink r:id="rId10">
        <w:r>
          <w:rPr>
            <w:rStyle w:val="InternetLink"/>
          </w:rPr>
          <w:t>Законом</w:t>
        </w:r>
      </w:hyperlink>
      <w:r>
        <w:rPr/>
        <w:t xml:space="preserve"> Кировской области от 03.07.2012 N 166-З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новить, что средства в объеме процентного дохода, полученного от размещения временно свободных средств Фонда, в 2012 году направляются на выполнение территориальной программы обязательного медицинского страхования в рамках базовой программы обязательного медицинского страхования с внесением изменений в сводную бюджетную роспись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тья 18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стоящий Закон вступает в силу с 1 января 2012 года.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Губернатор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Н.Ю.БЕЛЫХ</w:t>
      </w:r>
    </w:p>
    <w:p>
      <w:pPr>
        <w:pStyle w:val="Normal"/>
        <w:widowControl w:val="false"/>
        <w:autoSpaceDE w:val="false"/>
        <w:rPr/>
      </w:pPr>
      <w:r>
        <w:rPr/>
        <w:t>г. Киров</w:t>
      </w:r>
    </w:p>
    <w:p>
      <w:pPr>
        <w:pStyle w:val="Normal"/>
        <w:widowControl w:val="false"/>
        <w:autoSpaceDE w:val="false"/>
        <w:rPr/>
      </w:pPr>
      <w:r>
        <w:rPr/>
        <w:t>1 декабря 2011 года</w:t>
      </w:r>
    </w:p>
    <w:p>
      <w:pPr>
        <w:pStyle w:val="Normal"/>
        <w:widowControl w:val="false"/>
        <w:autoSpaceDE w:val="false"/>
        <w:rPr/>
      </w:pPr>
      <w:r>
        <w:rPr/>
        <w:t>N 92-ЗО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на 2012 год и на плановый период</w:t>
      </w:r>
    </w:p>
    <w:p>
      <w:pPr>
        <w:pStyle w:val="Normal"/>
        <w:widowControl w:val="false"/>
        <w:autoSpaceDE w:val="false"/>
        <w:jc w:val="right"/>
        <w:rPr/>
      </w:pPr>
      <w:r>
        <w:rPr/>
        <w:t>2013 и 2014 годов"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1" w:name="Par141"/>
      <w:bookmarkEnd w:id="1"/>
      <w:r>
        <w:rPr>
          <w:sz w:val="20"/>
          <w:szCs w:val="20"/>
        </w:rPr>
        <w:t>ПЕРЕЧЕНЬ И КОДЫ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ЛАВНЫХ АДМИНИСТРАТОРОВ ДОХОДОВ БЮДЖЕТА КИР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ЛАСТНОГО ТЕРРИТОРИАЛЬНОГО ФОНДА ОБЯЗАТЕЛЬ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ЕДИЦИНСКОГО СТРАХОВАНИЯ И ЗАКРЕПЛЯЕМЫ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ЗА НИМИ ВИДЫ ДОХОДОВ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11">
        <w:r>
          <w:rPr>
            <w:rStyle w:val="InternetLink"/>
          </w:rPr>
          <w:t>Закона</w:t>
        </w:r>
      </w:hyperlink>
      <w:r>
        <w:rPr/>
        <w:t xml:space="preserve">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3.07.2012 N 166-ЗО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┬─────────────────────────────────────────┐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Код бюджетной </w:t>
      </w:r>
      <w:hyperlink r:id="rId12">
        <w:r>
          <w:rPr>
            <w:rStyle w:val="InternetLink"/>
            <w:rFonts w:cs="Courier New" w:ascii="Courier New" w:hAnsi="Courier New"/>
            <w:sz w:val="20"/>
            <w:szCs w:val="20"/>
          </w:rPr>
          <w:t>классификации</w:t>
        </w:r>
      </w:hyperlink>
      <w:r>
        <w:rPr>
          <w:rFonts w:cs="Courier New" w:ascii="Courier New" w:hAnsi="Courier New"/>
          <w:sz w:val="20"/>
          <w:szCs w:val="20"/>
        </w:rPr>
        <w:t xml:space="preserve">  │  Наименование главного администратора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┬──────────────────────┤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доходов бюджета Кировского областного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вного│   доходов бюджета    │  территориального фонда обязательного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дмини- │Кировского областного │        медицинского страхования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атора│территориального фонда│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ходов │    обязательного     │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медицинского     │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страхования      │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 │                      │Федеральная налоговая служба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 │1 05 01012 01 0000 110│Налог,  взимаемый  с  налогоплательщиков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бравших     в     качестве      объект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логообложения  доходы   (за   налоговы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иоды, истекшие до 1 января 2011 года)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 │1 05 01022 01 0000 110│Налог,  взимаемый  с  налогоплательщиков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бравших     в     качестве      объект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логообложения  доходы,  уменьшенные 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еличину расходов (за налоговые  периоды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текшие до 1 января 2011 года)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 │1 05 01030 01 0000 110│Минимальный налог, зачисляемый в  бюджет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внебюджетных    фонд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уплаченный  (взысканный)  за   налоговы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иоды, истекшие до 1 января 2011 года)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 │1 05 01042 02 0000 110│Налоги,  взимаемые   в   виде   стоимост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атента в связи с применением  упрощен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стемы  налогообложения  (за   налоговы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иоды, истекшие до 1 января 2011 года)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 │1 05 02020 02 0000 110│Единый  налог  на  вмененный  доход   дл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дельных    видов    деятельности    (з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логовые периоды, истекшие до  1  январ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11 года)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 │1 05 03020 01 0000 110│Единый  сельскохозяйственный  налог   (з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логовые периоды, истекшие до  1  январ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11 года)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 │1 09 08050 09 0000 140│Недоимка, пени  и  штрафы  по  взносам  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рриториальные    фонды    обязательн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 страхования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182   │1 09 09040 09 0000 110│Единый социальный  налог,  зачисляемый  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ы      территориальных       фонд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                      │Кировский областной территориальный  фонд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1 02 02070 09 0000 160│Страховые    взносы    на    обязательно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е   страхование   неработающе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,    зачисленные    в    бюджет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рриториальных   фондов    обязательн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  страхования  (за  расчетны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иоды, истекшие до 1 января 2012 года)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числяемые в бюджет Федерального фонд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13">
        <w:r>
          <w:rPr>
            <w:rStyle w:val="InternetLink"/>
            <w:rFonts w:cs="Courier New" w:ascii="Courier New" w:hAnsi="Courier New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3.07.2012 N 166-ЗО)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1 02 02110 09 0000 160│Страховые    взносы    на    обязательно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е   страхование   неработающе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селения,    зачисляемые    в    бюджет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рриториальных   фондов    обязательн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  страхования  (за  расчетны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иоды, истекшие до 1 января 2012 года)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ведено </w:t>
      </w:r>
      <w:hyperlink r:id="rId14">
        <w:r>
          <w:rPr>
            <w:rStyle w:val="InternetLink"/>
            <w:rFonts w:cs="Courier New" w:ascii="Courier New" w:hAnsi="Courier New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3.07.2012 N 166-ЗО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1 11 02072 09 0000 120│Доходы от размещения  временно  свободных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редств      территориальных       фонд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ведено </w:t>
      </w:r>
      <w:hyperlink r:id="rId15">
        <w:r>
          <w:rPr>
            <w:rStyle w:val="InternetLink"/>
            <w:rFonts w:cs="Courier New" w:ascii="Courier New" w:hAnsi="Courier New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3.07.2012 N 166-ЗО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1 13 02999 09 0000 130│Прочие  доходы  от   компенсации   затрат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ов      территориальных      фонд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ведено </w:t>
      </w:r>
      <w:hyperlink r:id="rId16">
        <w:r>
          <w:rPr>
            <w:rStyle w:val="InternetLink"/>
            <w:rFonts w:cs="Courier New" w:ascii="Courier New" w:hAnsi="Courier New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3.07.2012 N 166-ЗО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1 16 20040 09 0000 140│Денежные взыскания (штрафы) за  нарушени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конодательства Российской  Федерации  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внебюджетных фондах  и  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кретных      видах       обязательн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ого    страхования,    бюджетн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конодательства   (в   части    бюджет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рриториальных   фондов    обязательн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 страхования)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ведено </w:t>
      </w:r>
      <w:hyperlink r:id="rId17">
        <w:r>
          <w:rPr>
            <w:rStyle w:val="InternetLink"/>
            <w:rFonts w:cs="Courier New" w:ascii="Courier New" w:hAnsi="Courier New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3.07.2012 N 166-ЗО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1 16 21090 09 0000 140│Денежные взыскания (штрафы) и иные суммы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зыскиваемые с лиц, виновных в совершени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ступлений,  и  в   возмещение   ущерб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муществу,    зачисляемые    в    бюджет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рриториальных   фондов    обязательн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 страхования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1 16 32000 09 0000 140│Денежные    взыскания,    налагаемые    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змещение   ущерба,    причиненного    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зультате  незаконного  или   нецелев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пользования бюджетных средств (в  част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рриториальных   фондов    обязательн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 страхования)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1 16 90090 09 0000 140│Прочие поступления от денежных  взыскани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штрафов)  и  иных  сумм   в   возмещени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щерба,     зачисляемые     в     бюджет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рриториальных   фондов    обязательн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 страхования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ведено </w:t>
      </w:r>
      <w:hyperlink r:id="rId18">
        <w:r>
          <w:rPr>
            <w:rStyle w:val="InternetLink"/>
            <w:rFonts w:cs="Courier New" w:ascii="Courier New" w:hAnsi="Courier New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3.07.2012 N 166-ЗО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1 17 06040 09 0000 180│Прочие    неналоговые    поступления    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рриториальные    фонды    обязательн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 страхования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2 02 05201 09 0000 151│Средства  бюджетов  субъектов  Российск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дерации,     передаваемые      бюджета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рриториальных   фондов    обязательн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  страхования  на  финансово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еспечение    оказания    дополнитель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й      помощи,      оказываем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ачами-терапевтами          участковыми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ачами-педиатрами  участковыми,  врачам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й   практики   (семейными   врачами)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ими     сестрами     участковым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ачей-терапевтов             участковых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ачей-педиатров участковых, медицинским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страми врачей общей практики  (семейных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ачей)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2 02 05701 09 0000 151│Межбюджетные   трансферты   из   бюджет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ъектов      Российской      Федерации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аваемые    территориальным    фонда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е   финансовое   обеспечени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лизации   территориальной    программ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 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части  базовой  программы   обязательн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 страхования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2 02 05702 09 0000 151│Межбюджетные   трансферты   из   бюджет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ъектов      Российской      Федерации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даваемые    территориальным    фонда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нансовое   обеспечение   дополнительных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идов  и  условий  оказания   медицинск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ощи,    не    установленных    базов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ой   обязательного   медицин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ахования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2 02 05805 09 0000 151│Субсидии бюджетам территориальных  фонд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диспансеризации пребывающих  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ационарных  учреждениях  детей-сирот  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находящихся  в  трудной  жизнен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итуации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2 02 05809 09 0000 151│Субсидии бюджетам территориальных  фонд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ведение дополнительной диспансеризаци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ботающих граждан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2 02 05811 09 0001 151│Субсидии бюджетам территориальных  фонд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лизацию     региональных      програм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дернизации  здравоохранения   субъект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ссийской Федерации в  части  укрепле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ьно-технической базы  медицинских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й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2 02 05811 09 0002 151│Субсидии бюджетам территориальных  фонд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лизацию     региональных      програм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дернизации  здравоохранения   субъект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ссийской Федерации  в  части  внедре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временных   информационных   систем   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равоохранение  в  целях   перехода  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сы     обязательного     медицин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ахования единого образца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2 02 05811 09 0003 151│Субсидии бюджетам территориальных  фонд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лизацию     региональных      програм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дернизации  здравоохранения   субъект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ссийской Федерации  в  части  внедре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андартов медицинской помощи,  повышения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ступности   амбулаторной    медицинск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ощи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2 02 05812 09 0000 151│Субвенции бюджетам территориальных фонд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 переданных       органам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ой     власти      субъект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ссийской      Федерации      полномочи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ссийской     Федерации     в      сфер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2 02 05813 09 0000 151│Межбюджетные   трансферты,   передаваемые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ам      территориальных      фонд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единовременные  компенсационные   выплаты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им работникам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ведено </w:t>
      </w:r>
      <w:hyperlink r:id="rId19">
        <w:r>
          <w:rPr>
            <w:rStyle w:val="InternetLink"/>
            <w:rFonts w:cs="Courier New" w:ascii="Courier New" w:hAnsi="Courier New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3.07.2012 N 166-ЗО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2 19 06024 09 0000 151│Возврат остатков  субсидий,  субвенций  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ых  межбюджетных  трансфертов,  имеющих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левое  назначение,   прошлых   лет   из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тов      территориальных      фонд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медицинского страхования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ведено </w:t>
      </w:r>
      <w:hyperlink r:id="rId20">
        <w:r>
          <w:rPr>
            <w:rStyle w:val="InternetLink"/>
            <w:rFonts w:cs="Courier New" w:ascii="Courier New" w:hAnsi="Courier New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3.07.2012 N 166-ЗО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┼──────────────────────┼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395   │2 19 06080 09 0000 151│Возврат остатков  субсидий,  субвенций  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ых  межбюджетных  трансфертов,  имеющих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целевое назначение, прошлых лет в  бюджет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едерального     фонда      обязательн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  страхования   из   бюджет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рриториальных   фондов    обязательн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 страхования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ведено </w:t>
      </w:r>
      <w:hyperlink r:id="rId21">
        <w:r>
          <w:rPr>
            <w:rStyle w:val="InternetLink"/>
            <w:rFonts w:cs="Courier New" w:ascii="Courier New" w:hAnsi="Courier New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3.07.2012 N 166-ЗО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┴──────────────────────┴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на 2012 год и на плановый период</w:t>
      </w:r>
    </w:p>
    <w:p>
      <w:pPr>
        <w:pStyle w:val="Normal"/>
        <w:widowControl w:val="false"/>
        <w:autoSpaceDE w:val="false"/>
        <w:jc w:val="right"/>
        <w:rPr/>
      </w:pPr>
      <w:r>
        <w:rPr/>
        <w:t>2013 и 2014 годов"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2" w:name="Par386"/>
      <w:bookmarkEnd w:id="2"/>
      <w:r>
        <w:rPr>
          <w:sz w:val="20"/>
          <w:szCs w:val="20"/>
        </w:rPr>
        <w:t>ПЕРЕЧЕНЬ И КОДЫ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ЛАВНЫХ РАСПОРЯДИТЕЛЕЙ СРЕДСТВ БЮДЖЕТА КИР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ЛАСТНОГО ТЕРРИТОРИАЛЬНОГО ФОНДА ОБЯЗАТЕЛЬ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85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главного распорядителя          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Государственное   некоммерческое    финансово-кредитное    учреждение</w:t>
              <w:br/>
              <w:t>Кировский областной территориальный фонд  обязательного  медицинского</w:t>
              <w:br/>
              <w:t xml:space="preserve">страхования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на 2012 год и на плановый период</w:t>
      </w:r>
    </w:p>
    <w:p>
      <w:pPr>
        <w:pStyle w:val="Normal"/>
        <w:widowControl w:val="false"/>
        <w:autoSpaceDE w:val="false"/>
        <w:jc w:val="right"/>
        <w:rPr/>
      </w:pPr>
      <w:r>
        <w:rPr/>
        <w:t>2013 и 2014 годов"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3" w:name="Par412"/>
      <w:bookmarkEnd w:id="3"/>
      <w:r>
        <w:rPr>
          <w:sz w:val="20"/>
          <w:szCs w:val="20"/>
        </w:rPr>
        <w:t>ПЕРЕЧЕНЬ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ГЛАВНЫХ АДМИНИСТРАТОРОВ ИСТОЧНИКОВ ФИНАНСИРОВАНИЯ ДЕФИЦИТ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БЮДЖЕТА КИРОВСКОГО ОБЛАСТНОГО ТЕРРИТОРИАЛЬНОГО ФОН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85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главного администратора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ировский областной территориальный фонд  обязательного  медицинского</w:t>
              <w:br/>
              <w:t xml:space="preserve">страхования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на 2012 год и на плановый период</w:t>
      </w:r>
    </w:p>
    <w:p>
      <w:pPr>
        <w:pStyle w:val="Normal"/>
        <w:widowControl w:val="false"/>
        <w:autoSpaceDE w:val="false"/>
        <w:jc w:val="right"/>
        <w:rPr/>
      </w:pPr>
      <w:r>
        <w:rPr/>
        <w:t>2013 и 2014 годов"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4" w:name="Par437"/>
      <w:bookmarkEnd w:id="4"/>
      <w:r>
        <w:rPr>
          <w:sz w:val="20"/>
          <w:szCs w:val="20"/>
        </w:rPr>
        <w:t>ПЕРЕЧЕНЬ И КОДЫ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ЦЕЛЕВЫХ СТАТЕЙ РАСХОДОВ БЮДЖЕТА КИРОВ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ЛАСТНОГО ТЕРРИТОРИАЛЬНОГО ФОНДА ОБЯЗАТЕЛЬ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2">
        <w:r>
          <w:rPr>
            <w:rStyle w:val="InternetLink"/>
          </w:rPr>
          <w:t>Закона</w:t>
        </w:r>
      </w:hyperlink>
      <w:r>
        <w:rPr/>
        <w:t xml:space="preserve">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3.07.2012 N 166-ЗО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од   │             Наименования целевых статей расходов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001 00 00│Руководство и управление в сфере установленных функций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001 55 00│Аппараты органов управления государственных внебюджетных фонд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096 01 00│Реализация  программы  модернизации  здравоохранения  субъект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ссийской Федерации в части укрепления материально-техническ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зы медицинских учреждений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096 02 00│Реализация  программы  модернизации  здравоохранения  субъект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ссийской   Федерации   в    части    внедрения    современных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онных систем в здравоохранение  в  целях  перехода  на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лисы обязательного медицинского страхования единого образца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096 03 00│Реализация  программы  модернизации  здравоохранения  субъектов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ссийской Федерации в части внедрения  стандартов  медицинск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ощи, повышения доступности амбулаторной медицинской помощи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05 00 00│Социальная помощь       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505 17 00│Федеральный  </w:t>
      </w:r>
      <w:hyperlink r:id="rId23">
        <w:r>
          <w:rPr>
            <w:rStyle w:val="InternetLink"/>
            <w:rFonts w:cs="Courier New" w:ascii="Courier New" w:hAnsi="Courier New"/>
            <w:sz w:val="20"/>
            <w:szCs w:val="20"/>
          </w:rPr>
          <w:t>закон</w:t>
        </w:r>
      </w:hyperlink>
      <w:r>
        <w:rPr>
          <w:rFonts w:cs="Courier New" w:ascii="Courier New" w:hAnsi="Courier New"/>
          <w:sz w:val="20"/>
          <w:szCs w:val="20"/>
        </w:rPr>
        <w:t xml:space="preserve">  от  29  ноября  2010  года  N  326-ФЗ   "Об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м медицинском страховании в Российской Федерации"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24">
        <w:r>
          <w:rPr>
            <w:rStyle w:val="InternetLink"/>
            <w:rFonts w:cs="Courier New" w:ascii="Courier New" w:hAnsi="Courier New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3.07.2012 N 166-ЗО)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05 17 02│Выполнение территориальной программы обязательного медицинск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ахования   в   рамках   базовой   программы    обязательног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 страхования                      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05 17 03│Единовременные компенсационные выплаты медицинским работникам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ведено </w:t>
      </w:r>
      <w:hyperlink r:id="rId25">
        <w:r>
          <w:rPr>
            <w:rStyle w:val="InternetLink"/>
            <w:rFonts w:cs="Courier New" w:ascii="Courier New" w:hAnsi="Courier New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3.07.2012 N 166-ЗО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505 21 00│Федеральный  </w:t>
      </w:r>
      <w:hyperlink r:id="rId26">
        <w:r>
          <w:rPr>
            <w:rStyle w:val="InternetLink"/>
            <w:rFonts w:cs="Courier New" w:ascii="Courier New" w:hAnsi="Courier New"/>
            <w:sz w:val="20"/>
            <w:szCs w:val="20"/>
          </w:rPr>
          <w:t>закон</w:t>
        </w:r>
      </w:hyperlink>
      <w:r>
        <w:rPr>
          <w:rFonts w:cs="Courier New" w:ascii="Courier New" w:hAnsi="Courier New"/>
          <w:sz w:val="20"/>
          <w:szCs w:val="20"/>
        </w:rPr>
        <w:t xml:space="preserve">  от  21  декабря  1996  года  N  159-ФЗ   "О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ых гарантиях по социальной поддержке детей-сирот  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тей, оставшихся без попечения родителей"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ведено </w:t>
      </w:r>
      <w:hyperlink r:id="rId27">
        <w:r>
          <w:rPr>
            <w:rStyle w:val="InternetLink"/>
            <w:rFonts w:cs="Courier New" w:ascii="Courier New" w:hAnsi="Courier New"/>
            <w:sz w:val="20"/>
            <w:szCs w:val="20"/>
          </w:rPr>
          <w:t>Законом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3.07.2012 N 166-ЗО)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05 21 01│Проведение   диспансеризации   пребывающих    в    стационарных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х  детей-сирот  и  детей,   находящихся   в   трудн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жизненной ситуации                                       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(в ред. </w:t>
      </w:r>
      <w:hyperlink r:id="rId28">
        <w:r>
          <w:rPr>
            <w:rStyle w:val="InternetLink"/>
            <w:rFonts w:cs="Courier New" w:ascii="Courier New" w:hAnsi="Courier New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Кировской области от 03.07.2012 N 166-ЗО)    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05 24 00│Проведение дополнительной диспансеризации работающих граждан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┼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20 21 00│Финансовое  обеспечение  оказания  дополнительной   медицинской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ощи,    оказываемой     врачами-терапевтами     участковыми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ачами-педиатрами   участковыми,   врачами   общей    практик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емейными   врачами),   медицинскими   сестрами    участковыми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ачей-терапевтов  участковых,   врачей-педиатров   участковых,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ими сестрами врачей общей практики (семейных врачей)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┴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5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на 2012 год и на плановый период</w:t>
      </w:r>
    </w:p>
    <w:p>
      <w:pPr>
        <w:pStyle w:val="Normal"/>
        <w:widowControl w:val="false"/>
        <w:autoSpaceDE w:val="false"/>
        <w:jc w:val="right"/>
        <w:rPr/>
      </w:pPr>
      <w:r>
        <w:rPr/>
        <w:t>2013 и 2014 годов"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5" w:name="Par513"/>
      <w:bookmarkEnd w:id="5"/>
      <w:r>
        <w:rPr>
          <w:sz w:val="20"/>
          <w:szCs w:val="20"/>
        </w:rPr>
        <w:t>ПЕРЕЧЕНЬ И КОДЫ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ВИДОВ РАСХОДОВ БЮДЖЕТА КИРОВСКОГО ОБЛАСТ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ТЕРРИТОРИАЛЬНОГО ФОНДА ОБЯЗАТЕЛЬ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ЕДИЦИНСКОГО СТРАХОВАНИЯ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9">
        <w:r>
          <w:rPr>
            <w:rStyle w:val="InternetLink"/>
          </w:rPr>
          <w:t>Закона</w:t>
        </w:r>
      </w:hyperlink>
      <w:r>
        <w:rPr/>
        <w:t xml:space="preserve">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3.07.2012 N 166-ЗО)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85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д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я видов расходов                     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 на выплаты персоналу в целях обеспечения  выполнения  функций</w:t>
              <w:br/>
              <w:t>государственными   органами,   казенными    учреждениями,    органами</w:t>
              <w:br/>
              <w:t xml:space="preserve">управления государственными внебюджетными фондами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0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ходы на выплаты персоналу государственных внебюджетных фондов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1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онд оплаты труда и страховых взносов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2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выплаты персоналу, за исключением фонда оплаты труда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купки товаров, работ и услуг для государственных нужд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0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закупки товаров, работ и услуг для государственных нужд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2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купки товаров, работ, услуг в сфере  информационно-коммуникационных</w:t>
              <w:br/>
              <w:t xml:space="preserve">технологий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4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ая закупка товаров, работ, услуг для государственных нужд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циальное обеспечение и иные выплаты населению                      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0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оциальные выплаты гражданам, кроме публичных нормативных  социальных</w:t>
              <w:br/>
              <w:t xml:space="preserve">выплат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3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обретение товаров, работ, услуг в пользу граждан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0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межбюджетные трансферты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0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бюджетные ассигнования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50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лата налогов, сборов и иных платежей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51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лата налога на имущество организаций и земельного налога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52</w:t>
            </w:r>
          </w:p>
        </w:tc>
        <w:tc>
          <w:tcPr>
            <w:tcW w:w="8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плата прочих налогов, сборов и иных платежей                      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6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на 2012 год и на плановый период</w:t>
      </w:r>
    </w:p>
    <w:p>
      <w:pPr>
        <w:pStyle w:val="Normal"/>
        <w:widowControl w:val="false"/>
        <w:autoSpaceDE w:val="false"/>
        <w:jc w:val="right"/>
        <w:rPr/>
      </w:pPr>
      <w:r>
        <w:rPr/>
        <w:t>2013 и 2014 годов"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6" w:name="Par575"/>
      <w:bookmarkEnd w:id="6"/>
      <w:r>
        <w:rPr>
          <w:sz w:val="20"/>
          <w:szCs w:val="20"/>
        </w:rPr>
        <w:t xml:space="preserve">ПЕРЕЧЕНЬ И </w:t>
      </w:r>
      <w:hyperlink r:id="rId30">
        <w:r>
          <w:rPr>
            <w:rStyle w:val="InternetLink"/>
            <w:sz w:val="20"/>
            <w:szCs w:val="20"/>
          </w:rPr>
          <w:t>КОДЫ</w:t>
        </w:r>
      </w:hyperlink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ТАТЕЙ И ВИДОВ ИСТОЧНИКОВ ФИНАНСИРОВАНИЯ ДЕФИЦИТА БЮДЖЕТ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КИРОВСКОГО ОБЛАСТНОГО ТЕРРИТОРИАЛЬНОГО ФОН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ЯЗАТЕЛЬНОГО МЕДИЦИНСКОГО СТРАХОВАНИЯ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0"/>
        <w:gridCol w:w="6720"/>
      </w:tblGrid>
      <w:tr>
        <w:trPr>
          <w:trHeight w:val="8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hyperlink r:id="rId3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Код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статей    </w:t>
              <w:br/>
              <w:t>и видов источников</w:t>
              <w:br/>
              <w:t xml:space="preserve">  финансирования  </w:t>
              <w:br/>
              <w:t xml:space="preserve"> дефицита бюджета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я статей и видов источников        </w:t>
              <w:br/>
              <w:t xml:space="preserve">           финансирования дефицита бюджета            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2 00 00 0000   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еличение прочих остатков средств бюджетов           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2 01 00 0000   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величение прочих остатков денежных средств бюджетов 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2 01 09 0000   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прочих остатков денежных  средств  бюджетов</w:t>
              <w:br/>
              <w:t>территориальных  фондов   обязательного   медицинского</w:t>
              <w:br/>
              <w:t xml:space="preserve">страхования                                           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2 00 00 0000   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меньшение прочих остатков средств бюджетов           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2 01 00 0000   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меньшение прочих остатков денежных средств бюджетов 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2 01 09 0000   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прочих остатков денежных  средств  бюджетов</w:t>
              <w:br/>
              <w:t>территориальных  фондов   обязательного   медицинского</w:t>
              <w:br/>
              <w:t xml:space="preserve">страхования                                         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7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на 2012 год и на плановый период</w:t>
      </w:r>
    </w:p>
    <w:p>
      <w:pPr>
        <w:pStyle w:val="Normal"/>
        <w:widowControl w:val="false"/>
        <w:autoSpaceDE w:val="false"/>
        <w:jc w:val="right"/>
        <w:rPr/>
      </w:pPr>
      <w:r>
        <w:rPr/>
        <w:t>2013 и 2014 годов"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7" w:name="Par616"/>
      <w:bookmarkEnd w:id="7"/>
      <w:r>
        <w:rPr>
          <w:sz w:val="20"/>
          <w:szCs w:val="20"/>
        </w:rPr>
        <w:t>ОБЪЕМЫ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УПЛЕНИЯ ДОХОДОВ БЮДЖЕТА КИРОВСКОГО ОБЛАСТ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ТЕРРИТОРИАЛЬНОГО ФОНДА ОБЯЗАТЕЛЬНОГО МЕДИЦИН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ТРАХОВАНИЯ ПО СТАТЬЯМ И ПОДСТАТЬЯМ </w:t>
      </w:r>
      <w:hyperlink r:id="rId32">
        <w:r>
          <w:rPr>
            <w:rStyle w:val="InternetLink"/>
            <w:sz w:val="20"/>
            <w:szCs w:val="20"/>
          </w:rPr>
          <w:t>КЛАССИФИКАЦИИ</w:t>
        </w:r>
      </w:hyperlink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ДОХОДОВ БЮДЖЕТОВ НА 2012 ГОД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60"/>
        <w:gridCol w:w="4560"/>
        <w:gridCol w:w="1320"/>
      </w:tblGrid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</w:t>
            </w:r>
            <w:hyperlink r:id="rId33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классификации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  доходов бюджета     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я статей и подстатей   </w:t>
              <w:br/>
            </w:r>
            <w:hyperlink r:id="rId3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классификации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доходов бюджетов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,  </w:t>
              <w:br/>
              <w:t xml:space="preserve">  тыс.   </w:t>
              <w:br/>
              <w:t xml:space="preserve"> рублей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00 00000 00 0000 00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оговые и неналоговые доходы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11263,7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02 00000 00 0000 00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ые  взносы  на   обязательное</w:t>
              <w:br/>
              <w:t xml:space="preserve">социальное страхование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75,9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02 02000 00 0000 00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ые взносы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75,9</w:t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02 02070 09 0000 16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оимка и пени по страховым взносам</w:t>
              <w:br/>
              <w:t>на     обязательное      медицинское</w:t>
              <w:br/>
              <w:t xml:space="preserve">страхование неработающего населения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75,9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05 00000 00 0000 00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оги на совокупный доход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959,0</w:t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00 00 0000 11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  взимаемый   в    связи    с</w:t>
              <w:br/>
              <w:t>применением    упрощенной    системы</w:t>
              <w:br/>
              <w:t xml:space="preserve">налогообложения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774,0</w:t>
            </w:r>
          </w:p>
        </w:tc>
      </w:tr>
      <w:tr>
        <w:trPr>
          <w:trHeight w:val="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10 00 0000 11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         взимаемый          с</w:t>
              <w:br/>
              <w:t>налогоплательщиков,   выбравших    в</w:t>
              <w:br/>
              <w:t>качестве   объекта   налогообложения</w:t>
              <w:br/>
              <w:t xml:space="preserve">доходы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438,0</w:t>
            </w:r>
          </w:p>
        </w:tc>
      </w:tr>
      <w:tr>
        <w:trPr>
          <w:trHeight w:val="1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12 01 0000 11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         взимаемый          с</w:t>
              <w:br/>
              <w:t>налогоплательщиков,   выбравших    в</w:t>
              <w:br/>
              <w:t>качестве   объекта   налогообложения</w:t>
              <w:br/>
              <w:t>доходы   (за   налоговые    периоды,</w:t>
              <w:br/>
              <w:t xml:space="preserve">истекшие до 1 января 2011 года)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438,0</w:t>
            </w:r>
          </w:p>
        </w:tc>
      </w:tr>
      <w:tr>
        <w:trPr>
          <w:trHeight w:val="1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20 00 0000 11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         взимаемый          с</w:t>
              <w:br/>
              <w:t>налогоплательщиков,   выбравших    в</w:t>
              <w:br/>
              <w:t>качестве   объекта   налогообложения</w:t>
              <w:br/>
              <w:t>доходы,  уменьшенные   на   величину</w:t>
              <w:br/>
              <w:t xml:space="preserve">расходов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58,0</w:t>
            </w:r>
          </w:p>
        </w:tc>
      </w:tr>
      <w:tr>
        <w:trPr>
          <w:trHeight w:val="1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22 01 0000 11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         взимаемый          с</w:t>
              <w:br/>
              <w:t>налогоплательщиков,   выбравших    в</w:t>
              <w:br/>
              <w:t>качестве   объекта   налогообложения</w:t>
              <w:br/>
              <w:t>доходы,  уменьшенные   на   величину</w:t>
              <w:br/>
              <w:t>расходов  (за   налоговые   периоды,</w:t>
              <w:br/>
              <w:t xml:space="preserve">истекшие до 1 января 2011 года)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58,0</w:t>
            </w:r>
          </w:p>
        </w:tc>
      </w:tr>
      <w:tr>
        <w:trPr>
          <w:trHeight w:val="1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30 01 0000 11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инимальный  налог,  зачисляемый   в</w:t>
              <w:br/>
              <w:t>бюджеты государственных внебюджетных</w:t>
              <w:br/>
              <w:t>фондов (уплаченный  (взысканный)  за</w:t>
              <w:br/>
              <w:t>налоговые  периоды,  истекшие  до  1</w:t>
              <w:br/>
              <w:t xml:space="preserve">января 2011 года)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25,0</w:t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40 00 0000 11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взимаемый  в  виде  стоимости</w:t>
              <w:br/>
              <w:t>патента  в   связи   с   применением</w:t>
              <w:br/>
              <w:t xml:space="preserve">упрощенной системы налогообложения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53,0</w:t>
            </w:r>
          </w:p>
        </w:tc>
      </w:tr>
      <w:tr>
        <w:trPr>
          <w:trHeight w:val="1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42 02 0000 11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и, взимаемые в  виде  стоимости</w:t>
              <w:br/>
              <w:t>патента  в   связи   с   применением</w:t>
              <w:br/>
              <w:t>упрощенной  системы  налогообложения</w:t>
              <w:br/>
              <w:t>(за налоговые периоды, истекшие до 1</w:t>
              <w:br/>
              <w:t xml:space="preserve">января 2011 года)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53,0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2000 00 0000 11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ый налог на вмененный доход  для</w:t>
              <w:br/>
              <w:t xml:space="preserve">отдельных видов деятельности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50,0</w:t>
            </w:r>
          </w:p>
        </w:tc>
      </w:tr>
      <w:tr>
        <w:trPr>
          <w:trHeight w:val="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2020 02 0000 11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ый налог на вмененный доход  для</w:t>
              <w:br/>
              <w:t>отдельных  видов  деятельности   (за</w:t>
              <w:br/>
              <w:t>налоговые  периоды,  истекшие  до  1</w:t>
              <w:br/>
              <w:t xml:space="preserve">января 2011 года)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3000 00 0000 11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диный сельскохозяйственный налог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35,0</w:t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82 1 05 03020 01 0000 11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ый  сельскохозяйственный   налог</w:t>
              <w:br/>
              <w:t>(за налоговые периоды, истекшие до 1</w:t>
              <w:br/>
              <w:t xml:space="preserve">января 2011 года)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35,0</w:t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09 00000 00 0000 00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Задолженность   и   перерасчеты   по</w:t>
              <w:br/>
              <w:t>отмененным налогам,  сборам  и  иным</w:t>
              <w:br/>
              <w:t xml:space="preserve">обязательным платежам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3915,0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9 08000 00 0000 14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оимка, пени и штрафы по страховым</w:t>
              <w:br/>
              <w:t xml:space="preserve">взносам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1750,0</w:t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9 08050 09 0000 14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оимка, пени и штрафы по взносам в</w:t>
              <w:br/>
              <w:t>территориальные фонды  обязательного</w:t>
              <w:br/>
              <w:t xml:space="preserve">медицинского страхования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1750,0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9 09000 00 0000 11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диный социальный налог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2165,0</w:t>
            </w:r>
          </w:p>
        </w:tc>
      </w:tr>
      <w:tr>
        <w:trPr>
          <w:trHeight w:val="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9 09040 09 0000 11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Единый социальный налог, зачисляемый</w:t>
              <w:br/>
              <w:t>в  бюджеты  территориальных   фондов</w:t>
              <w:br/>
              <w:t>обязательного           медицинского</w:t>
              <w:br/>
              <w:t xml:space="preserve">страхования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2165,0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16 00000 00 0000 00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трафы, санкции, возмещение ущерба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854,8</w:t>
            </w:r>
          </w:p>
        </w:tc>
      </w:tr>
      <w:tr>
        <w:trPr>
          <w:trHeight w:val="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21000 00 0000 14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взыскания (штрафы)  и  иные</w:t>
              <w:br/>
              <w:t>суммы, взыскиваемые с лиц,  виновных</w:t>
              <w:br/>
              <w:t>в  совершении  преступлений,   и   в</w:t>
              <w:br/>
              <w:t xml:space="preserve">возмещение ущерба имуществу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754,8</w:t>
            </w:r>
          </w:p>
        </w:tc>
      </w:tr>
      <w:tr>
        <w:trPr>
          <w:trHeight w:val="1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21090 09 0000 14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взыскания (штрафы)  и  иные</w:t>
              <w:br/>
              <w:t>суммы, взыскиваемые с лиц,  виновных</w:t>
              <w:br/>
              <w:t>в  совершении  преступлений,   и   в</w:t>
              <w:br/>
              <w:t>возмещение     ущерба     имуществу,</w:t>
              <w:br/>
              <w:t>зачисляемые        в         бюджеты</w:t>
              <w:br/>
              <w:t>территориальных фондов обязательного</w:t>
              <w:br/>
              <w:t xml:space="preserve">медицинского страхования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754,8</w:t>
            </w:r>
          </w:p>
        </w:tc>
      </w:tr>
      <w:tr>
        <w:trPr>
          <w:trHeight w:val="1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32000 00 0000 14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взыскания,  налагаемые   в</w:t>
              <w:br/>
              <w:t>возмещение  ущерба,  причиненного  в</w:t>
              <w:br/>
              <w:t>результате      незаконного      или</w:t>
              <w:br/>
              <w:t>нецелевого  использования  бюджетных</w:t>
              <w:br/>
              <w:t xml:space="preserve">средств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00,0</w:t>
            </w:r>
          </w:p>
        </w:tc>
      </w:tr>
      <w:tr>
        <w:trPr>
          <w:trHeight w:val="1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32000 09 0000 14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взыскания,  налагаемые   в</w:t>
              <w:br/>
              <w:t>возмещение  ущерба,  причиненного  в</w:t>
              <w:br/>
              <w:t>результате      незаконного      или</w:t>
              <w:br/>
              <w:t>нецелевого  использования  бюджетных</w:t>
              <w:br/>
              <w:t>средств  (в  части   территориальных</w:t>
              <w:br/>
              <w:t>фондов  обязательного   медицинского</w:t>
              <w:br/>
              <w:t xml:space="preserve">страхования)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17 00000 00 0000 00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неналоговые доходы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05459,0</w:t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7 06000 00 0000 18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неналоговые  поступления   в</w:t>
              <w:br/>
              <w:t>бюджеты государственных внебюджетных</w:t>
              <w:br/>
              <w:t xml:space="preserve">фондов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05459,0</w:t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7 06040 09 0000 18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неналоговые  поступления   в</w:t>
              <w:br/>
              <w:t>территориальные фонды  обязательного</w:t>
              <w:br/>
              <w:t xml:space="preserve">медицинского страхования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05459,0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2 00 00000 00 0000 00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звозмездные поступления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342704,6</w:t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2 02 00000 00 0000 000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езвозмездные поступления от  других</w:t>
              <w:br/>
              <w:t>бюджетов      бюджетной      системы</w:t>
              <w:br/>
              <w:t xml:space="preserve">Российской Федерации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342704,6</w:t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000 00 0000 151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жбюджетные             трансферты,</w:t>
              <w:br/>
              <w:t>передаваемые                бюджетам</w:t>
              <w:br/>
              <w:t xml:space="preserve">государственных внебюджетных фондов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342704,6</w:t>
            </w:r>
          </w:p>
        </w:tc>
      </w:tr>
      <w:tr>
        <w:trPr>
          <w:trHeight w:val="1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200 00 0000 151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     бюджетов      субъектов</w:t>
              <w:br/>
              <w:t>Российской  Федерации,  передаваемые</w:t>
              <w:br/>
              <w:t>бюджетам             государственных</w:t>
              <w:br/>
              <w:t>внебюджетных   фондов   и   бюджетам</w:t>
              <w:br/>
              <w:t>территориальных      государственных</w:t>
              <w:br/>
              <w:t xml:space="preserve">внебюджетных фондов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81542,0</w:t>
            </w:r>
          </w:p>
        </w:tc>
      </w:tr>
      <w:tr>
        <w:trPr>
          <w:trHeight w:val="3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201 09 0000 151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     бюджетов      субъектов</w:t>
              <w:br/>
              <w:t>Российской  Федерации,  передаваемые</w:t>
              <w:br/>
              <w:t>бюджетам   территориальных    фондов</w:t>
              <w:br/>
              <w:t>обязательного           медицинского</w:t>
              <w:br/>
              <w:t>страхования      на       финансовое</w:t>
              <w:br/>
              <w:t>обеспечение оказания  дополнительной</w:t>
              <w:br/>
              <w:t>медицинской   помощи,    оказываемой</w:t>
              <w:br/>
              <w:t>врачами-терапевтами     участковыми,</w:t>
              <w:br/>
              <w:t>врачами-педиатрами      участковыми,</w:t>
              <w:br/>
              <w:t>врачами  общей  практики  (семейными</w:t>
              <w:br/>
              <w:t>врачами),   медицинскими    сестрами</w:t>
              <w:br/>
              <w:t>участковыми        врачей-терапевтов</w:t>
              <w:br/>
              <w:t>участковых,         врачей-педиатров</w:t>
              <w:br/>
              <w:t>участковых,  медицинскими   сестрами</w:t>
              <w:br/>
              <w:t>врачей  общей   практики   (семейных</w:t>
              <w:br/>
              <w:t xml:space="preserve">врачей)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81542,0</w:t>
            </w:r>
          </w:p>
        </w:tc>
      </w:tr>
      <w:tr>
        <w:trPr>
          <w:trHeight w:val="2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701 09 0000 151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жбюджетные трансферты из  бюджетов</w:t>
              <w:br/>
              <w:t>субъектов   Российской    Федерации,</w:t>
              <w:br/>
              <w:t>передаваемые территориальным  фондам</w:t>
              <w:br/>
              <w:t>обязательного           медицинского</w:t>
              <w:br/>
              <w:t>страхования    на     дополнительное</w:t>
              <w:br/>
              <w:t>финансовое  обеспечение   реализации</w:t>
              <w:br/>
              <w:t>территориальной            программы</w:t>
              <w:br/>
              <w:t>обязательного           медицинского</w:t>
              <w:br/>
              <w:t>страхования    в    части    базовой</w:t>
              <w:br/>
              <w:t>программы обязательного медицинского</w:t>
              <w:br/>
              <w:t xml:space="preserve">страхования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31763,0</w:t>
            </w:r>
          </w:p>
        </w:tc>
      </w:tr>
      <w:tr>
        <w:trPr>
          <w:trHeight w:val="2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702 09 0000 151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ежбюджетные трансферты из  бюджетов</w:t>
              <w:br/>
              <w:t>субъектов   Российской    Федерации,</w:t>
              <w:br/>
              <w:t>передаваемые территориальным  фондам</w:t>
              <w:br/>
              <w:t>обязательного           медицинского</w:t>
              <w:br/>
              <w:t>страхования      на       финансовое</w:t>
              <w:br/>
              <w:t>обеспечение дополнительных  видов  и</w:t>
              <w:br/>
              <w:t>условий оказания медицинской помощи,</w:t>
              <w:br/>
              <w:t>не установленных базовой  программой</w:t>
              <w:br/>
              <w:t>обязательного           медицинского</w:t>
              <w:br/>
              <w:t xml:space="preserve">страхования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589300,0</w:t>
            </w:r>
          </w:p>
        </w:tc>
      </w:tr>
      <w:tr>
        <w:trPr>
          <w:trHeight w:val="1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00 09 0000 151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     Федерального      фонда</w:t>
              <w:br/>
              <w:t>обязательного           медицинского</w:t>
              <w:br/>
              <w:t>страхования,  передаваемые  бюджетам</w:t>
              <w:br/>
              <w:t>территориальных фондов обязательного</w:t>
              <w:br/>
              <w:t xml:space="preserve">медицинского страхования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40099,6</w:t>
            </w:r>
          </w:p>
        </w:tc>
      </w:tr>
      <w:tr>
        <w:trPr>
          <w:trHeight w:val="1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11 09 0000 151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 бюджетам   территориальных</w:t>
              <w:br/>
              <w:t>фондов  обязательного   медицинского</w:t>
              <w:br/>
              <w:t>страхования      на       реализацию</w:t>
              <w:br/>
              <w:t>региональных  программ  модернизации</w:t>
              <w:br/>
              <w:t>здравоохранения субъектов Российской</w:t>
              <w:br/>
              <w:t xml:space="preserve">Федерации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46270,0</w:t>
            </w:r>
          </w:p>
        </w:tc>
      </w:tr>
      <w:tr>
        <w:trPr>
          <w:trHeight w:val="1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11 09 0001 151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 бюджетам   территориальных</w:t>
              <w:br/>
              <w:t>фондов  обязательного   медицинского</w:t>
              <w:br/>
              <w:t>страхования      на       реализацию</w:t>
              <w:br/>
              <w:t>региональных  программ  модернизации</w:t>
              <w:br/>
              <w:t>здравоохранения субъектов Российской</w:t>
              <w:br/>
              <w:t>Федерации   в    части    укрепления</w:t>
              <w:br/>
              <w:t>материально-технической         базы</w:t>
              <w:br/>
              <w:t xml:space="preserve">медицинских учреждений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690123,4</w:t>
            </w:r>
          </w:p>
        </w:tc>
      </w:tr>
      <w:tr>
        <w:trPr>
          <w:trHeight w:val="2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11 09 0002 151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 бюджетам   территориальных</w:t>
              <w:br/>
              <w:t>фондов  обязательного   медицинского</w:t>
              <w:br/>
              <w:t>страхования      на       реализацию</w:t>
              <w:br/>
              <w:t>региональных  программ  модернизации</w:t>
              <w:br/>
              <w:t>здравоохранения субъектов Российской</w:t>
              <w:br/>
              <w:t>Федерации    в    части    внедрения</w:t>
              <w:br/>
              <w:t>современных информационных систем  в</w:t>
              <w:br/>
              <w:t>здравоохранение в целях перехода  на</w:t>
              <w:br/>
              <w:t>полисы  обязательного   медицинского</w:t>
              <w:br/>
              <w:t xml:space="preserve">страхования единого образца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87313,5</w:t>
            </w:r>
          </w:p>
        </w:tc>
      </w:tr>
      <w:tr>
        <w:trPr>
          <w:trHeight w:val="1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11 09 0003 151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 бюджетам   территориальных</w:t>
              <w:br/>
              <w:t>фондов  обязательного   медицинского</w:t>
              <w:br/>
              <w:t>страхования      на       реализацию</w:t>
              <w:br/>
              <w:t>региональных  программ  модернизации</w:t>
              <w:br/>
              <w:t>здравоохранения субъектов Российской</w:t>
              <w:br/>
              <w:t>Федерации    в    части    внедрения</w:t>
              <w:br/>
              <w:t>стандартов    медицинской    помощи,</w:t>
              <w:br/>
              <w:t>повышения  доступности  амбулаторной</w:t>
              <w:br/>
              <w:t xml:space="preserve">медицинской помощи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968833,1</w:t>
            </w:r>
          </w:p>
        </w:tc>
      </w:tr>
      <w:tr>
        <w:trPr>
          <w:trHeight w:val="1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12 09 0000 151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 бюджетам  территориальных</w:t>
              <w:br/>
              <w:t>фондов  обязательного   медицинского</w:t>
              <w:br/>
              <w:t>страхования на выполнение переданных</w:t>
              <w:br/>
              <w:t>органам    государственной    власти</w:t>
              <w:br/>
              <w:t>субъектов    Российской    Федерации</w:t>
              <w:br/>
              <w:t>полномочий  Российской  Федерации  в</w:t>
              <w:br/>
              <w:t>сфере   обязательного   медицинского</w:t>
              <w:br/>
              <w:t xml:space="preserve">страхования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93829,6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доходов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453968,3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7а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на 2012 год и на плановый период</w:t>
      </w:r>
    </w:p>
    <w:p>
      <w:pPr>
        <w:pStyle w:val="Normal"/>
        <w:widowControl w:val="false"/>
        <w:autoSpaceDE w:val="false"/>
        <w:jc w:val="right"/>
        <w:rPr/>
      </w:pPr>
      <w:r>
        <w:rPr/>
        <w:t>2013 и 2014 годов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8" w:name="Par880"/>
      <w:bookmarkEnd w:id="8"/>
      <w:r>
        <w:rPr>
          <w:sz w:val="20"/>
          <w:szCs w:val="20"/>
        </w:rPr>
        <w:t>ОБЪЕМЫ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УПЛЕНИЯ ДОХОДОВ БЮДЖЕТА КИРОВСКОГО ОБЛАСТ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ТЕРРИТОРИАЛЬНОГО ФОНДА ОБЯЗАТЕЛЬНОГО МЕДИЦИН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ТРАХОВАНИЯ ПО СТАТЬЯМ И ПОДСТАТЬЯМ </w:t>
      </w:r>
      <w:hyperlink r:id="rId35">
        <w:r>
          <w:rPr>
            <w:rStyle w:val="InternetLink"/>
            <w:sz w:val="20"/>
            <w:szCs w:val="20"/>
          </w:rPr>
          <w:t>КЛАССИФИКАЦИИ</w:t>
        </w:r>
      </w:hyperlink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ДОХОДОВ БЮДЖЕТОВ НА 2012 ГОД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ведены </w:t>
      </w:r>
      <w:hyperlink r:id="rId36">
        <w:r>
          <w:rPr>
            <w:rStyle w:val="InternetLink"/>
          </w:rPr>
          <w:t>Законом</w:t>
        </w:r>
      </w:hyperlink>
      <w:r>
        <w:rPr/>
        <w:t xml:space="preserve">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3.07.2012 N 166-ЗО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тыс. рублей)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60"/>
        <w:gridCol w:w="3000"/>
        <w:gridCol w:w="1440"/>
        <w:gridCol w:w="1560"/>
      </w:tblGrid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</w:t>
            </w:r>
            <w:hyperlink r:id="rId3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классификации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  доходов бюджетов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я статей и </w:t>
              <w:br/>
              <w:t xml:space="preserve">подстатей </w:t>
            </w:r>
            <w:hyperlink r:id="rId38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классификации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доходов бюджетов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мен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 учетом  </w:t>
              <w:br/>
              <w:t xml:space="preserve"> изменений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00 00000 00 0000 0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овые и неналоговые</w:t>
              <w:br/>
              <w:t xml:space="preserve">доходы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130676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41940,6  </w:t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02 00000 00 0000 0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ые   взносы   на</w:t>
              <w:br/>
              <w:t>обязательное социальное</w:t>
              <w:br/>
              <w:t xml:space="preserve">страхование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- 75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02 02000 00 0000 0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аховые взносы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- 75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0,0  </w:t>
            </w:r>
          </w:p>
        </w:tc>
      </w:tr>
      <w:tr>
        <w:trPr>
          <w:trHeight w:val="3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02 02070 09 0000 16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ые   взносы   на</w:t>
              <w:br/>
              <w:t xml:space="preserve">обязательное           </w:t>
              <w:br/>
              <w:t>медицинское страхование</w:t>
              <w:br/>
              <w:t xml:space="preserve">неработающего          </w:t>
              <w:br/>
              <w:t>населения,  зачисленные</w:t>
              <w:br/>
              <w:t>в               бюджеты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        (за</w:t>
              <w:br/>
              <w:t>расчетные      периоды,</w:t>
              <w:br/>
              <w:t>истекшие  до  1  января</w:t>
              <w:br/>
              <w:t>2012             года),</w:t>
              <w:br/>
              <w:t>перечисляемые в  бюджет</w:t>
              <w:br/>
              <w:t>Федерального      фонда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- 75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75,9  </w:t>
            </w:r>
          </w:p>
        </w:tc>
      </w:tr>
      <w:tr>
        <w:trPr>
          <w:trHeight w:val="2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02 02110 09 0000 16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аховые   взносы   на</w:t>
              <w:br/>
              <w:t xml:space="preserve">обязательное           </w:t>
              <w:br/>
              <w:t>медицинское страхование</w:t>
              <w:br/>
              <w:t xml:space="preserve">неработающего          </w:t>
              <w:br/>
              <w:t>населения,  зачисляемые</w:t>
              <w:br/>
              <w:t>в               бюджеты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        (за</w:t>
              <w:br/>
              <w:t>расчетные      периоды,</w:t>
              <w:br/>
              <w:t>истекшие  до  1  января</w:t>
              <w:br/>
              <w:t xml:space="preserve">2012 года)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5,9 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05 00000 00 0000 0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и  на   совокупный</w:t>
              <w:br/>
              <w:t xml:space="preserve">доход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59,0  </w:t>
            </w:r>
          </w:p>
        </w:tc>
      </w:tr>
      <w:tr>
        <w:trPr>
          <w:trHeight w:val="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00 00 0000 1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  взимаемый    в</w:t>
              <w:br/>
              <w:t>связи   с   применением</w:t>
              <w:br/>
              <w:t>упрощенной      системы</w:t>
              <w:br/>
              <w:t xml:space="preserve">налогообложения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74,0  </w:t>
            </w:r>
          </w:p>
        </w:tc>
      </w:tr>
      <w:tr>
        <w:trPr>
          <w:trHeight w:val="1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10 01 0000 1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  взимаемый    с</w:t>
              <w:br/>
              <w:t xml:space="preserve">налогоплательщиков,    </w:t>
              <w:br/>
              <w:t>выбравших  в   качестве</w:t>
              <w:br/>
              <w:t>объекта налогообложения</w:t>
              <w:br/>
              <w:t xml:space="preserve">доходы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38,0  </w:t>
            </w:r>
          </w:p>
        </w:tc>
      </w:tr>
      <w:tr>
        <w:trPr>
          <w:trHeight w:val="1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12 01 0000 1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  взимаемый    с</w:t>
              <w:br/>
              <w:t xml:space="preserve">налогоплательщиков,    </w:t>
              <w:br/>
              <w:t>выбравших  в   качестве</w:t>
              <w:br/>
              <w:t>объекта налогообложения</w:t>
              <w:br/>
              <w:t>доходы  (за   налоговые</w:t>
              <w:br/>
              <w:t>периоды, истекшие до  1</w:t>
              <w:br/>
              <w:t xml:space="preserve">января 2011 года)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38,0  </w:t>
            </w:r>
          </w:p>
        </w:tc>
      </w:tr>
      <w:tr>
        <w:trPr>
          <w:trHeight w:val="1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20 01 0000 1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  взимаемый    с</w:t>
              <w:br/>
              <w:t xml:space="preserve">налогоплательщиков,    </w:t>
              <w:br/>
              <w:t>выбравших  в   качестве</w:t>
              <w:br/>
              <w:t>объекта налогообложения</w:t>
              <w:br/>
              <w:t>доходы, уменьшенные  на</w:t>
              <w:br/>
              <w:t xml:space="preserve">величину расходов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8,0  </w:t>
            </w:r>
          </w:p>
        </w:tc>
      </w:tr>
      <w:tr>
        <w:trPr>
          <w:trHeight w:val="1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22 01 0000 1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  взимаемый    с</w:t>
              <w:br/>
              <w:t xml:space="preserve">налогоплательщиков,    </w:t>
              <w:br/>
              <w:t>выбравших  в   качестве</w:t>
              <w:br/>
              <w:t>объекта налогообложения</w:t>
              <w:br/>
              <w:t>доходы, уменьшенные  на</w:t>
              <w:br/>
              <w:t>величину  расходов  (за</w:t>
              <w:br/>
              <w:t>налоговые      периоды,</w:t>
              <w:br/>
              <w:t>истекшие  до  1  января</w:t>
              <w:br/>
              <w:t xml:space="preserve">2011 года)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8,0  </w:t>
            </w:r>
          </w:p>
        </w:tc>
      </w:tr>
      <w:tr>
        <w:trPr>
          <w:trHeight w:val="1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30 01 0000 1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инимальный      налог,</w:t>
              <w:br/>
              <w:t>зачисляемый  в  бюджеты</w:t>
              <w:br/>
              <w:t xml:space="preserve">государственных        </w:t>
              <w:br/>
              <w:t>внебюджетных     фондов</w:t>
              <w:br/>
              <w:t xml:space="preserve">(уплаченный            </w:t>
              <w:br/>
              <w:t>(взысканный)         за</w:t>
              <w:br/>
              <w:t>налоговые      периоды,</w:t>
              <w:br/>
              <w:t>истекшие  до  1  января</w:t>
              <w:br/>
              <w:t xml:space="preserve">2011 года)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25,0  </w:t>
            </w:r>
          </w:p>
        </w:tc>
      </w:tr>
      <w:tr>
        <w:trPr>
          <w:trHeight w:val="1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40 02 0000 1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, взимаемый в виде</w:t>
              <w:br/>
              <w:t>стоимости   патента   в</w:t>
              <w:br/>
              <w:t>связи   с   применением</w:t>
              <w:br/>
              <w:t>упрощенной      системы</w:t>
              <w:br/>
              <w:t xml:space="preserve">налогообложения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3,0  </w:t>
            </w:r>
          </w:p>
        </w:tc>
      </w:tr>
      <w:tr>
        <w:trPr>
          <w:trHeight w:val="1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1042 02 0000 1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и,   взимаемые   в</w:t>
              <w:br/>
              <w:t>виде стоимости  патента</w:t>
              <w:br/>
              <w:t>в связи  с  применением</w:t>
              <w:br/>
              <w:t>упрощенной      системы</w:t>
              <w:br/>
              <w:t>налогообложения     (за</w:t>
              <w:br/>
              <w:t>налоговые      периоды,</w:t>
              <w:br/>
              <w:t>истекшие  до  1  января</w:t>
              <w:br/>
              <w:t xml:space="preserve">2011 года)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3,0  </w:t>
            </w:r>
          </w:p>
        </w:tc>
      </w:tr>
      <w:tr>
        <w:trPr>
          <w:trHeight w:val="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2000 02 0000 1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ый     налог     на</w:t>
              <w:br/>
              <w:t>вмененный   доход   для</w:t>
              <w:br/>
              <w:t>отдельных         видов</w:t>
              <w:br/>
              <w:t xml:space="preserve">деятель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0,0  </w:t>
            </w:r>
          </w:p>
        </w:tc>
      </w:tr>
      <w:tr>
        <w:trPr>
          <w:trHeight w:val="1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2020 02 0000 1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ый     налог     на</w:t>
              <w:br/>
              <w:t>вмененный   доход   для</w:t>
              <w:br/>
              <w:t>отдельных         видов</w:t>
              <w:br/>
              <w:t>деятельности        (за</w:t>
              <w:br/>
              <w:t>налоговые      периоды,</w:t>
              <w:br/>
              <w:t>истекшие  до  1  января</w:t>
              <w:br/>
              <w:t xml:space="preserve">2011 года)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50,0  </w:t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3000 01 0000 1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диный                 </w:t>
              <w:br/>
              <w:t xml:space="preserve">сельскохозяйственный   </w:t>
              <w:br/>
              <w:t xml:space="preserve">налог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5,0  </w:t>
            </w:r>
          </w:p>
        </w:tc>
      </w:tr>
      <w:tr>
        <w:trPr>
          <w:trHeight w:val="1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5 03020 01 0000 1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Единый                 </w:t>
              <w:br/>
              <w:t xml:space="preserve">сельскохозяйственный   </w:t>
              <w:br/>
              <w:t>налог   (за   налоговые</w:t>
              <w:br/>
              <w:t>периоды, истекшие до  1</w:t>
              <w:br/>
              <w:t xml:space="preserve">января 2011 года)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5,0  </w:t>
            </w:r>
          </w:p>
        </w:tc>
      </w:tr>
      <w:tr>
        <w:trPr>
          <w:trHeight w:val="1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09 00000 00 0000 0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долженность         и</w:t>
              <w:br/>
              <w:t>перерасчеты          по</w:t>
              <w:br/>
              <w:t>отмененным     налогам,</w:t>
              <w:br/>
              <w:t>сборам      и      иным</w:t>
              <w:br/>
              <w:t xml:space="preserve">обязательным платежам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915,0 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9 08000 00 0000 14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оимка, пени и штрафы</w:t>
              <w:br/>
              <w:t xml:space="preserve">по страховым взноса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750,0  </w:t>
            </w:r>
          </w:p>
        </w:tc>
      </w:tr>
      <w:tr>
        <w:trPr>
          <w:trHeight w:val="1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9 08050 09 0000 14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доимка, пени и штрафы</w:t>
              <w:br/>
              <w:t>по      взносам       в</w:t>
              <w:br/>
              <w:t>территориальные   фонды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750,0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9 09000 00 0000 1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ый социальный нал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165,0  </w:t>
            </w:r>
          </w:p>
        </w:tc>
      </w:tr>
      <w:tr>
        <w:trPr>
          <w:trHeight w:val="1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2 1 09 09040 09 0000 11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ый       социальный</w:t>
              <w:br/>
              <w:t>налог,  зачисляемый   в</w:t>
              <w:br/>
              <w:t>бюджеты территориальных</w:t>
              <w:br/>
              <w:t>фондов    обязательного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165,0  </w:t>
            </w:r>
          </w:p>
        </w:tc>
      </w:tr>
      <w:tr>
        <w:trPr>
          <w:trHeight w:val="1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11 00000 00 0000 0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от использования</w:t>
              <w:br/>
              <w:t>имущества, находящегося</w:t>
              <w:br/>
              <w:t>в   государственной   и</w:t>
              <w:br/>
              <w:t xml:space="preserve">муниципальной          </w:t>
              <w:br/>
              <w:t xml:space="preserve">собственности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11513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513,1 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1 02000 00 0000 12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от   размещения</w:t>
              <w:br/>
              <w:t xml:space="preserve">средств бюджетов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11513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513,1  </w:t>
            </w:r>
          </w:p>
        </w:tc>
      </w:tr>
      <w:tr>
        <w:trPr>
          <w:trHeight w:val="1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1 02070 00 0000 12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от   размещения</w:t>
              <w:br/>
              <w:t>временно      свободных</w:t>
              <w:br/>
              <w:t>средств          фондов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11513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513,1  </w:t>
            </w:r>
          </w:p>
        </w:tc>
      </w:tr>
      <w:tr>
        <w:trPr>
          <w:trHeight w:val="1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1 02072 09 0000 12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от   размещения</w:t>
              <w:br/>
              <w:t>временно      свободных</w:t>
              <w:br/>
              <w:t>средств территориальных</w:t>
              <w:br/>
              <w:t>фондов    обязательного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11513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1513,1  </w:t>
            </w:r>
          </w:p>
        </w:tc>
      </w:tr>
      <w:tr>
        <w:trPr>
          <w:trHeight w:val="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13 00000 00 0000 0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 от    оказания</w:t>
              <w:br/>
              <w:t>платных услуг (работ) и</w:t>
              <w:br/>
              <w:t>компенсации      затрат</w:t>
              <w:br/>
              <w:t xml:space="preserve">государства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+ 169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9,3 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3 02000 00 0000 13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ходы  от  компенсации</w:t>
              <w:br/>
              <w:t xml:space="preserve">затрат государства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+ 169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9,3  </w:t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3 02990 00 0000 13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 доходы     от</w:t>
              <w:br/>
              <w:t>компенсации      затрат</w:t>
              <w:br/>
              <w:t xml:space="preserve">государства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+ 169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9,3  </w:t>
            </w:r>
          </w:p>
        </w:tc>
      </w:tr>
      <w:tr>
        <w:trPr>
          <w:trHeight w:val="1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3 02999 09 0000 13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 доходы     от</w:t>
              <w:br/>
              <w:t>компенсации      затрат</w:t>
              <w:br/>
              <w:t xml:space="preserve">бюджетов               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+ 169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69,3 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16 00000 00 0000 0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рафы,        санкции,</w:t>
              <w:br/>
              <w:t xml:space="preserve">возмещение ущерба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+ 1240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095,2  </w:t>
            </w:r>
          </w:p>
        </w:tc>
      </w:tr>
      <w:tr>
        <w:trPr>
          <w:trHeight w:val="2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5 1 16 20000 00 0000 14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  взыскания</w:t>
              <w:br/>
              <w:t>(штрафы)  за  нарушение</w:t>
              <w:br/>
              <w:t xml:space="preserve">законодательства       </w:t>
              <w:br/>
              <w:t>Российской Федерации  о</w:t>
              <w:br/>
              <w:t xml:space="preserve">государственных        </w:t>
              <w:br/>
              <w:t>внебюджетных фондах и о</w:t>
              <w:br/>
              <w:t>конкретных        видах</w:t>
              <w:br/>
              <w:t xml:space="preserve">обязательного          </w:t>
              <w:br/>
              <w:t xml:space="preserve">социального            </w:t>
              <w:br/>
              <w:t>страхования, бюджетного</w:t>
              <w:br/>
              <w:t>законодательства     (в</w:t>
              <w:br/>
              <w:t>части          бюджетов</w:t>
              <w:br/>
              <w:t xml:space="preserve">государственных        </w:t>
              <w:br/>
              <w:t xml:space="preserve">внебюджетных фондов)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+ 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,0  </w:t>
            </w:r>
          </w:p>
        </w:tc>
      </w:tr>
      <w:tr>
        <w:trPr>
          <w:trHeight w:val="3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20040 09 0000 14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  взыскания</w:t>
              <w:br/>
              <w:t>(штрафы)  за  нарушение</w:t>
              <w:br/>
              <w:t xml:space="preserve">законодательства       </w:t>
              <w:br/>
              <w:t>Российской Федерации  о</w:t>
              <w:br/>
              <w:t xml:space="preserve">государственных        </w:t>
              <w:br/>
              <w:t>внебюджетных фондах и о</w:t>
              <w:br/>
              <w:t>конкретных        видах</w:t>
              <w:br/>
              <w:t xml:space="preserve">обязательного          </w:t>
              <w:br/>
              <w:t xml:space="preserve">социального            </w:t>
              <w:br/>
              <w:t>страхования, бюджетного</w:t>
              <w:br/>
              <w:t>законодательства     (в</w:t>
              <w:br/>
              <w:t>части          бюджетов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)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>+ 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,0  </w:t>
            </w:r>
          </w:p>
        </w:tc>
      </w:tr>
      <w:tr>
        <w:trPr>
          <w:trHeight w:val="1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21000 00 0000 14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  взыскания</w:t>
              <w:br/>
              <w:t>(штрафы) и иные  суммы,</w:t>
              <w:br/>
              <w:t>взыскиваемые   с   лиц,</w:t>
              <w:br/>
              <w:t>виновных  в  совершении</w:t>
              <w:br/>
              <w:t>преступлений,    и    в</w:t>
              <w:br/>
              <w:t>возмещение       ущерба</w:t>
              <w:br/>
              <w:t xml:space="preserve">имуществу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54,8  </w:t>
            </w:r>
          </w:p>
        </w:tc>
      </w:tr>
      <w:tr>
        <w:trPr>
          <w:trHeight w:val="2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21090 09 0000 14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  взыскания</w:t>
              <w:br/>
              <w:t>(штрафы) и иные  суммы,</w:t>
              <w:br/>
              <w:t>взыскиваемые   с   лиц,</w:t>
              <w:br/>
              <w:t>виновных  в  совершении</w:t>
              <w:br/>
              <w:t>преступлений,    и    в</w:t>
              <w:br/>
              <w:t>возмещение       ущерба</w:t>
              <w:br/>
              <w:t>имуществу,  зачисляемые</w:t>
              <w:br/>
              <w:t>в               бюджеты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54,8  </w:t>
            </w:r>
          </w:p>
        </w:tc>
      </w:tr>
      <w:tr>
        <w:trPr>
          <w:trHeight w:val="1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32000 00 0000 14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 взыскания,</w:t>
              <w:br/>
              <w:t>налагаемые в возмещение</w:t>
              <w:br/>
              <w:t>ущерба, причиненного  в</w:t>
              <w:br/>
              <w:t>результате  незаконного</w:t>
              <w:br/>
              <w:t>или          нецелевого</w:t>
              <w:br/>
              <w:t>использования бюджетных</w:t>
              <w:br/>
              <w:t xml:space="preserve">средств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+ 1207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07,9  </w:t>
            </w:r>
          </w:p>
        </w:tc>
      </w:tr>
      <w:tr>
        <w:trPr>
          <w:trHeight w:val="2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32000 09 0000 14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 взыскания,</w:t>
              <w:br/>
              <w:t>налагаемые в возмещение</w:t>
              <w:br/>
              <w:t>ущерба, причиненного  в</w:t>
              <w:br/>
              <w:t>результате  незаконного</w:t>
              <w:br/>
              <w:t>или          нецелевого</w:t>
              <w:br/>
              <w:t>использования бюджетных</w:t>
              <w:br/>
              <w:t>средств    (в     части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)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+ 1207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307,9  </w:t>
            </w:r>
          </w:p>
        </w:tc>
      </w:tr>
      <w:tr>
        <w:trPr>
          <w:trHeight w:val="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90000 00 0000 14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поступления  от</w:t>
              <w:br/>
              <w:t>денежных      взысканий</w:t>
              <w:br/>
              <w:t>(штрафов) и иных сумм в</w:t>
              <w:br/>
              <w:t xml:space="preserve">возмещение ущерба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+ 2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8,5  </w:t>
            </w:r>
          </w:p>
        </w:tc>
      </w:tr>
      <w:tr>
        <w:trPr>
          <w:trHeight w:val="1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90090 09 0000 14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поступления  от</w:t>
              <w:br/>
              <w:t>денежных      взысканий</w:t>
              <w:br/>
              <w:t>(штрафов) и иных сумм в</w:t>
              <w:br/>
              <w:t>возмещение      ущерба,</w:t>
              <w:br/>
              <w:t>зачисляемые  в  бюджеты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+ 2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8,5 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17 00000 00 0000 0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   неналоговые</w:t>
              <w:br/>
              <w:t xml:space="preserve">доходы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1178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23289,0  </w:t>
            </w:r>
          </w:p>
        </w:tc>
      </w:tr>
      <w:tr>
        <w:trPr>
          <w:trHeight w:val="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7 06000 00 0000 18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   неналоговые</w:t>
              <w:br/>
              <w:t>поступления  в  бюджеты</w:t>
              <w:br/>
              <w:t xml:space="preserve">государственных        </w:t>
              <w:br/>
              <w:t xml:space="preserve">внебюджетных фондов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1178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23289,0  </w:t>
            </w:r>
          </w:p>
        </w:tc>
      </w:tr>
      <w:tr>
        <w:trPr>
          <w:trHeight w:val="1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7 06040 09 0000 18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   неналоговые</w:t>
              <w:br/>
              <w:t>поступления           в</w:t>
              <w:br/>
              <w:t>территориальные   фонды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11783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23289,0 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2 00 00000 00 0000 0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звозмездные          </w:t>
              <w:br/>
              <w:t xml:space="preserve">поступле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53948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396653,0  </w:t>
            </w:r>
          </w:p>
        </w:tc>
      </w:tr>
      <w:tr>
        <w:trPr>
          <w:trHeight w:val="1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2 02 00000 00 0000 0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звозмездные          </w:t>
              <w:br/>
              <w:t>поступления  от  других</w:t>
              <w:br/>
              <w:t>бюджетов      бюджетной</w:t>
              <w:br/>
              <w:t>системы      Российской</w:t>
              <w:br/>
              <w:t xml:space="preserve">Федерации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54318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397023,5  </w:t>
            </w:r>
          </w:p>
        </w:tc>
      </w:tr>
      <w:tr>
        <w:trPr>
          <w:trHeight w:val="1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000 00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бюджетные           </w:t>
              <w:br/>
              <w:t xml:space="preserve">трансферты,            </w:t>
              <w:br/>
              <w:t>передаваемые   бюджетам</w:t>
              <w:br/>
              <w:t xml:space="preserve">государственных        </w:t>
              <w:br/>
              <w:t xml:space="preserve">внебюджетных фондов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54318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397023,5  </w:t>
            </w:r>
          </w:p>
        </w:tc>
      </w:tr>
      <w:tr>
        <w:trPr>
          <w:trHeight w:val="1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200 00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       бюджетов</w:t>
              <w:br/>
              <w:t>Российской   Федерации,</w:t>
              <w:br/>
              <w:t>передаваемые   бюджетам</w:t>
              <w:br/>
              <w:t xml:space="preserve">государственных        </w:t>
              <w:br/>
              <w:t>внебюджетных  фондов  и</w:t>
              <w:br/>
              <w:t xml:space="preserve">бюджетам               </w:t>
              <w:br/>
              <w:t xml:space="preserve">территориальных        </w:t>
              <w:br/>
              <w:t xml:space="preserve">государственных        </w:t>
              <w:br/>
              <w:t xml:space="preserve">внебюджетных фондов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81542,0  </w:t>
            </w:r>
          </w:p>
        </w:tc>
      </w:tr>
      <w:tr>
        <w:trPr>
          <w:trHeight w:val="5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201 09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       бюджетов</w:t>
              <w:br/>
              <w:t>субъектов    Российской</w:t>
              <w:br/>
              <w:t>Федерации, передаваемые</w:t>
              <w:br/>
              <w:t xml:space="preserve">бюджетам               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         на</w:t>
              <w:br/>
              <w:t>финансовое  обеспечение</w:t>
              <w:br/>
              <w:t>оказания дополнительной</w:t>
              <w:br/>
              <w:t>медицинской     помощи,</w:t>
              <w:br/>
              <w:t xml:space="preserve">оказываемой            </w:t>
              <w:br/>
              <w:t xml:space="preserve">врачами-терапевтами    </w:t>
              <w:br/>
              <w:t xml:space="preserve">участковыми,           </w:t>
              <w:br/>
              <w:t xml:space="preserve">врачами-педиатрами     </w:t>
              <w:br/>
              <w:t>участковыми,    врачами</w:t>
              <w:br/>
              <w:t>общей          практики</w:t>
              <w:br/>
              <w:t>(семейными    врачами),</w:t>
              <w:br/>
              <w:t>медицинскими   сестрами</w:t>
              <w:br/>
              <w:t xml:space="preserve">участковыми            </w:t>
              <w:br/>
              <w:t xml:space="preserve">врачей-терапевтов      </w:t>
              <w:br/>
              <w:t xml:space="preserve">участковых,            </w:t>
              <w:br/>
              <w:t xml:space="preserve">врачей-педиатров       </w:t>
              <w:br/>
              <w:t xml:space="preserve">участковых,            </w:t>
              <w:br/>
              <w:t>медицинскими   сестрами</w:t>
              <w:br/>
              <w:t>врачей  общей  практики</w:t>
              <w:br/>
              <w:t xml:space="preserve">(семейных врачей)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81542,0  </w:t>
            </w:r>
          </w:p>
        </w:tc>
      </w:tr>
      <w:tr>
        <w:trPr>
          <w:trHeight w:val="3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701 09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жбюджетные трансферты</w:t>
              <w:br/>
              <w:t>из  бюджетов  субъектов</w:t>
              <w:br/>
              <w:t>Российской   Федерации,</w:t>
              <w:br/>
              <w:t xml:space="preserve">передаваемые           </w:t>
              <w:br/>
              <w:t>территориальным  фондам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         на</w:t>
              <w:br/>
              <w:t xml:space="preserve">дополнительное         </w:t>
              <w:br/>
              <w:t>финансовое  обеспечение</w:t>
              <w:br/>
              <w:t xml:space="preserve">реализации             </w:t>
              <w:br/>
              <w:t xml:space="preserve">территориальной        </w:t>
              <w:br/>
              <w:t>программы обязательного</w:t>
              <w:br/>
              <w:t xml:space="preserve">медицинского           </w:t>
              <w:br/>
              <w:t>страхования   в   части</w:t>
              <w:br/>
              <w:t>базовой       программы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31763,0  </w:t>
            </w:r>
          </w:p>
        </w:tc>
      </w:tr>
      <w:tr>
        <w:trPr>
          <w:trHeight w:val="3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702 09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жбюджетные трансферты</w:t>
              <w:br/>
              <w:t>из  бюджетов  субъектов</w:t>
              <w:br/>
              <w:t>Российской   Федерации,</w:t>
              <w:br/>
              <w:t xml:space="preserve">передаваемые           </w:t>
              <w:br/>
              <w:t>территориальным  фондам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         на</w:t>
              <w:br/>
              <w:t>финансовое  обеспечение</w:t>
              <w:br/>
              <w:t>дополнительных видов  и</w:t>
              <w:br/>
              <w:t>условий        оказания</w:t>
              <w:br/>
              <w:t>медицинской помощи,  не</w:t>
              <w:br/>
              <w:t>установленных   базовой</w:t>
              <w:br/>
              <w:t xml:space="preserve">программой             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89300,0  </w:t>
            </w:r>
          </w:p>
        </w:tc>
      </w:tr>
      <w:tr>
        <w:trPr>
          <w:trHeight w:val="1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00 09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   Федерального</w:t>
              <w:br/>
              <w:t>фонда     обязательного</w:t>
              <w:br/>
              <w:t xml:space="preserve">медицинского           </w:t>
              <w:br/>
              <w:t xml:space="preserve">страхования,           </w:t>
              <w:br/>
              <w:t>передаваемые   бюджетам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54318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094418,5  </w:t>
            </w:r>
          </w:p>
        </w:tc>
      </w:tr>
      <w:tr>
        <w:trPr>
          <w:trHeight w:val="2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05 09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      бюджетам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         на</w:t>
              <w:br/>
              <w:t xml:space="preserve">проведение             </w:t>
              <w:br/>
              <w:t xml:space="preserve">диспансеризации        </w:t>
              <w:br/>
              <w:t>пребывающих           в</w:t>
              <w:br/>
              <w:t xml:space="preserve">стационарных           </w:t>
              <w:br/>
              <w:t>учреждениях детей-сирот</w:t>
              <w:br/>
              <w:t>и детей, находящихся  в</w:t>
              <w:br/>
              <w:t>трудной       жизненной</w:t>
              <w:br/>
              <w:t xml:space="preserve">ситуаци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+ 4811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811,2  </w:t>
            </w:r>
          </w:p>
        </w:tc>
      </w:tr>
      <w:tr>
        <w:trPr>
          <w:trHeight w:val="1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09 09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      бюджетам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         на</w:t>
              <w:br/>
              <w:t xml:space="preserve">проведение             </w:t>
              <w:br/>
              <w:t xml:space="preserve">дополнительной         </w:t>
              <w:br/>
              <w:t xml:space="preserve">диспансеризации        </w:t>
              <w:br/>
              <w:t xml:space="preserve">работающих граждан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+ 9507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507,7  </w:t>
            </w:r>
          </w:p>
        </w:tc>
      </w:tr>
      <w:tr>
        <w:trPr>
          <w:trHeight w:val="2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11 09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      бюджетам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         на</w:t>
              <w:br/>
              <w:t>реализацию региональных</w:t>
              <w:br/>
              <w:t>программ   модернизации</w:t>
              <w:br/>
              <w:t xml:space="preserve">здравоохранения        </w:t>
              <w:br/>
              <w:t>субъектов    Российской</w:t>
              <w:br/>
              <w:t xml:space="preserve">Федерации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746270,0  </w:t>
            </w:r>
          </w:p>
        </w:tc>
      </w:tr>
      <w:tr>
        <w:trPr>
          <w:trHeight w:val="2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11 09 0001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      бюджетам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         на</w:t>
              <w:br/>
              <w:t>реализацию региональных</w:t>
              <w:br/>
              <w:t>программ   модернизации</w:t>
              <w:br/>
              <w:t xml:space="preserve">здравоохранения        </w:t>
              <w:br/>
              <w:t>субъектов    Российской</w:t>
              <w:br/>
              <w:t>Федерации    в    части</w:t>
              <w:br/>
              <w:t xml:space="preserve">укрепления             </w:t>
              <w:br/>
              <w:t>материально-технической</w:t>
              <w:br/>
              <w:t>базы        медицинских</w:t>
              <w:br/>
              <w:t xml:space="preserve">учреждений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90123,4  </w:t>
            </w:r>
          </w:p>
        </w:tc>
      </w:tr>
      <w:tr>
        <w:trPr>
          <w:trHeight w:val="3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11 09 0002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      бюджетам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         на</w:t>
              <w:br/>
              <w:t>реализацию региональных</w:t>
              <w:br/>
              <w:t>программ   модернизации</w:t>
              <w:br/>
              <w:t xml:space="preserve">здравоохранения        </w:t>
              <w:br/>
              <w:t>субъектов    Российской</w:t>
              <w:br/>
              <w:t>Федерации    в    части</w:t>
              <w:br/>
              <w:t>внедрения   современных</w:t>
              <w:br/>
              <w:t>информационных систем в</w:t>
              <w:br/>
              <w:t>здравоохранение в целях</w:t>
              <w:br/>
              <w:t>перехода   на    полисы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    единого</w:t>
              <w:br/>
              <w:t xml:space="preserve">образц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7313,5  </w:t>
            </w:r>
          </w:p>
        </w:tc>
      </w:tr>
      <w:tr>
        <w:trPr>
          <w:trHeight w:val="3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11 09 0003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сидии       бюджетам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         на</w:t>
              <w:br/>
              <w:t>реализацию региональных</w:t>
              <w:br/>
              <w:t>программ   модернизации</w:t>
              <w:br/>
              <w:t xml:space="preserve">здравоохранения        </w:t>
              <w:br/>
              <w:t>субъектов    Российской</w:t>
              <w:br/>
              <w:t>Федерации    в    части</w:t>
              <w:br/>
              <w:t>внедрения    стандартов</w:t>
              <w:br/>
              <w:t>медицинской     помощи,</w:t>
              <w:br/>
              <w:t>повышения   доступности</w:t>
              <w:br/>
              <w:t xml:space="preserve">амбулаторной           </w:t>
              <w:br/>
              <w:t xml:space="preserve">медицинской помощи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68833,1  </w:t>
            </w:r>
          </w:p>
        </w:tc>
      </w:tr>
      <w:tr>
        <w:trPr>
          <w:trHeight w:val="2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12 09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     бюджетам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         на</w:t>
              <w:br/>
              <w:t>выполнение   переданных</w:t>
              <w:br/>
              <w:t>органам государственной</w:t>
              <w:br/>
              <w:t>власти        субъектов</w:t>
              <w:br/>
              <w:t>Российской    Федерации</w:t>
              <w:br/>
              <w:t>полномочий   Российской</w:t>
              <w:br/>
              <w:t>Федерации    в    сфере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293829,6  </w:t>
            </w:r>
          </w:p>
        </w:tc>
      </w:tr>
      <w:tr>
        <w:trPr>
          <w:trHeight w:val="2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13 09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бюджетные           </w:t>
              <w:br/>
              <w:t xml:space="preserve">трансферты,            </w:t>
              <w:br/>
              <w:t>передаваемые   бюджетам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         на</w:t>
              <w:br/>
              <w:t xml:space="preserve">единовременные         </w:t>
              <w:br/>
              <w:t>компенсационные выплаты</w:t>
              <w:br/>
              <w:t xml:space="preserve">медицинским работникам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+ 400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0000,0  </w:t>
            </w:r>
          </w:p>
        </w:tc>
      </w:tr>
      <w:tr>
        <w:trPr>
          <w:trHeight w:val="1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2 19 00000 00 0000 000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   остатков</w:t>
              <w:br/>
              <w:t>субсидий,  субвенций  и</w:t>
              <w:br/>
              <w:t>иных       межбюджетных</w:t>
              <w:br/>
              <w:t>трансфертов,    имеющих</w:t>
              <w:br/>
              <w:t>целевое     назначение,</w:t>
              <w:br/>
              <w:t xml:space="preserve">прошлых лет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- 370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370,5  </w:t>
            </w:r>
          </w:p>
        </w:tc>
      </w:tr>
      <w:tr>
        <w:trPr>
          <w:trHeight w:val="1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9 06000 00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   остатков</w:t>
              <w:br/>
              <w:t>субсидий,  субвенций  и</w:t>
              <w:br/>
              <w:t>иных       межбюджетных</w:t>
              <w:br/>
              <w:t>трансфертов,    имеющих</w:t>
              <w:br/>
              <w:t>целевое     назначение,</w:t>
              <w:br/>
              <w:t>прошлых лет из бюджетов</w:t>
              <w:br/>
              <w:t xml:space="preserve">государственных        </w:t>
              <w:br/>
              <w:t xml:space="preserve">внебюджетных фондов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- 370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370,5  </w:t>
            </w:r>
          </w:p>
        </w:tc>
      </w:tr>
      <w:tr>
        <w:trPr>
          <w:trHeight w:val="2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9 06020 00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   остатков</w:t>
              <w:br/>
              <w:t>субсидий,  субвенций  и</w:t>
              <w:br/>
              <w:t>иных       межбюджетных</w:t>
              <w:br/>
              <w:t>трансфертов,    имеющих</w:t>
              <w:br/>
              <w:t>целевое     назначение,</w:t>
              <w:br/>
              <w:t>прошлых лет из бюджетов</w:t>
              <w:br/>
              <w:t xml:space="preserve">государственных        </w:t>
              <w:br/>
              <w:t>внебюджетных  фондов  в</w:t>
              <w:br/>
              <w:t>бюджеты       субъектов</w:t>
              <w:br/>
              <w:t xml:space="preserve">Российской Федерации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- 49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49,1  </w:t>
            </w:r>
          </w:p>
        </w:tc>
      </w:tr>
      <w:tr>
        <w:trPr>
          <w:trHeight w:val="2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9 06024 09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   остатков</w:t>
              <w:br/>
              <w:t>субсидий,  субвенций  и</w:t>
              <w:br/>
              <w:t>иных       межбюджетных</w:t>
              <w:br/>
              <w:t>трансфертов,    имеющих</w:t>
              <w:br/>
              <w:t>целевое     назначение,</w:t>
              <w:br/>
              <w:t>прошлых лет из бюджетов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- 49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49,1  </w:t>
            </w:r>
          </w:p>
        </w:tc>
      </w:tr>
      <w:tr>
        <w:trPr>
          <w:trHeight w:val="2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9 06080 00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   остатков</w:t>
              <w:br/>
              <w:t>субсидий,  субвенций  и</w:t>
              <w:br/>
              <w:t>иных       межбюджетных</w:t>
              <w:br/>
              <w:t>трансфертов,    имеющих</w:t>
              <w:br/>
              <w:t>целевое     назначение,</w:t>
              <w:br/>
              <w:t>прошлых  лет  в  бюджет</w:t>
              <w:br/>
              <w:t>Федерального      фонда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- 321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321,4  </w:t>
            </w:r>
          </w:p>
        </w:tc>
      </w:tr>
      <w:tr>
        <w:trPr>
          <w:trHeight w:val="2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19 06080 09 0000 151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       остатков</w:t>
              <w:br/>
              <w:t>субсидий,  субвенций  и</w:t>
              <w:br/>
              <w:t>иных       межбюджетных</w:t>
              <w:br/>
              <w:t>трансфертов,    имеющих</w:t>
              <w:br/>
              <w:t>целевое     назначение,</w:t>
              <w:br/>
              <w:t>прошлых  лет  в  бюджет</w:t>
              <w:br/>
              <w:t>Федерального      фонда</w:t>
              <w:br/>
              <w:t xml:space="preserve">обязательного          </w:t>
              <w:br/>
              <w:t xml:space="preserve">медицинского           </w:t>
              <w:br/>
              <w:t>страхования из бюджетов</w:t>
              <w:br/>
              <w:t>территориальных  фондов</w:t>
              <w:br/>
              <w:t xml:space="preserve">обязательного          </w:t>
              <w:br/>
              <w:t xml:space="preserve">медицинского           </w:t>
              <w:br/>
              <w:t xml:space="preserve">страхования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>- 321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- 321,4  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доходов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18462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638593,6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8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на 2012 год и на плановый период</w:t>
      </w:r>
    </w:p>
    <w:p>
      <w:pPr>
        <w:pStyle w:val="Normal"/>
        <w:widowControl w:val="false"/>
        <w:autoSpaceDE w:val="false"/>
        <w:jc w:val="right"/>
        <w:rPr/>
      </w:pPr>
      <w:r>
        <w:rPr/>
        <w:t>2013 и 2014 годов"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9" w:name="Par1490"/>
      <w:bookmarkEnd w:id="9"/>
      <w:r>
        <w:rPr>
          <w:sz w:val="20"/>
          <w:szCs w:val="20"/>
        </w:rPr>
        <w:t>ОБЪЕМЫ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УПЛЕНИЯ ДОХОДОВ БЮДЖЕТА КИРОВСКОГО ОБЛАСТ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ТЕРРИТОРИАЛЬНОГО ФОНДА ОБЯЗАТЕЛЬНОГО МЕДИЦИНСКОГО</w:t>
      </w:r>
    </w:p>
    <w:p>
      <w:pPr>
        <w:pStyle w:val="ConsPlusTitle"/>
        <w:jc w:val="center"/>
        <w:rPr/>
      </w:pPr>
      <w:r>
        <w:rPr>
          <w:sz w:val="20"/>
          <w:szCs w:val="20"/>
        </w:rPr>
        <w:t xml:space="preserve">СТРАХОВАНИЯ ПО СТАТЬЯМ И ПОДСТАТЬЯМ </w:t>
      </w:r>
      <w:hyperlink r:id="rId39">
        <w:r>
          <w:rPr>
            <w:rStyle w:val="InternetLink"/>
            <w:sz w:val="20"/>
            <w:szCs w:val="20"/>
          </w:rPr>
          <w:t>КЛАССИФИКАЦИИ</w:t>
        </w:r>
      </w:hyperlink>
      <w:r>
        <w:rPr>
          <w:sz w:val="20"/>
          <w:szCs w:val="20"/>
        </w:rPr>
        <w:t xml:space="preserve"> ДОХОДО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БЮДЖЕТОВ НА ПЛАНОВЫЙ ПЕРИОД 2013 И 2014 ГОДОВ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тыс. рублей)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60"/>
        <w:gridCol w:w="3360"/>
        <w:gridCol w:w="1320"/>
        <w:gridCol w:w="1320"/>
      </w:tblGrid>
      <w:tr>
        <w:trPr>
          <w:trHeight w:val="400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</w:t>
            </w:r>
            <w:hyperlink r:id="rId4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классификации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  доходов бюджета      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я статей    </w:t>
              <w:br/>
              <w:t xml:space="preserve">и подстатей </w:t>
            </w:r>
            <w:hyperlink r:id="rId4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классификации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    доходов бюджетов    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лановый период  </w:t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3 год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14 год 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00 00000 00 0000 00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логовые  и   неналоговые</w:t>
              <w:br/>
              <w:t xml:space="preserve">доходы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08706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11153,3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16 00000 00 0000 00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трафы,           санкции,</w:t>
              <w:br/>
              <w:t xml:space="preserve">возмещение ущерба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854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854,8</w:t>
            </w:r>
          </w:p>
        </w:tc>
      </w:tr>
      <w:tr>
        <w:trPr>
          <w:trHeight w:val="1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21000 00 0000 14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     взыскания</w:t>
              <w:br/>
              <w:t>(штрафы)  и  иные   суммы,</w:t>
              <w:br/>
              <w:t>взыскиваемые    с     лиц,</w:t>
              <w:br/>
              <w:t>виновных   в    совершении</w:t>
              <w:br/>
              <w:t>преступлений,     и      в</w:t>
              <w:br/>
              <w:t>возмещение          ущерба</w:t>
              <w:br/>
              <w:t xml:space="preserve">имуществу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754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754,8</w:t>
            </w:r>
          </w:p>
        </w:tc>
      </w:tr>
      <w:tr>
        <w:trPr>
          <w:trHeight w:val="2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21090 09 0000 14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     взыскания</w:t>
              <w:br/>
              <w:t>(штрафы)  и  иные   суммы,</w:t>
              <w:br/>
              <w:t>взыскиваемые    с     лиц,</w:t>
              <w:br/>
              <w:t>виновных   в    совершении</w:t>
              <w:br/>
              <w:t>преступлений,     и      в</w:t>
              <w:br/>
              <w:t>возмещение          ущерба</w:t>
              <w:br/>
              <w:t>имуществу,  зачисляемые  в</w:t>
              <w:br/>
              <w:t>бюджеты    территориальных</w:t>
              <w:br/>
              <w:t>фондов       обязательного</w:t>
              <w:br/>
              <w:t xml:space="preserve">медицинского страхования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754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754,8</w:t>
            </w:r>
          </w:p>
        </w:tc>
      </w:tr>
      <w:tr>
        <w:trPr>
          <w:trHeight w:val="1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32000 00 0000 14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    взыскания,</w:t>
              <w:br/>
              <w:t>налагаемые  в   возмещение</w:t>
              <w:br/>
              <w:t>ущерба,   причиненного   в</w:t>
              <w:br/>
              <w:t>результате незаконного или</w:t>
              <w:br/>
              <w:t>нецелевого   использования</w:t>
              <w:br/>
              <w:t xml:space="preserve">бюджетных средств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00,0</w:t>
            </w:r>
          </w:p>
        </w:tc>
      </w:tr>
      <w:tr>
        <w:trPr>
          <w:trHeight w:val="1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6 32000 09 0000 14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нежные        взыскания,</w:t>
              <w:br/>
              <w:t>налагаемые  в   возмещение</w:t>
              <w:br/>
              <w:t>ущерба,   причиненного   в</w:t>
              <w:br/>
              <w:t>результате незаконного или</w:t>
              <w:br/>
              <w:t>нецелевого   использования</w:t>
              <w:br/>
              <w:t>бюджетных средств (в части</w:t>
              <w:br/>
              <w:t>территориальных     фондов</w:t>
              <w:br/>
              <w:t>обязательного медицинского</w:t>
              <w:br/>
              <w:t xml:space="preserve">страхования)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1 17 00000 00 0000 00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07851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10298,5</w:t>
            </w:r>
          </w:p>
        </w:tc>
      </w:tr>
      <w:tr>
        <w:trPr>
          <w:trHeight w:val="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7 06000 00 0000 18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      неналоговые</w:t>
              <w:br/>
              <w:t>поступления   в    бюджеты</w:t>
              <w:br/>
              <w:t xml:space="preserve">государственных           </w:t>
              <w:br/>
              <w:t xml:space="preserve">внебюджетных фондов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07851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10298,5</w:t>
            </w:r>
          </w:p>
        </w:tc>
      </w:tr>
      <w:tr>
        <w:trPr>
          <w:trHeight w:val="1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1 17 06040 09 0000 18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чие         неналоговые</w:t>
              <w:br/>
              <w:t>поступления              в</w:t>
              <w:br/>
              <w:t>территориальные      фонды</w:t>
              <w:br/>
              <w:t>обязательного медицинского</w:t>
              <w:br/>
              <w:t xml:space="preserve">страхования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07851,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10298,5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2 00 00000 00 0000 00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906773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936962,8</w:t>
            </w:r>
          </w:p>
        </w:tc>
      </w:tr>
      <w:tr>
        <w:trPr>
          <w:trHeight w:val="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2 02 00000 00 0000 000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езвозмездные  поступления</w:t>
              <w:br/>
              <w:t>от     других     бюджетов</w:t>
              <w:br/>
              <w:t>бюджетной          системы</w:t>
              <w:br/>
              <w:t xml:space="preserve">Российской Федерации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906773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936962,8</w:t>
            </w:r>
          </w:p>
        </w:tc>
      </w:tr>
      <w:tr>
        <w:trPr>
          <w:trHeight w:val="8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000 00 0000 15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жбюджетные   трансферты,</w:t>
              <w:br/>
              <w:t>передаваемые      бюджетам</w:t>
              <w:br/>
              <w:t xml:space="preserve">государственных           </w:t>
              <w:br/>
              <w:t xml:space="preserve">внебюджетных фондов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906773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936962,8</w:t>
            </w:r>
          </w:p>
        </w:tc>
      </w:tr>
      <w:tr>
        <w:trPr>
          <w:trHeight w:val="30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701 09 0000 15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жбюджетные трансферты из</w:t>
              <w:br/>
              <w:t>бюджетов         субъектов</w:t>
              <w:br/>
              <w:t>Российской      Федерации,</w:t>
              <w:br/>
              <w:t xml:space="preserve">передаваемые              </w:t>
              <w:br/>
              <w:t>территориальным     фондам</w:t>
              <w:br/>
              <w:t>обязательного медицинского</w:t>
              <w:br/>
              <w:t>страхования             на</w:t>
              <w:br/>
              <w:t>дополнительное  финансовое</w:t>
              <w:br/>
              <w:t>обеспечение     реализации</w:t>
              <w:br/>
              <w:t>территориальной  программы</w:t>
              <w:br/>
              <w:t>обязательного медицинского</w:t>
              <w:br/>
              <w:t>страхования    в     части</w:t>
              <w:br/>
              <w:t>базовой          программы</w:t>
              <w:br/>
              <w:t>обязательного медицинского</w:t>
              <w:br/>
              <w:t xml:space="preserve">страхования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86714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43605,0</w:t>
            </w:r>
          </w:p>
        </w:tc>
      </w:tr>
      <w:tr>
        <w:trPr>
          <w:trHeight w:val="26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702 09 0000 15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жбюджетные трансферты из</w:t>
              <w:br/>
              <w:t>бюджетов         субъектов</w:t>
              <w:br/>
              <w:t>Российской      Федерации,</w:t>
              <w:br/>
              <w:t xml:space="preserve">передаваемые              </w:t>
              <w:br/>
              <w:t>территориальным     фондам</w:t>
              <w:br/>
              <w:t>обязательного медицинского</w:t>
              <w:br/>
              <w:t>страхования на  финансовое</w:t>
              <w:br/>
              <w:t>обеспечение дополнительных</w:t>
              <w:br/>
              <w:t>видов и  условий  оказания</w:t>
              <w:br/>
              <w:t>медицинской   помощи,   не</w:t>
              <w:br/>
              <w:t>установленных      базовой</w:t>
              <w:br/>
              <w:t>программой   обязательного</w:t>
              <w:br/>
              <w:t xml:space="preserve">медицинского страхования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465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53900,0</w:t>
            </w:r>
          </w:p>
        </w:tc>
      </w:tr>
      <w:tr>
        <w:trPr>
          <w:trHeight w:val="1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00 09 0000 15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ства      Федерального</w:t>
              <w:br/>
              <w:t>фонда        обязательного</w:t>
              <w:br/>
              <w:t>медицинского  страхования,</w:t>
              <w:br/>
              <w:t>передаваемые      бюджетам</w:t>
              <w:br/>
              <w:t>территориальных     фондов</w:t>
              <w:br/>
              <w:t>обязательного медицинского</w:t>
              <w:br/>
              <w:t xml:space="preserve">страхования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73559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639457,8</w:t>
            </w:r>
          </w:p>
        </w:tc>
      </w:tr>
      <w:tr>
        <w:trPr>
          <w:trHeight w:val="2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2 02 05812 09 0000 151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бвенции         бюджетам</w:t>
              <w:br/>
              <w:t>территориальных     фондов</w:t>
              <w:br/>
              <w:t>обязательного медицинского</w:t>
              <w:br/>
              <w:t>страхования на  выполнение</w:t>
              <w:br/>
              <w:t>переданных         органам</w:t>
              <w:br/>
              <w:t>государственной     власти</w:t>
              <w:br/>
              <w:t>субъектов       Российской</w:t>
              <w:br/>
              <w:t>Федерации       полномочий</w:t>
              <w:br/>
              <w:t>Российской   Федерации   в</w:t>
              <w:br/>
              <w:t>сфере        обязательного</w:t>
              <w:br/>
              <w:t xml:space="preserve">медицинского страхования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873559,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639457,8</w:t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доходов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15480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48116,1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9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на 2012 год и на плановый период</w:t>
      </w:r>
    </w:p>
    <w:p>
      <w:pPr>
        <w:pStyle w:val="Normal"/>
        <w:widowControl w:val="false"/>
        <w:autoSpaceDE w:val="false"/>
        <w:jc w:val="right"/>
        <w:rPr/>
      </w:pPr>
      <w:r>
        <w:rPr/>
        <w:t>2013 и 2014 годов"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10" w:name="Par1635"/>
      <w:bookmarkEnd w:id="10"/>
      <w:r>
        <w:rPr>
          <w:sz w:val="20"/>
          <w:szCs w:val="20"/>
        </w:rPr>
        <w:t>ВЕДОМСТВЕННАЯ СТРУКТУР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АСХОДОВ БЮДЖЕТА КИРОВСКОГО ОБЛАСТНОГО ТЕРРИТОРИАЛЬ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ОНДА ОБЯЗАТЕЛЬНОГО МЕДИЦИНСКОГО СТРАХОВАНИЯ НА 2012 ГОД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────────────────────────┬──────┬────┬────┬─────────┬────┬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Наименование          │Код   │Раз-│Под-│ Целевая │Вид │ Сумма,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лав- │дел │раз-│ статья  │рас-│  тыс.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ого  │    │дел │ расхода │хода│ рубле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по-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яди-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ля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юдже-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а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┼────┼─────────┼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ировский             областной│ 395  │    │    │         │    │9553968,3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территориальный            фонд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     медицинского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ахования                    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┼────┼─────────┼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государственные вопросы    │ 395  │ 01 │ 00 │         │    │  47428,8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┼────┼─────────┼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ие      общегосударственные│ 395  │ 01 │ 13 │         │    │  47428,8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просы                        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┼────┼─────────┼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уководство  и   управление   в│ 395  │ 01 │ 13 │001 00 00│    │  47428,8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фере установленных функций    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┼────┼─────────┼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ппараты   органов   управления│ 395  │ 01 │ 13 │001 55 00│    │  47428,8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внебюджетных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ндов                         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┼────┼─────────┼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сходы  на  выплату  персоналу│ 395  │ 01 │ 13 │001 55 00│140 │  33463,6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осударственных    внебюджетных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ондов                         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┼────┼─────────┼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ые закупки товаров,  работ  и│ 395  │ 01 │ 13 │001 55 00│240 │  13965,2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луг для государственных нужд 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┼────┼─────────┼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равоохранение                │ 395  │ 09 │ 00 │         │    │8729102,6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┼────┼─────────┼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мбулаторная помощь            │ 395  │ 09 │ 02 │         │    │ 181542,0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┼────┼─────────┼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Финансовое обеспечение оказания│ 395  │ 09 │ 02 │520 21 00│    │ 181542,0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полнительной      медицинской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мощи,             оказываемой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рачами-терапевтами            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астковыми, врачами-педиатрами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астковыми,   врачами    общей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ктики  (семейными  врачами),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ими           сестрами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астковыми   врачей-терапевтов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астковых,    врачей-педиатров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астковых,        медицинскими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страми врачей общей  практики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емейных врачей)              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┼────┼─────────┼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ые  выплаты  гражданам,│ 395  │ 09 │ 02 │520 21 00│320 │ 181542,0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оме   публичных   нормативных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ых выплат              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┼────┼─────────┼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ие   вопросы   в    области│ 395  │ 09 │ 09 │         │    │8547560,6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равоохранения                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┼────┼─────────┼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лизация            программы│ 395  │ 09 │ 09 │096 03 00│    │ 968833,1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дернизации    здравоохранения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ъектов Российской  Федерации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 части  внедрения  стандартов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й  помощи,  повышения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ступности        амбулаторной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й помощи             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┼────┼─────────┼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ые  выплаты  гражданам,│ 395  │ 09 │ 09 │096 03 00│320 │ 968833,1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оме   публичных   нормативных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ых выплат              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┼────┼─────────┼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ая помощь              │ 395  │ 09 │ 09 │505 00 00│    │7578727,5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┼────┼─────────┼────┼─────────┤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ourier New" w:hAnsi="Courier New" w:cs="Courier New"/>
          <w:sz w:val="5"/>
          <w:szCs w:val="5"/>
        </w:rPr>
      </w:pPr>
      <w:r>
        <w:rPr>
          <w:rFonts w:cs="Courier New" w:ascii="Courier New" w:hAnsi="Courier New"/>
          <w:sz w:val="5"/>
          <w:szCs w:val="5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онсультантПлюс: примечание.</w:t>
      </w:r>
    </w:p>
    <w:p>
      <w:pPr>
        <w:pStyle w:val="ConsPlusCel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hyperlink r:id="rId42">
        <w:r>
          <w:rPr>
            <w:rStyle w:val="InternetLink"/>
            <w:rFonts w:cs="Courier New" w:ascii="Courier New" w:hAnsi="Courier New"/>
            <w:sz w:val="20"/>
            <w:szCs w:val="20"/>
          </w:rPr>
          <w:t>Закон</w:t>
        </w:r>
      </w:hyperlink>
      <w:r>
        <w:rPr>
          <w:rFonts w:cs="Courier New" w:ascii="Courier New" w:hAnsi="Courier New"/>
          <w:sz w:val="20"/>
          <w:szCs w:val="20"/>
        </w:rPr>
        <w:t xml:space="preserve"> РФ от 28.06.1991 N 1499-1 утратил силу с 1  января  2011  года  в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 xml:space="preserve">связи с принятием Федерального </w:t>
      </w:r>
      <w:hyperlink r:id="rId43">
        <w:r>
          <w:rPr>
            <w:rStyle w:val="InternetLink"/>
            <w:rFonts w:cs="Courier New" w:ascii="Courier New" w:hAnsi="Courier New"/>
            <w:sz w:val="20"/>
            <w:szCs w:val="20"/>
          </w:rPr>
          <w:t>закона</w:t>
        </w:r>
      </w:hyperlink>
      <w:r>
        <w:rPr>
          <w:rFonts w:cs="Courier New" w:ascii="Courier New" w:hAnsi="Courier New"/>
          <w:sz w:val="20"/>
          <w:szCs w:val="20"/>
        </w:rPr>
        <w:t xml:space="preserve"> от 29.11.2010 N 326-ФЗ, регулирующе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 же правоотношения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Courier New" w:hAnsi="Courier New" w:cs="Courier New"/>
          <w:sz w:val="5"/>
          <w:szCs w:val="5"/>
        </w:rPr>
      </w:pPr>
      <w:r>
        <w:rPr>
          <w:rFonts w:cs="Courier New" w:ascii="Courier New" w:hAnsi="Courier New"/>
          <w:sz w:val="5"/>
          <w:szCs w:val="5"/>
        </w:rPr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hyperlink r:id="rId44">
        <w:r>
          <w:rPr>
            <w:rStyle w:val="InternetLink"/>
            <w:rFonts w:cs="Courier New" w:ascii="Courier New" w:hAnsi="Courier New"/>
            <w:sz w:val="20"/>
            <w:szCs w:val="20"/>
          </w:rPr>
          <w:t>Закон</w:t>
        </w:r>
      </w:hyperlink>
      <w:r>
        <w:rPr>
          <w:rFonts w:cs="Courier New" w:ascii="Courier New" w:hAnsi="Courier New"/>
          <w:sz w:val="20"/>
          <w:szCs w:val="20"/>
        </w:rPr>
        <w:t xml:space="preserve"> Российской  Федерации  от│ 395  │ 09 │ 09 │505 17 00│    │7578727,5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8 июня 1991 года N  1499-1  "О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м страховании граждан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Российской Федерации"        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┼────┼─────────┼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олнение      территориальной│ 395  │ 09 │ 09 │505 17 02│    │7578727,5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граммы         обязательного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ого   страхования    в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амках    базовой     программы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     медицинского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ахования                    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┼────┼─────────┼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ые  выплаты  гражданам,│ 395  │ 09 │ 09 │505 17 02│320 │7578727,5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роме   публичных   нормативных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циальных выплат              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┼────┼─────────┼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жбюджетные трансферты  общего│ 395  │ 14 │ 00 │         │    │ 777436,9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характера  бюджетам   субъектов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оссийской     Федерации      и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униципальных образований      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┼────┼─────────┼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чие межбюджетные  трансферты│ 395  │ 14 │ 03 │         │    │ 777436,9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его характера               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┼────┼─────────┼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лизация            программы│ 395  │ 14 │ 03 │096 01 00│    │ 690123,4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дернизации    здравоохранения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ъектов Российской  Федерации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      части        укрепления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ьно-технической    базы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дицинских учреждений         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┼────┼─────────┼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ые межбюджетные трансферты   │ 395  │ 14 │ 03 │096 01 00│540 │ 690123,4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┼────┼─────────┼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ализация            программы│ 395  │ 14 │ 03 │096 02 00│    │  87313,5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одернизации    здравоохранения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убъектов Российской  Федерации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части  внедрения  современных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формационных     систем     в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дравоохранение     в     целях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ерехода       на        полисы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язательного      медицинского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ахования единого образца    │      │    │    │         │    │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───────────────────┼──────┼────┼────┼─────────┼────┼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ные межбюджетные трансферты   │ 395  │ 14 │ 03 │096 02 00│540 │  87313,5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───────────────────┴──────┴────┴────┴─────────┴────┴─────────┘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9а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на 2012 год и на плановый период</w:t>
      </w:r>
    </w:p>
    <w:p>
      <w:pPr>
        <w:pStyle w:val="Normal"/>
        <w:widowControl w:val="false"/>
        <w:autoSpaceDE w:val="false"/>
        <w:jc w:val="right"/>
        <w:rPr/>
      </w:pPr>
      <w:r>
        <w:rPr/>
        <w:t>2013 и 2014 годов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11" w:name="Par1777"/>
      <w:bookmarkEnd w:id="11"/>
      <w:r>
        <w:rPr>
          <w:sz w:val="20"/>
          <w:szCs w:val="20"/>
        </w:rPr>
        <w:t>ВЕДОМСТВЕННАЯ СТРУКТУР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АСХОДОВ БЮДЖЕТА КИРОВСКОГО ОБЛАСТНОГО ТЕРРИТОРИАЛЬ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ОНДА ОБЯЗАТЕЛЬНОГО МЕДИЦИНСКОГО СТРАХОВАНИЯ НА 2012 ГОД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ведена </w:t>
      </w:r>
      <w:hyperlink r:id="rId45">
        <w:r>
          <w:rPr>
            <w:rStyle w:val="InternetLink"/>
          </w:rPr>
          <w:t>Законом</w:t>
        </w:r>
      </w:hyperlink>
      <w:r>
        <w:rPr/>
        <w:t xml:space="preserve">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3.07.2012 N 166-З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тыс. рублей)</w:t>
      </w:r>
    </w:p>
    <w:tbl>
      <w:tblPr>
        <w:tblW w:w="82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0"/>
        <w:gridCol w:w="700"/>
        <w:gridCol w:w="600"/>
        <w:gridCol w:w="600"/>
        <w:gridCol w:w="1100"/>
        <w:gridCol w:w="600"/>
        <w:gridCol w:w="1200"/>
        <w:gridCol w:w="1300"/>
      </w:tblGrid>
      <w:tr>
        <w:trPr>
          <w:trHeight w:val="144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  </w:t>
              <w:br/>
              <w:t>глав-</w:t>
              <w:br/>
              <w:t xml:space="preserve">ного </w:t>
              <w:br/>
              <w:t xml:space="preserve">рас- </w:t>
              <w:br/>
              <w:t>поря-</w:t>
              <w:br/>
              <w:t>дите-</w:t>
              <w:br/>
              <w:t xml:space="preserve">ля   </w:t>
              <w:br/>
              <w:t xml:space="preserve">бюд- </w:t>
              <w:br/>
              <w:t xml:space="preserve">жет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-</w:t>
              <w:br/>
              <w:t xml:space="preserve">дел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-</w:t>
              <w:br/>
              <w:t>раз-</w:t>
              <w:br/>
              <w:t xml:space="preserve">дел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Целевая </w:t>
              <w:br/>
              <w:t xml:space="preserve"> статья  </w:t>
              <w:br/>
              <w:t xml:space="preserve"> расход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</w:t>
              <w:br/>
              <w:t>рас-</w:t>
              <w:br/>
              <w:t>х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зменения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С учетом  </w:t>
              <w:br/>
              <w:t xml:space="preserve"> изменений </w:t>
            </w:r>
          </w:p>
        </w:tc>
      </w:tr>
      <w:tr>
        <w:trPr>
          <w:trHeight w:val="80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ровский областной</w:t>
              <w:br/>
              <w:t xml:space="preserve">территориальный    </w:t>
              <w:br/>
              <w:t>фонд  обязательного</w:t>
              <w:br/>
              <w:t xml:space="preserve">медицинского       </w:t>
              <w:br/>
              <w:t xml:space="preserve">страхования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 386627,5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9940595,8  </w:t>
            </w:r>
          </w:p>
        </w:tc>
      </w:tr>
      <w:tr>
        <w:trPr>
          <w:trHeight w:val="32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щегосударственные</w:t>
              <w:br/>
              <w:t xml:space="preserve">вопросы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0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+ 1063,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8492,7  </w:t>
            </w:r>
          </w:p>
        </w:tc>
      </w:tr>
      <w:tr>
        <w:trPr>
          <w:trHeight w:val="48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ругие             </w:t>
              <w:br/>
              <w:t>общегосударственные</w:t>
              <w:br/>
              <w:t xml:space="preserve">вопросы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+ 1063,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8492,7  </w:t>
            </w:r>
          </w:p>
        </w:tc>
      </w:tr>
      <w:tr>
        <w:trPr>
          <w:trHeight w:val="6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      и</w:t>
              <w:br/>
              <w:t>управление в  сфере</w:t>
              <w:br/>
              <w:t xml:space="preserve">установленных      </w:t>
              <w:br/>
              <w:t xml:space="preserve">функций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00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+ 1063,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8492,7  </w:t>
            </w:r>
          </w:p>
        </w:tc>
      </w:tr>
      <w:tr>
        <w:trPr>
          <w:trHeight w:val="6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параты    органов</w:t>
              <w:br/>
              <w:t xml:space="preserve">управления         </w:t>
              <w:br/>
              <w:t xml:space="preserve">государственных    </w:t>
              <w:br/>
              <w:t>внебюджетных фонд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+ 1063,9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8492,7  </w:t>
            </w:r>
          </w:p>
        </w:tc>
      </w:tr>
      <w:tr>
        <w:trPr>
          <w:trHeight w:val="176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 выплаты</w:t>
              <w:br/>
              <w:t>персоналу  в  целях</w:t>
              <w:br/>
              <w:t xml:space="preserve">обеспечения        </w:t>
              <w:br/>
              <w:t>выполнения  функций</w:t>
              <w:br/>
              <w:t xml:space="preserve">государственными   </w:t>
              <w:br/>
              <w:t>органами, казенными</w:t>
              <w:br/>
              <w:t xml:space="preserve">учреждениями,      </w:t>
              <w:br/>
              <w:t>органами управления</w:t>
              <w:br/>
              <w:t xml:space="preserve">государственными   </w:t>
              <w:br/>
              <w:t xml:space="preserve">внебюджетными      </w:t>
              <w:br/>
              <w:t xml:space="preserve">фондами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+ 96,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3560,3  </w:t>
            </w:r>
          </w:p>
        </w:tc>
      </w:tr>
      <w:tr>
        <w:trPr>
          <w:trHeight w:val="6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 выплаты</w:t>
              <w:br/>
              <w:t xml:space="preserve">персоналу          </w:t>
              <w:br/>
              <w:t xml:space="preserve">государственных    </w:t>
              <w:br/>
              <w:t>внебюджетных фонд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4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+ 96,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3560,3  </w:t>
            </w:r>
          </w:p>
        </w:tc>
      </w:tr>
      <w:tr>
        <w:trPr>
          <w:trHeight w:val="32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онд оплаты труда и</w:t>
              <w:br/>
              <w:t xml:space="preserve">страховых взносов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41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+ 96,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3482,7  </w:t>
            </w:r>
          </w:p>
        </w:tc>
      </w:tr>
      <w:tr>
        <w:trPr>
          <w:trHeight w:val="6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       выплаты</w:t>
              <w:br/>
              <w:t>персоналу,       за</w:t>
              <w:br/>
              <w:t>исключением   фонда</w:t>
              <w:br/>
              <w:t xml:space="preserve">оплаты труда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42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7,6  </w:t>
            </w:r>
          </w:p>
        </w:tc>
      </w:tr>
      <w:tr>
        <w:trPr>
          <w:trHeight w:val="6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и    товаров,</w:t>
              <w:br/>
              <w:t>работ и  услуг  для</w:t>
              <w:br/>
              <w:t xml:space="preserve">государственных    </w:t>
              <w:br/>
              <w:t xml:space="preserve">нужд   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+ 847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812,2  </w:t>
            </w:r>
          </w:p>
        </w:tc>
      </w:tr>
      <w:tr>
        <w:trPr>
          <w:trHeight w:val="80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       закупки</w:t>
              <w:br/>
              <w:t>товаров,  работ   и</w:t>
              <w:br/>
              <w:t>услуг           для</w:t>
              <w:br/>
              <w:t xml:space="preserve">государственных    </w:t>
              <w:br/>
              <w:t xml:space="preserve">нужд   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4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+ 847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812,2  </w:t>
            </w:r>
          </w:p>
        </w:tc>
      </w:tr>
      <w:tr>
        <w:trPr>
          <w:trHeight w:val="80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купки    товаров,</w:t>
              <w:br/>
              <w:t>работ,   услуг    в</w:t>
              <w:br/>
              <w:t>сфере  информацион-</w:t>
              <w:br/>
              <w:t>но-коммуникационных</w:t>
              <w:br/>
              <w:t xml:space="preserve">технологий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42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+ 517,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534,8  </w:t>
            </w:r>
          </w:p>
        </w:tc>
      </w:tr>
      <w:tr>
        <w:trPr>
          <w:trHeight w:val="80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ая      закупка</w:t>
              <w:br/>
              <w:t>товаров,     работ,</w:t>
              <w:br/>
              <w:t>услуг           для</w:t>
              <w:br/>
              <w:t xml:space="preserve">государственных    </w:t>
              <w:br/>
              <w:t xml:space="preserve">нужд   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44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+ 329,8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277,4  </w:t>
            </w:r>
          </w:p>
        </w:tc>
      </w:tr>
      <w:tr>
        <w:trPr>
          <w:trHeight w:val="32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     бюджетные</w:t>
              <w:br/>
              <w:t xml:space="preserve">ассигнования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80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+ 120,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0,2  </w:t>
            </w:r>
          </w:p>
        </w:tc>
      </w:tr>
      <w:tr>
        <w:trPr>
          <w:trHeight w:val="48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    налогов,</w:t>
              <w:br/>
              <w:t>сборов    и    иных</w:t>
              <w:br/>
              <w:t xml:space="preserve">платежей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85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+ 120,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20,2  </w:t>
            </w:r>
          </w:p>
        </w:tc>
      </w:tr>
      <w:tr>
        <w:trPr>
          <w:trHeight w:val="6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 налога   на</w:t>
              <w:br/>
              <w:t xml:space="preserve">имущество          </w:t>
              <w:br/>
              <w:t>организаций       и</w:t>
              <w:br/>
              <w:t xml:space="preserve">земельного налога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851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>+ 10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0,0  </w:t>
            </w:r>
          </w:p>
        </w:tc>
      </w:tr>
      <w:tr>
        <w:trPr>
          <w:trHeight w:val="48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      прочих</w:t>
              <w:br/>
              <w:t>налогов,  сборов  и</w:t>
              <w:br/>
              <w:t xml:space="preserve">иных платежей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852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>+ 20,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0,2  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дравоохранение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0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 345563,6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9074666,2  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мбулаторная помощь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2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+ 15089,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96631,4  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циальная помощь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2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00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+ 15089,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5089,4  </w:t>
            </w:r>
          </w:p>
        </w:tc>
      </w:tr>
      <w:tr>
        <w:trPr>
          <w:trHeight w:val="14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ведение         </w:t>
              <w:br/>
              <w:t xml:space="preserve">диспансеризации    </w:t>
              <w:br/>
              <w:t>пребывающих       в</w:t>
              <w:br/>
              <w:t xml:space="preserve">стационарных       </w:t>
              <w:br/>
              <w:t xml:space="preserve">учреждениях        </w:t>
              <w:br/>
              <w:t>детей-сирот       и</w:t>
              <w:br/>
              <w:t>детей,  находящихся</w:t>
              <w:br/>
              <w:t>в трудной жизненной</w:t>
              <w:br/>
              <w:t xml:space="preserve">ситуации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2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21 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+ 4811,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811,7  </w:t>
            </w:r>
          </w:p>
        </w:tc>
      </w:tr>
      <w:tr>
        <w:trPr>
          <w:trHeight w:val="80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ые  выплаты</w:t>
              <w:br/>
              <w:t>гражданам,    кроме</w:t>
              <w:br/>
              <w:t xml:space="preserve">публичных          </w:t>
              <w:br/>
              <w:t xml:space="preserve">нормативных        </w:t>
              <w:br/>
              <w:t xml:space="preserve">социальных выплат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2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21 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2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+ 4811,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811,7  </w:t>
            </w:r>
          </w:p>
        </w:tc>
      </w:tr>
      <w:tr>
        <w:trPr>
          <w:trHeight w:val="6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обретение       </w:t>
              <w:br/>
              <w:t>товаров,     работ,</w:t>
              <w:br/>
              <w:t>услуг   в    пользу</w:t>
              <w:br/>
              <w:t xml:space="preserve">граждан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2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21 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23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+ 4811,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811,7  </w:t>
            </w:r>
          </w:p>
        </w:tc>
      </w:tr>
      <w:tr>
        <w:trPr>
          <w:trHeight w:val="6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ведение         </w:t>
              <w:br/>
              <w:t xml:space="preserve">дополнительной     </w:t>
              <w:br/>
              <w:t xml:space="preserve">диспансеризации    </w:t>
              <w:br/>
              <w:t xml:space="preserve">работающих граждан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2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24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+ 10277,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277,7  </w:t>
            </w:r>
          </w:p>
        </w:tc>
      </w:tr>
      <w:tr>
        <w:trPr>
          <w:trHeight w:val="80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ые  выплаты</w:t>
              <w:br/>
              <w:t>гражданам,    кроме</w:t>
              <w:br/>
              <w:t xml:space="preserve">публичных          </w:t>
              <w:br/>
              <w:t xml:space="preserve">нормативных        </w:t>
              <w:br/>
              <w:t xml:space="preserve">социальных выплат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2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24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2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+ 10277,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277,7  </w:t>
            </w:r>
          </w:p>
        </w:tc>
      </w:tr>
      <w:tr>
        <w:trPr>
          <w:trHeight w:val="6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обретение       </w:t>
              <w:br/>
              <w:t>товаров,     работ,</w:t>
              <w:br/>
              <w:t>услуг   в    пользу</w:t>
              <w:br/>
              <w:t xml:space="preserve">граждан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2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24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23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+ 10277,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277,7  </w:t>
            </w:r>
          </w:p>
        </w:tc>
      </w:tr>
      <w:tr>
        <w:trPr>
          <w:trHeight w:val="38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нансовое         </w:t>
              <w:br/>
              <w:t xml:space="preserve">обеспечение        </w:t>
              <w:br/>
              <w:t xml:space="preserve">оказания           </w:t>
              <w:br/>
              <w:t xml:space="preserve">дополнительной     </w:t>
              <w:br/>
              <w:t>медицинской помощи,</w:t>
              <w:br/>
              <w:t xml:space="preserve">оказываемой        </w:t>
              <w:br/>
              <w:t>врачами-терапевтами</w:t>
              <w:br/>
              <w:t xml:space="preserve">участковыми,       </w:t>
              <w:br/>
              <w:t xml:space="preserve">врачами-педиатрами </w:t>
              <w:br/>
              <w:t xml:space="preserve">участковыми,       </w:t>
              <w:br/>
              <w:t>врачами       общей</w:t>
              <w:br/>
              <w:t>практики (семейными</w:t>
              <w:br/>
              <w:t xml:space="preserve">врачами),          </w:t>
              <w:br/>
              <w:t xml:space="preserve">медицинскими       </w:t>
              <w:br/>
              <w:t xml:space="preserve">сестрами           </w:t>
              <w:br/>
              <w:t xml:space="preserve">участковыми        </w:t>
              <w:br/>
              <w:t xml:space="preserve">врачей-терапевтов  </w:t>
              <w:br/>
              <w:t xml:space="preserve">участковых,        </w:t>
              <w:br/>
              <w:t xml:space="preserve">врачей-педиатров   </w:t>
              <w:br/>
              <w:t xml:space="preserve">участковых,        </w:t>
              <w:br/>
              <w:t xml:space="preserve">медицинскими       </w:t>
              <w:br/>
              <w:t>сестрами     врачей</w:t>
              <w:br/>
              <w:t>общей      практики</w:t>
              <w:br/>
              <w:t xml:space="preserve">(семейных врачей)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2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21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81542,0  </w:t>
            </w:r>
          </w:p>
        </w:tc>
      </w:tr>
      <w:tr>
        <w:trPr>
          <w:trHeight w:val="48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циальное         </w:t>
              <w:br/>
              <w:t>обеспечение и  иные</w:t>
              <w:br/>
              <w:t xml:space="preserve">выплаты населению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2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21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0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81542,0  </w:t>
            </w:r>
          </w:p>
        </w:tc>
      </w:tr>
      <w:tr>
        <w:trPr>
          <w:trHeight w:val="80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ые  выплаты</w:t>
              <w:br/>
              <w:t>гражданам,    кроме</w:t>
              <w:br/>
              <w:t xml:space="preserve">публичных          </w:t>
              <w:br/>
              <w:t xml:space="preserve">нормативных        </w:t>
              <w:br/>
              <w:t xml:space="preserve">социальных выплат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2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21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2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81542,0  </w:t>
            </w:r>
          </w:p>
        </w:tc>
      </w:tr>
      <w:tr>
        <w:trPr>
          <w:trHeight w:val="6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обретение       </w:t>
              <w:br/>
              <w:t>товаров,     работ,</w:t>
              <w:br/>
              <w:t>услуг   в    пользу</w:t>
              <w:br/>
              <w:t xml:space="preserve">граждан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2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21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23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81542,0  </w:t>
            </w:r>
          </w:p>
        </w:tc>
      </w:tr>
      <w:tr>
        <w:trPr>
          <w:trHeight w:val="48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угие  вопросы   в</w:t>
              <w:br/>
              <w:t xml:space="preserve">области            </w:t>
              <w:br/>
              <w:t xml:space="preserve">здравоохранения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 330474,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8878034,8  </w:t>
            </w:r>
          </w:p>
        </w:tc>
      </w:tr>
      <w:tr>
        <w:trPr>
          <w:trHeight w:val="22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ализация         </w:t>
              <w:br/>
              <w:t xml:space="preserve">программы          </w:t>
              <w:br/>
              <w:t xml:space="preserve">модернизации       </w:t>
              <w:br/>
              <w:t xml:space="preserve">здравоохранения    </w:t>
              <w:br/>
              <w:t xml:space="preserve">субъектов          </w:t>
              <w:br/>
              <w:t xml:space="preserve">Российской         </w:t>
              <w:br/>
              <w:t>Федерации  в  части</w:t>
              <w:br/>
              <w:t xml:space="preserve">внедрения          </w:t>
              <w:br/>
              <w:t xml:space="preserve">стандартов         </w:t>
              <w:br/>
              <w:t>медицинской помощи,</w:t>
              <w:br/>
              <w:t xml:space="preserve">повышения          </w:t>
              <w:br/>
              <w:t xml:space="preserve">доступности        </w:t>
              <w:br/>
              <w:t xml:space="preserve">амбулаторной       </w:t>
              <w:br/>
              <w:t xml:space="preserve">медицинской помощи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6 03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+ 90064,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58897,3  </w:t>
            </w:r>
          </w:p>
        </w:tc>
      </w:tr>
      <w:tr>
        <w:trPr>
          <w:trHeight w:val="80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ые  выплаты</w:t>
              <w:br/>
              <w:t>гражданам,    кроме</w:t>
              <w:br/>
              <w:t xml:space="preserve">публичных          </w:t>
              <w:br/>
              <w:t xml:space="preserve">нормативных        </w:t>
              <w:br/>
              <w:t xml:space="preserve">социальных выплат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6 03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2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+ 90064,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58897,3  </w:t>
            </w:r>
          </w:p>
        </w:tc>
      </w:tr>
      <w:tr>
        <w:trPr>
          <w:trHeight w:val="6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обретение       </w:t>
              <w:br/>
              <w:t>товаров,     работ,</w:t>
              <w:br/>
              <w:t>услуг   в    пользу</w:t>
              <w:br/>
              <w:t xml:space="preserve">граждан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6 03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23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+ 90064,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58897,3  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циальная помощь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00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 24041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7819137,5  </w:t>
            </w:r>
          </w:p>
        </w:tc>
      </w:tr>
      <w:tr>
        <w:trPr>
          <w:trHeight w:val="128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едеральный   </w:t>
            </w:r>
            <w:hyperlink r:id="rId46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закон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>от 29  ноября  2010</w:t>
              <w:br/>
              <w:t>года N  326-ФЗ  "Об</w:t>
              <w:br/>
              <w:t xml:space="preserve">обязательном       </w:t>
              <w:br/>
              <w:t xml:space="preserve">медицинском        </w:t>
              <w:br/>
              <w:t>страховании       в</w:t>
              <w:br/>
              <w:t xml:space="preserve">Российской         </w:t>
              <w:br/>
              <w:t xml:space="preserve">Федерации"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17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 24041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7819137,5  </w:t>
            </w:r>
          </w:p>
        </w:tc>
      </w:tr>
      <w:tr>
        <w:trPr>
          <w:trHeight w:val="176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олнение         </w:t>
              <w:br/>
              <w:t xml:space="preserve">территориальной    </w:t>
              <w:br/>
              <w:t xml:space="preserve">программы          </w:t>
              <w:br/>
              <w:t xml:space="preserve">обязательного      </w:t>
              <w:br/>
              <w:t xml:space="preserve">медицинского       </w:t>
              <w:br/>
              <w:t>страхования       в</w:t>
              <w:br/>
              <w:t>рамках      базовой</w:t>
              <w:br/>
              <w:t xml:space="preserve">программы          </w:t>
              <w:br/>
              <w:t xml:space="preserve">обязательного      </w:t>
              <w:br/>
              <w:t xml:space="preserve">медицинского       </w:t>
              <w:br/>
              <w:t xml:space="preserve">страхования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17 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 24041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7819137,5  </w:t>
            </w:r>
          </w:p>
        </w:tc>
      </w:tr>
      <w:tr>
        <w:trPr>
          <w:trHeight w:val="80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ые  выплаты</w:t>
              <w:br/>
              <w:t>гражданам,    кроме</w:t>
              <w:br/>
              <w:t xml:space="preserve">публичных          </w:t>
              <w:br/>
              <w:t xml:space="preserve">нормативных        </w:t>
              <w:br/>
              <w:t xml:space="preserve">социальных выплат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17 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2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 24041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7819137,5  </w:t>
            </w:r>
          </w:p>
        </w:tc>
      </w:tr>
      <w:tr>
        <w:trPr>
          <w:trHeight w:val="6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иобретение       </w:t>
              <w:br/>
              <w:t>товаров,     работ,</w:t>
              <w:br/>
              <w:t>услуг   в    пользу</w:t>
              <w:br/>
              <w:t xml:space="preserve">граждан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17 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23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+ 24041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7819137,5  </w:t>
            </w:r>
          </w:p>
        </w:tc>
      </w:tr>
      <w:tr>
        <w:trPr>
          <w:trHeight w:val="128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жбюджетные       </w:t>
              <w:br/>
              <w:t>трансферты   общего</w:t>
              <w:br/>
              <w:t>характера  бюджетам</w:t>
              <w:br/>
              <w:t xml:space="preserve">субъектов          </w:t>
              <w:br/>
              <w:t xml:space="preserve">Российской         </w:t>
              <w:br/>
              <w:t>Федерации         и</w:t>
              <w:br/>
              <w:t xml:space="preserve">муниципальных      </w:t>
              <w:br/>
              <w:t xml:space="preserve">образований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0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+ 4000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17436,9  </w:t>
            </w:r>
          </w:p>
        </w:tc>
      </w:tr>
      <w:tr>
        <w:trPr>
          <w:trHeight w:val="48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межбюджетные</w:t>
              <w:br/>
              <w:t>трансферты   общего</w:t>
              <w:br/>
              <w:t xml:space="preserve">характера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+ 4000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17436,9  </w:t>
            </w:r>
          </w:p>
        </w:tc>
      </w:tr>
      <w:tr>
        <w:trPr>
          <w:trHeight w:val="176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ализация         </w:t>
              <w:br/>
              <w:t xml:space="preserve">программы          </w:t>
              <w:br/>
              <w:t xml:space="preserve">модернизации       </w:t>
              <w:br/>
              <w:t xml:space="preserve">здравоохранения    </w:t>
              <w:br/>
              <w:t xml:space="preserve">субъектов          </w:t>
              <w:br/>
              <w:t xml:space="preserve">Российской         </w:t>
              <w:br/>
              <w:t>Федерации  в  части</w:t>
              <w:br/>
              <w:t>укрепления  матери-</w:t>
              <w:br/>
              <w:t xml:space="preserve">ально-технической  </w:t>
              <w:br/>
              <w:t>базы    медицинских</w:t>
              <w:br/>
              <w:t xml:space="preserve">учреждений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6 01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90123,4  </w:t>
            </w:r>
          </w:p>
        </w:tc>
      </w:tr>
      <w:tr>
        <w:trPr>
          <w:trHeight w:val="32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  межбюджетные</w:t>
              <w:br/>
              <w:t xml:space="preserve">трансферты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6 01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54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90123,4  </w:t>
            </w:r>
          </w:p>
        </w:tc>
      </w:tr>
      <w:tr>
        <w:trPr>
          <w:trHeight w:val="288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еализация         </w:t>
              <w:br/>
              <w:t xml:space="preserve">программы          </w:t>
              <w:br/>
              <w:t xml:space="preserve">модернизации       </w:t>
              <w:br/>
              <w:t xml:space="preserve">здравоохранения    </w:t>
              <w:br/>
              <w:t xml:space="preserve">субъектов          </w:t>
              <w:br/>
              <w:t xml:space="preserve">Российской         </w:t>
              <w:br/>
              <w:t>Федерации  в  части</w:t>
              <w:br/>
              <w:t xml:space="preserve">внедрения          </w:t>
              <w:br/>
              <w:t xml:space="preserve">современных        </w:t>
              <w:br/>
              <w:t xml:space="preserve">информационных     </w:t>
              <w:br/>
              <w:t>систем            в</w:t>
              <w:br/>
              <w:t>здравоохранение   в</w:t>
              <w:br/>
              <w:t>целях  перехода  на</w:t>
              <w:br/>
              <w:t xml:space="preserve">полисы             </w:t>
              <w:br/>
              <w:t xml:space="preserve">обязательного      </w:t>
              <w:br/>
              <w:t xml:space="preserve">медицинского       </w:t>
              <w:br/>
              <w:t>страхования единого</w:t>
              <w:br/>
              <w:t xml:space="preserve">образца   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6 02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7313,5  </w:t>
            </w:r>
          </w:p>
        </w:tc>
      </w:tr>
      <w:tr>
        <w:trPr>
          <w:trHeight w:val="32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  межбюджетные</w:t>
              <w:br/>
              <w:t xml:space="preserve">трансферты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6 02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54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7313,5  </w:t>
            </w:r>
          </w:p>
        </w:tc>
      </w:tr>
      <w:tr>
        <w:trPr>
          <w:trHeight w:val="128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едеральный   </w:t>
            </w:r>
            <w:hyperlink r:id="rId47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закон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br/>
              <w:t>от 29  ноября  2010</w:t>
              <w:br/>
              <w:t>года N  326-ФЗ  "Об</w:t>
              <w:br/>
              <w:t xml:space="preserve">обязательном       </w:t>
              <w:br/>
              <w:t xml:space="preserve">медицинском        </w:t>
              <w:br/>
              <w:t>страховании       в</w:t>
              <w:br/>
              <w:t xml:space="preserve">Российской         </w:t>
              <w:br/>
              <w:t xml:space="preserve">Федерации"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17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+ 4000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0000,0  </w:t>
            </w:r>
          </w:p>
        </w:tc>
      </w:tr>
      <w:tr>
        <w:trPr>
          <w:trHeight w:val="64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Единовременные     </w:t>
              <w:br/>
              <w:t xml:space="preserve">компенсационные    </w:t>
              <w:br/>
              <w:t>выплаты медицинским</w:t>
              <w:br/>
              <w:t xml:space="preserve">работникам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17 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+ 4000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0000,0  </w:t>
            </w:r>
          </w:p>
        </w:tc>
      </w:tr>
      <w:tr>
        <w:trPr>
          <w:trHeight w:val="32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  межбюджетные</w:t>
              <w:br/>
              <w:t xml:space="preserve">трансферты        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4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17 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54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+ 40000,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0000,0  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10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на 2012 год и на плановый период</w:t>
      </w:r>
    </w:p>
    <w:p>
      <w:pPr>
        <w:pStyle w:val="Normal"/>
        <w:widowControl w:val="false"/>
        <w:autoSpaceDE w:val="false"/>
        <w:jc w:val="right"/>
        <w:rPr/>
      </w:pPr>
      <w:r>
        <w:rPr/>
        <w:t>2013 и 2014 годов"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12" w:name="Par2111"/>
      <w:bookmarkEnd w:id="12"/>
      <w:r>
        <w:rPr>
          <w:sz w:val="20"/>
          <w:szCs w:val="20"/>
        </w:rPr>
        <w:t>ВЕДОМСТВЕННАЯ СТРУКТУР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АСХОДОВ БЮДЖЕТА КИРОВСКОГО ОБЛАСТНОГО ТЕРРИТОРИАЛЬ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ОНДА ОБЯЗАТЕЛЬНОГО МЕДИЦИНСКОГО СТРАХОВА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НА ПЛАНОВЫЙ ПЕРИОД 2013 И 2014 ГОДОВ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тыс. рублей)</w:t>
      </w:r>
    </w:p>
    <w:tbl>
      <w:tblPr>
        <w:tblW w:w="82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00"/>
        <w:gridCol w:w="800"/>
        <w:gridCol w:w="600"/>
        <w:gridCol w:w="600"/>
        <w:gridCol w:w="1100"/>
        <w:gridCol w:w="600"/>
        <w:gridCol w:w="1100"/>
        <w:gridCol w:w="1100"/>
      </w:tblGrid>
      <w:tr>
        <w:trPr>
          <w:trHeight w:val="320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   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   </w:t>
              <w:br/>
              <w:t xml:space="preserve">глав- </w:t>
              <w:br/>
              <w:t xml:space="preserve">ного  </w:t>
              <w:br/>
              <w:t>распо-</w:t>
              <w:br/>
              <w:t xml:space="preserve">ряди- </w:t>
              <w:br/>
              <w:t xml:space="preserve">теля  </w:t>
              <w:br/>
              <w:t>бюдже-</w:t>
              <w:br/>
              <w:t xml:space="preserve">та   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-</w:t>
              <w:br/>
              <w:t xml:space="preserve">дел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-</w:t>
              <w:br/>
              <w:t>раз-</w:t>
              <w:br/>
              <w:t xml:space="preserve">дел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Целевая </w:t>
              <w:br/>
              <w:t xml:space="preserve"> статья  </w:t>
              <w:br/>
              <w:t xml:space="preserve"> расхода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</w:t>
              <w:br/>
              <w:t>рас-</w:t>
              <w:br/>
              <w:t>хода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лановый период  </w:t>
            </w:r>
          </w:p>
        </w:tc>
      </w:tr>
      <w:tr>
        <w:trPr>
          <w:trHeight w:val="96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13 год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014 год </w:t>
            </w:r>
          </w:p>
        </w:tc>
      </w:tr>
      <w:tr>
        <w:trPr>
          <w:trHeight w:val="8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ировский   областной</w:t>
              <w:br/>
              <w:t>территориальный  фонд</w:t>
              <w:br/>
              <w:t xml:space="preserve">обязательного        </w:t>
              <w:br/>
              <w:t xml:space="preserve">медицинского         </w:t>
              <w:br/>
              <w:t xml:space="preserve">страхования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5480,2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8116,1</w:t>
            </w:r>
          </w:p>
        </w:tc>
      </w:tr>
      <w:tr>
        <w:trPr>
          <w:trHeight w:val="32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щегосударственные  </w:t>
              <w:br/>
              <w:t xml:space="preserve">вопросы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0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9717,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0536,4</w:t>
            </w:r>
          </w:p>
        </w:tc>
      </w:tr>
      <w:tr>
        <w:trPr>
          <w:trHeight w:val="48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ругие               </w:t>
              <w:br/>
              <w:t xml:space="preserve">общегосударственные  </w:t>
              <w:br/>
              <w:t xml:space="preserve">вопросы    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9717,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0536,4</w:t>
            </w:r>
          </w:p>
        </w:tc>
      </w:tr>
      <w:tr>
        <w:trPr>
          <w:trHeight w:val="48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        и</w:t>
              <w:br/>
              <w:t>управление  в   сфере</w:t>
              <w:br/>
              <w:t>установленных функций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00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9717,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0536,4</w:t>
            </w:r>
          </w:p>
        </w:tc>
      </w:tr>
      <w:tr>
        <w:trPr>
          <w:trHeight w:val="64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ппараты      органов</w:t>
              <w:br/>
              <w:t xml:space="preserve">управления           </w:t>
              <w:br/>
              <w:t xml:space="preserve">государственных      </w:t>
              <w:br/>
              <w:t xml:space="preserve">внебюджетных фондов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49717,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50536,4</w:t>
            </w:r>
          </w:p>
        </w:tc>
      </w:tr>
      <w:tr>
        <w:trPr>
          <w:trHeight w:val="64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 на   выплату</w:t>
              <w:br/>
              <w:t xml:space="preserve">персоналу            </w:t>
              <w:br/>
              <w:t xml:space="preserve">государственных      </w:t>
              <w:br/>
              <w:t xml:space="preserve">внебюджетных фондов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40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4932,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34932,5</w:t>
            </w:r>
          </w:p>
        </w:tc>
      </w:tr>
      <w:tr>
        <w:trPr>
          <w:trHeight w:val="48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</w:t>
              <w:br/>
              <w:t>работ  и  услуг   для</w:t>
              <w:br/>
              <w:t xml:space="preserve">государственных нужд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5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40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4785,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>15603,9</w:t>
            </w:r>
          </w:p>
        </w:tc>
      </w:tr>
      <w:tr>
        <w:trPr/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дравоохранение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0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965762,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997579,7</w:t>
            </w:r>
          </w:p>
        </w:tc>
      </w:tr>
      <w:tr>
        <w:trPr>
          <w:trHeight w:val="48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угие   вопросы    в</w:t>
              <w:br/>
              <w:t xml:space="preserve">области              </w:t>
              <w:br/>
              <w:t xml:space="preserve">здравоохранения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965762,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997579,7</w:t>
            </w:r>
          </w:p>
        </w:tc>
      </w:tr>
      <w:tr>
        <w:trPr/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циальная помощь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00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965762,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997579,7</w:t>
            </w:r>
          </w:p>
        </w:tc>
      </w:tr>
      <w:tr>
        <w:trPr>
          <w:trHeight w:val="96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hyperlink r:id="rId48">
              <w:r>
                <w:rPr>
                  <w:rStyle w:val="InternetLink"/>
                  <w:rFonts w:cs="Courier New" w:ascii="Courier New" w:hAnsi="Courier New"/>
                  <w:sz w:val="16"/>
                  <w:szCs w:val="16"/>
                </w:rPr>
                <w:t>Закон</w:t>
              </w:r>
            </w:hyperlink>
            <w:r>
              <w:rPr>
                <w:rFonts w:cs="Courier New" w:ascii="Courier New" w:hAnsi="Courier New"/>
                <w:sz w:val="16"/>
                <w:szCs w:val="16"/>
              </w:rPr>
              <w:t xml:space="preserve">      Российской</w:t>
              <w:br/>
              <w:t>Федерации от 28  июня</w:t>
              <w:br/>
              <w:t>1991 года N 1499-1 "О</w:t>
              <w:br/>
              <w:t xml:space="preserve">медицинском          </w:t>
              <w:br/>
              <w:t>страховании граждан в</w:t>
              <w:br/>
              <w:t>Российской Федерации"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17 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965762,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997579,7</w:t>
            </w:r>
          </w:p>
        </w:tc>
      </w:tr>
      <w:tr>
        <w:trPr>
          <w:trHeight w:val="160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полнение           </w:t>
              <w:br/>
              <w:t xml:space="preserve">территориальной      </w:t>
              <w:br/>
              <w:t xml:space="preserve">программы            </w:t>
              <w:br/>
              <w:t xml:space="preserve">обязательного        </w:t>
              <w:br/>
              <w:t xml:space="preserve">медицинского         </w:t>
              <w:br/>
              <w:t>страхования в  рамках</w:t>
              <w:br/>
              <w:t>базовой     программы</w:t>
              <w:br/>
              <w:t xml:space="preserve">обязательного        </w:t>
              <w:br/>
              <w:t xml:space="preserve">медицинского         </w:t>
              <w:br/>
              <w:t xml:space="preserve">страхования      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17 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965762,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997579,7</w:t>
            </w:r>
          </w:p>
        </w:tc>
      </w:tr>
      <w:tr>
        <w:trPr>
          <w:trHeight w:val="64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ые    выплаты</w:t>
              <w:br/>
              <w:t>гражданам,      кроме</w:t>
              <w:br/>
              <w:t>публичных нормативных</w:t>
              <w:br/>
              <w:t xml:space="preserve">социальных выплат    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95 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09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17 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20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965762,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997579,7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11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на 2012 год и на плановый период</w:t>
      </w:r>
    </w:p>
    <w:p>
      <w:pPr>
        <w:pStyle w:val="Normal"/>
        <w:widowControl w:val="false"/>
        <w:autoSpaceDE w:val="false"/>
        <w:jc w:val="right"/>
        <w:rPr/>
      </w:pPr>
      <w:r>
        <w:rPr/>
        <w:t>2013 и 2014 годов"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13" w:name="Par2203"/>
      <w:bookmarkEnd w:id="13"/>
      <w:r>
        <w:rPr>
          <w:sz w:val="20"/>
          <w:szCs w:val="20"/>
        </w:rPr>
        <w:t>ИСТОЧНИК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ИНАНСИРОВАНИЯ ДЕФИЦИТА КИРОВСКОГО ОБЛАСТ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ТЕРРИТОРИАЛЬНОГО ФОНДА ОБЯЗАТЕЛЬНОГО МЕДИЦИН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ТРАХОВАНИЯ НА 2012 ГОД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80"/>
        <w:gridCol w:w="4440"/>
        <w:gridCol w:w="1320"/>
      </w:tblGrid>
      <w:tr>
        <w:trPr>
          <w:trHeight w:val="6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           </w:t>
              <w:br/>
              <w:t xml:space="preserve">  бюджетной </w:t>
            </w:r>
            <w:hyperlink r:id="rId4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классификации</w:t>
              </w:r>
            </w:hyperlink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показателя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,  </w:t>
              <w:br/>
              <w:t xml:space="preserve">  тыс.   </w:t>
              <w:br/>
              <w:t xml:space="preserve"> рублей  </w:t>
            </w:r>
          </w:p>
        </w:tc>
      </w:tr>
      <w:tr>
        <w:trPr>
          <w:trHeight w:val="4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0 00 00 00 0000 00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и               внутреннего</w:t>
              <w:br/>
              <w:t xml:space="preserve">финансирования дефицитов бюджетов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00000,0</w:t>
            </w:r>
          </w:p>
        </w:tc>
      </w:tr>
      <w:tr>
        <w:trPr>
          <w:trHeight w:val="4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01 05 00 00 00 0000 00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зменение   остатков   средств   на</w:t>
              <w:br/>
              <w:t xml:space="preserve">счетах по учету средств бюджета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00000,0</w:t>
            </w:r>
          </w:p>
        </w:tc>
      </w:tr>
      <w:tr>
        <w:trPr>
          <w:trHeight w:val="4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0 00 00 0000 50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  остатков     средств</w:t>
              <w:br/>
              <w:t xml:space="preserve">бюджетов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453968,3</w:t>
            </w:r>
          </w:p>
        </w:tc>
      </w:tr>
      <w:tr>
        <w:trPr>
          <w:trHeight w:val="4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0 00 0000 50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прочих остатков  средств</w:t>
              <w:br/>
              <w:t xml:space="preserve">бюджетов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453968,3</w:t>
            </w:r>
          </w:p>
        </w:tc>
      </w:tr>
      <w:tr>
        <w:trPr>
          <w:trHeight w:val="4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1 00 0000 51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453968,3</w:t>
            </w:r>
          </w:p>
        </w:tc>
      </w:tr>
      <w:tr>
        <w:trPr>
          <w:trHeight w:val="8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01 05 02 01 09 0000 51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прочих остатков денежных</w:t>
              <w:br/>
              <w:t>средств  бюджетов   территориальных</w:t>
              <w:br/>
              <w:t>фондов  обязательного  медицинского</w:t>
              <w:br/>
              <w:t xml:space="preserve">страхования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453968,3</w:t>
            </w:r>
          </w:p>
        </w:tc>
      </w:tr>
      <w:tr>
        <w:trPr>
          <w:trHeight w:val="4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0 00 00 0000 60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  остатков     средств</w:t>
              <w:br/>
              <w:t xml:space="preserve">бюджетов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53968,3</w:t>
            </w:r>
          </w:p>
        </w:tc>
      </w:tr>
      <w:tr>
        <w:trPr>
          <w:trHeight w:val="4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0 00 0000 60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прочих остатков  средств</w:t>
              <w:br/>
              <w:t xml:space="preserve">бюджетов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53968,3</w:t>
            </w:r>
          </w:p>
        </w:tc>
      </w:tr>
      <w:tr>
        <w:trPr>
          <w:trHeight w:val="4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1 00 0000 61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53968,3</w:t>
            </w:r>
          </w:p>
        </w:tc>
      </w:tr>
      <w:tr>
        <w:trPr>
          <w:trHeight w:val="8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01 05 02 01 09 0000 610</w:t>
            </w:r>
          </w:p>
        </w:tc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прочих остатков денежных</w:t>
              <w:br/>
              <w:t>средств  бюджетов   территориальных</w:t>
              <w:br/>
              <w:t>фондов  обязательного  медицинского</w:t>
              <w:br/>
              <w:t xml:space="preserve">страхования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553968,3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11а</w:t>
      </w:r>
    </w:p>
    <w:p>
      <w:pPr>
        <w:pStyle w:val="Normal"/>
        <w:widowControl w:val="false"/>
        <w:autoSpaceDE w:val="false"/>
        <w:jc w:val="right"/>
        <w:rPr/>
      </w:pPr>
      <w:r>
        <w:rPr/>
        <w:t>к Закону</w:t>
      </w:r>
    </w:p>
    <w:p>
      <w:pPr>
        <w:pStyle w:val="Normal"/>
        <w:widowControl w:val="false"/>
        <w:autoSpaceDE w:val="false"/>
        <w:jc w:val="right"/>
        <w:rPr/>
      </w:pPr>
      <w:r>
        <w:rPr/>
        <w:t>Киров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"О бюджете Кировского област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территориального фонда обязательн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едицинского страх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на 2012 год и на плановый период</w:t>
      </w:r>
    </w:p>
    <w:p>
      <w:pPr>
        <w:pStyle w:val="Normal"/>
        <w:widowControl w:val="false"/>
        <w:autoSpaceDE w:val="false"/>
        <w:jc w:val="right"/>
        <w:rPr/>
      </w:pPr>
      <w:r>
        <w:rPr/>
        <w:t>2013 и 2014 годов"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14" w:name="Par2261"/>
      <w:bookmarkEnd w:id="14"/>
      <w:r>
        <w:rPr>
          <w:sz w:val="20"/>
          <w:szCs w:val="20"/>
        </w:rPr>
        <w:t>ИСТОЧНИК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ФИНАНСИРОВАНИЯ ДЕФИЦИТА БЮДЖЕТА КИРОВСКОГО ОБЛАСТН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ТЕРРИТОРИАЛЬНОГО ФОНДА ОБЯЗАТЕЛЬНОГО МЕДИЦИНСКОГ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СТРАХОВАНИЯ НА 2012 ГОД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ведены </w:t>
      </w:r>
      <w:hyperlink r:id="rId50">
        <w:r>
          <w:rPr>
            <w:rStyle w:val="InternetLink"/>
          </w:rPr>
          <w:t>Законом</w:t>
        </w:r>
      </w:hyperlink>
      <w:r>
        <w:rPr/>
        <w:t xml:space="preserve"> Киров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от 03.07.2012 N 166-З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(тыс. рублей)</w:t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80"/>
        <w:gridCol w:w="2880"/>
        <w:gridCol w:w="1440"/>
        <w:gridCol w:w="1560"/>
      </w:tblGrid>
      <w:tr>
        <w:trPr>
          <w:trHeight w:val="4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од бюджетной       </w:t>
              <w:br/>
            </w:r>
            <w:hyperlink r:id="rId5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классификации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 </w:t>
              <w:br/>
              <w:t xml:space="preserve">      показателя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змен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 учетом  </w:t>
              <w:br/>
              <w:t xml:space="preserve"> изменений </w:t>
            </w:r>
          </w:p>
        </w:tc>
      </w:tr>
      <w:tr>
        <w:trPr>
          <w:trHeight w:val="6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0 00 00 00 0000 0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и  внутреннего</w:t>
              <w:br/>
              <w:t xml:space="preserve">финансирования        </w:t>
              <w:br/>
              <w:t xml:space="preserve">дефицитов бюджетов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202002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2002,2  </w:t>
            </w:r>
          </w:p>
        </w:tc>
      </w:tr>
      <w:tr>
        <w:trPr>
          <w:trHeight w:val="6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01 05 00 00 00 0000 0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зменение     остатков</w:t>
              <w:br/>
              <w:t>средств на  счетах  по</w:t>
              <w:br/>
              <w:t xml:space="preserve">учету средств бюджета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202002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02002,2  </w:t>
            </w:r>
          </w:p>
        </w:tc>
      </w:tr>
      <w:tr>
        <w:trPr>
          <w:trHeight w:val="4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0 00 00 0000 5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 остатков</w:t>
              <w:br/>
              <w:t xml:space="preserve">средств бюджетов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18462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638593,6  </w:t>
            </w:r>
          </w:p>
        </w:tc>
      </w:tr>
      <w:tr>
        <w:trPr>
          <w:trHeight w:val="6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0 00 0000 5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   прочих</w:t>
              <w:br/>
              <w:t>остатков       средств</w:t>
              <w:br/>
              <w:t xml:space="preserve">бюджетов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18462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638593,6  </w:t>
            </w:r>
          </w:p>
        </w:tc>
      </w:tr>
      <w:tr>
        <w:trPr>
          <w:trHeight w:val="6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1 00 0000 5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   прочих</w:t>
              <w:br/>
              <w:t>остатков      денежных</w:t>
              <w:br/>
              <w:t xml:space="preserve">средств бюджетов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18462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638593,6  </w:t>
            </w:r>
          </w:p>
        </w:tc>
      </w:tr>
      <w:tr>
        <w:trPr>
          <w:trHeight w:val="14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01 05 02 01 09 0000 5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     прочих</w:t>
              <w:br/>
              <w:t>остатков      денежных</w:t>
              <w:br/>
              <w:t>средств       бюджетов</w:t>
              <w:br/>
              <w:t>территориальных фондов</w:t>
              <w:br/>
              <w:t xml:space="preserve">обязательного         </w:t>
              <w:br/>
              <w:t xml:space="preserve">медицинского          </w:t>
              <w:br/>
              <w:t xml:space="preserve">страхования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184625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638593,6  </w:t>
            </w:r>
          </w:p>
        </w:tc>
      </w:tr>
      <w:tr>
        <w:trPr>
          <w:trHeight w:val="4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0 00 00 0000 6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 остатков</w:t>
              <w:br/>
              <w:t xml:space="preserve">средств бюджетов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38662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940595,8  </w:t>
            </w:r>
          </w:p>
        </w:tc>
      </w:tr>
      <w:tr>
        <w:trPr>
          <w:trHeight w:val="6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0 00 0000 6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   прочих</w:t>
              <w:br/>
              <w:t>остатков       средств</w:t>
              <w:br/>
              <w:t xml:space="preserve">бюджетов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38662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940595,8  </w:t>
            </w:r>
          </w:p>
        </w:tc>
      </w:tr>
      <w:tr>
        <w:trPr>
          <w:trHeight w:val="6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00 01 05 02 01 00 0000 6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   прочих</w:t>
              <w:br/>
              <w:t>остатков      денежных</w:t>
              <w:br/>
              <w:t xml:space="preserve">средств бюджетов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38662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940595,8  </w:t>
            </w:r>
          </w:p>
        </w:tc>
      </w:tr>
      <w:tr>
        <w:trPr>
          <w:trHeight w:val="1400" w:hRule="atLeast"/>
        </w:trPr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5 01 05 02 01 09 0000 6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меньшение      прочих</w:t>
              <w:br/>
              <w:t>остатков      денежных</w:t>
              <w:br/>
              <w:t>средств       бюджетов</w:t>
              <w:br/>
              <w:t>территориальных фондов</w:t>
              <w:br/>
              <w:t xml:space="preserve">обязательного         </w:t>
              <w:br/>
              <w:t xml:space="preserve">медицинского          </w:t>
              <w:br/>
              <w:t xml:space="preserve">страхования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+ 38662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940595,8  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C7B69FA04D77A69C1F57CB4EF1947A2FB6E5D1118634D859AF1E2969C2B0397AEF21CAD46BA9A8D5050Ak5b4J" TargetMode="External"/><Relationship Id="rId3" Type="http://schemas.openxmlformats.org/officeDocument/2006/relationships/hyperlink" Target="consultantplus://offline/ref=A5C7B69FA04D77A69C1F57CB4EF1947A2FB6E5D1118634D859AF1E2969C2B0397AEF21CAD46BA9A8D5050Ak5b5J" TargetMode="External"/><Relationship Id="rId4" Type="http://schemas.openxmlformats.org/officeDocument/2006/relationships/hyperlink" Target="consultantplus://offline/ref=A5C7B69FA04D77A69C1F57CB4EF1947A2FB6E5D1118634D859AF1E2969C2B0397AEF21CAD46BA9A8D5050Bk5b8J" TargetMode="External"/><Relationship Id="rId5" Type="http://schemas.openxmlformats.org/officeDocument/2006/relationships/hyperlink" Target="consultantplus://offline/ref=A5C7B69FA04D77A69C1F49C6589DC8732EBEB9D412883B8F06F045743ECBBA6E3DA078889062AEABkDb6J" TargetMode="External"/><Relationship Id="rId6" Type="http://schemas.openxmlformats.org/officeDocument/2006/relationships/hyperlink" Target="consultantplus://offline/ref=A5C7B69FA04D77A69C1F49C6589DC8732EBEB9D412883B8F06F045743ECBBA6E3DA078889062AEABkDb6J" TargetMode="External"/><Relationship Id="rId7" Type="http://schemas.openxmlformats.org/officeDocument/2006/relationships/hyperlink" Target="consultantplus://offline/ref=A5C7B69FA04D77A69C1F57CB4EF1947A2FB6E5D1118634D859AF1E2969C2B0397AEF21CAD46BA9A8D5050Bk5bBJ" TargetMode="External"/><Relationship Id="rId8" Type="http://schemas.openxmlformats.org/officeDocument/2006/relationships/hyperlink" Target="consultantplus://offline/ref=A5C7B69FA04D77A69C1F57CB4EF1947A2FB6E5D1118634D859AF1E2969C2B0397AEF21CAD46BA9A8D50508k5bCJ" TargetMode="External"/><Relationship Id="rId9" Type="http://schemas.openxmlformats.org/officeDocument/2006/relationships/hyperlink" Target="consultantplus://offline/ref=A5C7B69FA04D77A69C1F57CB4EF1947A2FB6E5D1118731D053AF1E2969C2B0397AEF21CAD46BA9A8D5050Bk5b9J" TargetMode="External"/><Relationship Id="rId10" Type="http://schemas.openxmlformats.org/officeDocument/2006/relationships/hyperlink" Target="consultantplus://offline/ref=A5C7B69FA04D77A69C1F57CB4EF1947A2FB6E5D1118634D859AF1E2969C2B0397AEF21CAD46BA9A8D50508k5bFJ" TargetMode="External"/><Relationship Id="rId11" Type="http://schemas.openxmlformats.org/officeDocument/2006/relationships/hyperlink" Target="consultantplus://offline/ref=A5C7B69FA04D77A69C1F57CB4EF1947A2FB6E5D1118634D859AF1E2969C2B0397AEF21CAD46BA9A8D50508k5bAJ" TargetMode="External"/><Relationship Id="rId12" Type="http://schemas.openxmlformats.org/officeDocument/2006/relationships/hyperlink" Target="consultantplus://offline/ref=A5C7B69FA04D77A69C1F49C6589DC8732EBEB9D412883B8F06F045743ECBBA6E3DA078889062AEABkDb6J" TargetMode="External"/><Relationship Id="rId13" Type="http://schemas.openxmlformats.org/officeDocument/2006/relationships/hyperlink" Target="consultantplus://offline/ref=A5C7B69FA04D77A69C1F57CB4EF1947A2FB6E5D1118634D859AF1E2969C2B0397AEF21CAD46BA9A8D50508k5bBJ" TargetMode="External"/><Relationship Id="rId14" Type="http://schemas.openxmlformats.org/officeDocument/2006/relationships/hyperlink" Target="consultantplus://offline/ref=A5C7B69FA04D77A69C1F57CB4EF1947A2FB6E5D1118634D859AF1E2969C2B0397AEF21CAD46BA9A8D50509k5bFJ" TargetMode="External"/><Relationship Id="rId15" Type="http://schemas.openxmlformats.org/officeDocument/2006/relationships/hyperlink" Target="consultantplus://offline/ref=A5C7B69FA04D77A69C1F57CB4EF1947A2FB6E5D1118634D859AF1E2969C2B0397AEF21CAD46BA9A8D50509k5b9J" TargetMode="External"/><Relationship Id="rId16" Type="http://schemas.openxmlformats.org/officeDocument/2006/relationships/hyperlink" Target="consultantplus://offline/ref=A5C7B69FA04D77A69C1F57CB4EF1947A2FB6E5D1118634D859AF1E2969C2B0397AEF21CAD46BA9A8D50509k5bAJ" TargetMode="External"/><Relationship Id="rId17" Type="http://schemas.openxmlformats.org/officeDocument/2006/relationships/hyperlink" Target="consultantplus://offline/ref=A5C7B69FA04D77A69C1F57CB4EF1947A2FB6E5D1118634D859AF1E2969C2B0397AEF21CAD46BA9A8D50509k5bBJ" TargetMode="External"/><Relationship Id="rId18" Type="http://schemas.openxmlformats.org/officeDocument/2006/relationships/hyperlink" Target="consultantplus://offline/ref=A5C7B69FA04D77A69C1F57CB4EF1947A2FB6E5D1118634D859AF1E2969C2B0397AEF21CAD46BA9A8D5050Ek5bCJ" TargetMode="External"/><Relationship Id="rId19" Type="http://schemas.openxmlformats.org/officeDocument/2006/relationships/hyperlink" Target="consultantplus://offline/ref=A5C7B69FA04D77A69C1F57CB4EF1947A2FB6E5D1118634D859AF1E2969C2B0397AEF21CAD46BA9A8D5050Ek5b8J" TargetMode="External"/><Relationship Id="rId20" Type="http://schemas.openxmlformats.org/officeDocument/2006/relationships/hyperlink" Target="consultantplus://offline/ref=A5C7B69FA04D77A69C1F57CB4EF1947A2FB6E5D1118634D859AF1E2969C2B0397AEF21CAD46BA9A8D5050Ek5bAJ" TargetMode="External"/><Relationship Id="rId21" Type="http://schemas.openxmlformats.org/officeDocument/2006/relationships/hyperlink" Target="consultantplus://offline/ref=A5C7B69FA04D77A69C1F57CB4EF1947A2FB6E5D1118634D859AF1E2969C2B0397AEF21CAD46BA9A8D5050Ek5bBJ" TargetMode="External"/><Relationship Id="rId22" Type="http://schemas.openxmlformats.org/officeDocument/2006/relationships/hyperlink" Target="consultantplus://offline/ref=A5C7B69FA04D77A69C1F57CB4EF1947A2FB6E5D1118634D859AF1E2969C2B0397AEF21CAD46BA9A8D5050Ek5b4J" TargetMode="External"/><Relationship Id="rId23" Type="http://schemas.openxmlformats.org/officeDocument/2006/relationships/hyperlink" Target="consultantplus://offline/ref=A5C7B69FA04D77A69C1F49C6589DC8732EBEB8DF1D883B8F06F045743EkCbBJ" TargetMode="External"/><Relationship Id="rId24" Type="http://schemas.openxmlformats.org/officeDocument/2006/relationships/hyperlink" Target="consultantplus://offline/ref=A5C7B69FA04D77A69C1F57CB4EF1947A2FB6E5D1118634D859AF1E2969C2B0397AEF21CAD46BA9A8D5050Ek5b5J" TargetMode="External"/><Relationship Id="rId25" Type="http://schemas.openxmlformats.org/officeDocument/2006/relationships/hyperlink" Target="consultantplus://offline/ref=A5C7B69FA04D77A69C1F57CB4EF1947A2FB6E5D1118634D859AF1E2969C2B0397AEF21CAD46BA9A8D5050Fk5b9J" TargetMode="External"/><Relationship Id="rId26" Type="http://schemas.openxmlformats.org/officeDocument/2006/relationships/hyperlink" Target="consultantplus://offline/ref=A5C7B69FA04D77A69C1F49C6589DC8732EBFBADB1C883B8F06F045743EkCbBJ" TargetMode="External"/><Relationship Id="rId27" Type="http://schemas.openxmlformats.org/officeDocument/2006/relationships/hyperlink" Target="consultantplus://offline/ref=A5C7B69FA04D77A69C1F57CB4EF1947A2FB6E5D1118634D859AF1E2969C2B0397AEF21CAD46BA9A8D5050Fk5bBJ" TargetMode="External"/><Relationship Id="rId28" Type="http://schemas.openxmlformats.org/officeDocument/2006/relationships/hyperlink" Target="consultantplus://offline/ref=A5C7B69FA04D77A69C1F57CB4EF1947A2FB6E5D1118634D859AF1E2969C2B0397AEF21CAD46BA9A8D5050Fk5b4J" TargetMode="External"/><Relationship Id="rId29" Type="http://schemas.openxmlformats.org/officeDocument/2006/relationships/hyperlink" Target="consultantplus://offline/ref=A5C7B69FA04D77A69C1F57CB4EF1947A2FB6E5D1118634D859AF1E2969C2B0397AEF21CAD46BA9A8D5050Ck5bEJ" TargetMode="External"/><Relationship Id="rId30" Type="http://schemas.openxmlformats.org/officeDocument/2006/relationships/hyperlink" Target="consultantplus://offline/ref=A5C7B69FA04D77A69C1F49C6589DC8732EBEB9D412883B8F06F045743ECBBA6E3DA078889061A8ACkDbCJ" TargetMode="External"/><Relationship Id="rId31" Type="http://schemas.openxmlformats.org/officeDocument/2006/relationships/hyperlink" Target="consultantplus://offline/ref=A5C7B69FA04D77A69C1F49C6589DC8732EBEB9D412883B8F06F045743ECBBA6E3DA078889061A8ACkDbCJ" TargetMode="External"/><Relationship Id="rId32" Type="http://schemas.openxmlformats.org/officeDocument/2006/relationships/hyperlink" Target="consultantplus://offline/ref=A5C7B69FA04D77A69C1F49C6589DC8732EBEB9D412883B8F06F045743ECBBA6E3DA078889062AEABkDb6J" TargetMode="External"/><Relationship Id="rId33" Type="http://schemas.openxmlformats.org/officeDocument/2006/relationships/hyperlink" Target="consultantplus://offline/ref=A5C7B69FA04D77A69C1F49C6589DC8732EBEB9D412883B8F06F045743ECBBA6E3DA078889062AEABkDb6J" TargetMode="External"/><Relationship Id="rId34" Type="http://schemas.openxmlformats.org/officeDocument/2006/relationships/hyperlink" Target="consultantplus://offline/ref=A5C7B69FA04D77A69C1F49C6589DC8732EBEB9D412883B8F06F045743ECBBA6E3DA078889062AEABkDb6J" TargetMode="External"/><Relationship Id="rId35" Type="http://schemas.openxmlformats.org/officeDocument/2006/relationships/hyperlink" Target="consultantplus://offline/ref=A5C7B69FA04D77A69C1F49C6589DC8732EBEB9D412883B8F06F045743ECBBA6E3DA078889062AEABkDb6J" TargetMode="External"/><Relationship Id="rId36" Type="http://schemas.openxmlformats.org/officeDocument/2006/relationships/hyperlink" Target="consultantplus://offline/ref=A5C7B69FA04D77A69C1F57CB4EF1947A2FB6E5D1118634D859AF1E2969C2B0397AEF21CAD46BA9A8D50502k5bEJ" TargetMode="External"/><Relationship Id="rId37" Type="http://schemas.openxmlformats.org/officeDocument/2006/relationships/hyperlink" Target="consultantplus://offline/ref=A5C7B69FA04D77A69C1F49C6589DC8732EBEB9D412883B8F06F045743ECBBA6E3DA078889062AEABkDb6J" TargetMode="External"/><Relationship Id="rId38" Type="http://schemas.openxmlformats.org/officeDocument/2006/relationships/hyperlink" Target="consultantplus://offline/ref=A5C7B69FA04D77A69C1F49C6589DC8732EBEB9D412883B8F06F045743ECBBA6E3DA078889062AEABkDb6J" TargetMode="External"/><Relationship Id="rId39" Type="http://schemas.openxmlformats.org/officeDocument/2006/relationships/hyperlink" Target="consultantplus://offline/ref=A5C7B69FA04D77A69C1F49C6589DC8732EBEB9D412883B8F06F045743ECBBA6E3DA078889062AEABkDb6J" TargetMode="External"/><Relationship Id="rId40" Type="http://schemas.openxmlformats.org/officeDocument/2006/relationships/hyperlink" Target="consultantplus://offline/ref=A5C7B69FA04D77A69C1F49C6589DC8732EBEB9D412883B8F06F045743ECBBA6E3DA078889062AEABkDb6J" TargetMode="External"/><Relationship Id="rId41" Type="http://schemas.openxmlformats.org/officeDocument/2006/relationships/hyperlink" Target="consultantplus://offline/ref=A5C7B69FA04D77A69C1F49C6589DC8732EBEB9D412883B8F06F045743ECBBA6E3DA078889062AEABkDb6J" TargetMode="External"/><Relationship Id="rId42" Type="http://schemas.openxmlformats.org/officeDocument/2006/relationships/hyperlink" Target="consultantplus://offline/ref=A5C7B69FA04D77A69C1F49C6589DC87327B4B2D9138B66850EA94976k3b9J" TargetMode="External"/><Relationship Id="rId43" Type="http://schemas.openxmlformats.org/officeDocument/2006/relationships/hyperlink" Target="consultantplus://offline/ref=A5C7B69FA04D77A69C1F49C6589DC8732EBEB8DF1D883B8F06F045743ECBBA6E3DA078889066AEAEkDb7J" TargetMode="External"/><Relationship Id="rId44" Type="http://schemas.openxmlformats.org/officeDocument/2006/relationships/hyperlink" Target="consultantplus://offline/ref=A5C7B69FA04D77A69C1F49C6589DC87327B4B2D9138B66850EA94976k3b9J" TargetMode="External"/><Relationship Id="rId45" Type="http://schemas.openxmlformats.org/officeDocument/2006/relationships/hyperlink" Target="consultantplus://offline/ref=A5C7B69FA04D77A69C1F57CB4EF1947A2FB6E5D1118634D859AF1E2969C2B0397AEF21CAD46BA9A8D5040Fk5bEJ" TargetMode="External"/><Relationship Id="rId46" Type="http://schemas.openxmlformats.org/officeDocument/2006/relationships/hyperlink" Target="consultantplus://offline/ref=A5C7B69FA04D77A69C1F49C6589DC8732EBEB8DF1D883B8F06F045743EkCbBJ" TargetMode="External"/><Relationship Id="rId47" Type="http://schemas.openxmlformats.org/officeDocument/2006/relationships/hyperlink" Target="consultantplus://offline/ref=A5C7B69FA04D77A69C1F49C6589DC8732EBEB8DF1D883B8F06F045743EkCbBJ" TargetMode="External"/><Relationship Id="rId48" Type="http://schemas.openxmlformats.org/officeDocument/2006/relationships/hyperlink" Target="consultantplus://offline/ref=A5C7B69FA04D77A69C1F49C6589DC87327B4B2D9138B66850EA94976k3b9J" TargetMode="External"/><Relationship Id="rId49" Type="http://schemas.openxmlformats.org/officeDocument/2006/relationships/hyperlink" Target="consultantplus://offline/ref=A5C7B69FA04D77A69C1F49C6589DC8732EBEB9D412883B8F06F045743ECBBA6E3DA078889061A8ACkDbCJ" TargetMode="External"/><Relationship Id="rId50" Type="http://schemas.openxmlformats.org/officeDocument/2006/relationships/hyperlink" Target="consultantplus://offline/ref=A5C7B69FA04D77A69C1F57CB4EF1947A2FB6E5D1118634D859AF1E2969C2B0397AEF21CAD46BA9A8D5070Ak5b8J" TargetMode="External"/><Relationship Id="rId51" Type="http://schemas.openxmlformats.org/officeDocument/2006/relationships/hyperlink" Target="consultantplus://offline/ref=A5C7B69FA04D77A69C1F49C6589DC8732EBEB9D412883B8F06F045743ECBBA6E3DA078889061A8ACkDbCJ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27:00Z</dcterms:created>
  <dc:creator>Перевощикова Татьяна Васильевна</dc:creator>
  <dc:description/>
  <cp:keywords/>
  <dc:language>en-US</dc:language>
  <cp:lastModifiedBy>Перевощикова Татьяна Васильевна</cp:lastModifiedBy>
  <dcterms:modified xsi:type="dcterms:W3CDTF">2012-08-22T09:29:00Z</dcterms:modified>
  <cp:revision>1</cp:revision>
  <dc:subject/>
  <dc:title>1 декабря 2011 года N 92-ЗО</dc:title>
</cp:coreProperties>
</file>