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 июля 2012 года N 168-З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АХОВАНИЯ ЗА 2011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28 июня 2012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отчет об исполнении бюджета Кировского областного территориального фонда обязательного медицинского страхования (далее - Фонд) за 2011 год по доходам в сумме 8345664,9 тыс. рублей, по расходам в сумме 7943533,2 тыс. рублей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объемы поступления доходов бюджета Фонда в 2011 году по статьям и подстатьям </w:t>
      </w:r>
      <w:hyperlink r:id="rId2">
        <w:r>
          <w:rPr>
            <w:rStyle w:val="InternetLink"/>
          </w:rPr>
          <w:t>классификации</w:t>
        </w:r>
      </w:hyperlink>
      <w:r>
        <w:rPr/>
        <w:t xml:space="preserve"> доходов бюджетов согласно </w:t>
      </w:r>
      <w:hyperlink w:anchor="Par47">
        <w:r>
          <w:rPr>
            <w:rStyle w:val="InternetLink"/>
          </w:rPr>
          <w:t>приложению 1</w:t>
        </w:r>
      </w:hyperlink>
      <w:r>
        <w:rPr/>
        <w:t>. Прилаг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ведомственная структура расходов бюджета Фонда в 2011 году согласно </w:t>
      </w:r>
      <w:hyperlink w:anchor="Par757">
        <w:r>
          <w:rPr>
            <w:rStyle w:val="InternetLink"/>
          </w:rPr>
          <w:t>приложению 2</w:t>
        </w:r>
      </w:hyperlink>
      <w:r>
        <w:rPr/>
        <w:t>. Прилаг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источники финансирования дефицита бюджета Фонда в 2011 году согласно </w:t>
      </w:r>
      <w:hyperlink w:anchor="Par940">
        <w:r>
          <w:rPr>
            <w:rStyle w:val="InternetLink"/>
          </w:rPr>
          <w:t>приложению 3</w:t>
        </w:r>
      </w:hyperlink>
      <w:r>
        <w:rPr/>
        <w:t>. При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jc w:val="both"/>
        <w:rPr/>
      </w:pPr>
      <w:r>
        <w:rPr/>
        <w:t>г. Киров</w:t>
      </w:r>
    </w:p>
    <w:p>
      <w:pPr>
        <w:pStyle w:val="Normal"/>
        <w:widowControl w:val="false"/>
        <w:autoSpaceDE w:val="false"/>
        <w:jc w:val="both"/>
        <w:rPr/>
      </w:pPr>
      <w:r>
        <w:rPr/>
        <w:t>3 июля 2012 года</w:t>
      </w:r>
    </w:p>
    <w:p>
      <w:pPr>
        <w:pStyle w:val="Normal"/>
        <w:widowControl w:val="false"/>
        <w:autoSpaceDE w:val="false"/>
        <w:jc w:val="both"/>
        <w:rPr/>
      </w:pPr>
      <w:r>
        <w:rPr/>
        <w:t>N 168-З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б исполнении бюджета Кир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ластного территориального фонд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трахования за 2011 год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47"/>
      <w:bookmarkEnd w:id="0"/>
      <w:r>
        <w:rPr>
          <w:sz w:val="20"/>
          <w:szCs w:val="20"/>
        </w:rPr>
        <w:t>ОБЪЕМ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ДОХОДОВ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АХОВАНИЯ В 2011 ГОДУ ПО СТАТЬЯМ И ПОДСТАТЬЯМ</w:t>
      </w:r>
    </w:p>
    <w:p>
      <w:pPr>
        <w:pStyle w:val="ConsPlusTitle"/>
        <w:jc w:val="center"/>
        <w:rPr/>
      </w:pPr>
      <w:hyperlink r:id="rId3">
        <w:r>
          <w:rPr>
            <w:rStyle w:val="InternetLink"/>
            <w:sz w:val="20"/>
            <w:szCs w:val="20"/>
          </w:rPr>
          <w:t>КЛАССИФИКАЦИИ</w:t>
        </w:r>
      </w:hyperlink>
      <w:r>
        <w:rPr>
          <w:sz w:val="20"/>
          <w:szCs w:val="20"/>
        </w:rPr>
        <w:t xml:space="preserve"> ДОХОДОВ БЮДЖЕТОВ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2640"/>
        <w:gridCol w:w="1320"/>
        <w:gridCol w:w="1320"/>
        <w:gridCol w:w="840"/>
      </w:tblGrid>
      <w:tr>
        <w:trPr>
          <w:trHeight w:val="12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доходов </w:t>
              <w:br/>
              <w:t xml:space="preserve">         бюджетов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и подстатьи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доходов бюджетов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де-</w:t>
              <w:br/>
              <w:t xml:space="preserve">но       </w:t>
              <w:br/>
              <w:t xml:space="preserve">бюджетом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   </w:t>
              <w:br/>
              <w:t xml:space="preserve">  (тыс.  </w:t>
              <w:br/>
              <w:t xml:space="preserve"> рублей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- </w:t>
              <w:br/>
              <w:t xml:space="preserve">цент </w:t>
              <w:br/>
              <w:t xml:space="preserve">ис-  </w:t>
              <w:br/>
              <w:t xml:space="preserve">пол- </w:t>
              <w:br/>
              <w:t>нения</w:t>
              <w:br/>
              <w:t xml:space="preserve">(%)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         и</w:t>
              <w:br/>
              <w:t xml:space="preserve">неналоговые доходы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9904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2965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3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2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взносы  на</w:t>
              <w:br/>
              <w:t xml:space="preserve">обязательное        </w:t>
              <w:br/>
              <w:t xml:space="preserve">социальное          </w:t>
              <w:br/>
              <w:t xml:space="preserve">страхование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8261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9650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275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30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5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70 09 0000 16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 и  пени  по</w:t>
              <w:br/>
              <w:t>страховым взносам на</w:t>
              <w:br/>
              <w:t xml:space="preserve">обязательное        </w:t>
              <w:br/>
              <w:t xml:space="preserve">медицинское         </w:t>
              <w:br/>
              <w:t xml:space="preserve">страхование         </w:t>
              <w:br/>
              <w:t xml:space="preserve">неработающего       </w:t>
              <w:br/>
              <w:t xml:space="preserve">населения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275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30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 1 02 02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698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8342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4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 1 02 02110 09 0000 16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взносы  на</w:t>
              <w:br/>
              <w:t xml:space="preserve">обязательное        </w:t>
              <w:br/>
              <w:t xml:space="preserve">медицинское         </w:t>
              <w:br/>
              <w:t xml:space="preserve">страхование,        </w:t>
              <w:br/>
              <w:t>зачисляемые        в</w:t>
              <w:br/>
              <w:t xml:space="preserve">бюджеты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698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8342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4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5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 на совокупный</w:t>
              <w:br/>
              <w:t xml:space="preserve">доход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793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833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0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в</w:t>
              <w:br/>
              <w:t>связи с  применением</w:t>
              <w:br/>
              <w:t>упрощенной   системы</w:t>
              <w:br/>
              <w:t xml:space="preserve">налогообложения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218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2608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8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с</w:t>
              <w:br/>
              <w:t xml:space="preserve">налогоплательщиков, </w:t>
              <w:br/>
              <w:t>выбравших в качестве</w:t>
              <w:br/>
              <w:t xml:space="preserve">объекта             </w:t>
              <w:br/>
              <w:t xml:space="preserve">налогообложения     </w:t>
              <w:br/>
              <w:t xml:space="preserve">доходы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1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469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,8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2 01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с</w:t>
              <w:br/>
              <w:t xml:space="preserve">налогоплательщиков, </w:t>
              <w:br/>
              <w:t>выбравших в качестве</w:t>
              <w:br/>
              <w:t xml:space="preserve">объекта             </w:t>
              <w:br/>
              <w:t xml:space="preserve">налогообложения     </w:t>
              <w:br/>
              <w:t>доходы (за налоговые</w:t>
              <w:br/>
              <w:t>периоды, истекшие до</w:t>
              <w:br/>
              <w:t xml:space="preserve">1 января 2011 года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1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469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,8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с</w:t>
              <w:br/>
              <w:t xml:space="preserve">налогоплательщиков, </w:t>
              <w:br/>
              <w:t>выбравших в качестве</w:t>
              <w:br/>
              <w:t xml:space="preserve">объекта             </w:t>
              <w:br/>
              <w:t xml:space="preserve">налогообложения     </w:t>
              <w:br/>
              <w:t>доходы,  уменьшенные</w:t>
              <w:br/>
              <w:t>на величину расход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499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00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4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2 01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с</w:t>
              <w:br/>
              <w:t xml:space="preserve">налогоплательщиков, </w:t>
              <w:br/>
              <w:t>выбравших в качестве</w:t>
              <w:br/>
              <w:t xml:space="preserve">объекта             </w:t>
              <w:br/>
              <w:t xml:space="preserve">налогообложения     </w:t>
              <w:br/>
              <w:t>доходы,  уменьшенные</w:t>
              <w:br/>
              <w:t>на величину расходов</w:t>
              <w:br/>
              <w:t>(за        налоговые</w:t>
              <w:br/>
              <w:t>периоды, истекшие до</w:t>
              <w:br/>
              <w:t xml:space="preserve">1 января 2011 года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499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00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4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30 01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имальный   налог,</w:t>
              <w:br/>
              <w:t>зачисляемый        в</w:t>
              <w:br/>
              <w:t xml:space="preserve">бюджеты             </w:t>
              <w:br/>
              <w:t xml:space="preserve">государственных     </w:t>
              <w:br/>
              <w:t>внебюджетных  фондов</w:t>
              <w:br/>
              <w:t xml:space="preserve">(уплаченный         </w:t>
              <w:br/>
              <w:t>(взысканный)      за</w:t>
              <w:br/>
              <w:t>налоговые   периоды,</w:t>
              <w:br/>
              <w:t>истекшие до 1 января</w:t>
              <w:br/>
              <w:t xml:space="preserve">2011 года)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89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897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3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взимаемый  в</w:t>
              <w:br/>
              <w:t>виде       стоимости</w:t>
              <w:br/>
              <w:t>патента  в  связи  с</w:t>
              <w:br/>
              <w:t xml:space="preserve">применением         </w:t>
              <w:br/>
              <w:t>упрощенной   системы</w:t>
              <w:br/>
              <w:t xml:space="preserve">налогообложения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4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,8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2 02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, взимаемые  в</w:t>
              <w:br/>
              <w:t>виде       стоимости</w:t>
              <w:br/>
              <w:t>патента  в  связи  с</w:t>
              <w:br/>
              <w:t xml:space="preserve">применением         </w:t>
              <w:br/>
              <w:t>упрощенной   системы</w:t>
              <w:br/>
              <w:t>налогообложения  (за</w:t>
              <w:br/>
              <w:t>налоговые   периоды,</w:t>
              <w:br/>
              <w:t>истекшие до 1 января</w:t>
              <w:br/>
              <w:t xml:space="preserve">2011 года)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4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,8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0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налог    на</w:t>
              <w:br/>
              <w:t>вмененный доход  для</w:t>
              <w:br/>
              <w:t>отдельных      видов</w:t>
              <w:br/>
              <w:t xml:space="preserve">деятельности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454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9,2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20 02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налог    на</w:t>
              <w:br/>
              <w:t>вмененный доход  для</w:t>
              <w:br/>
              <w:t>отдельных      видов</w:t>
              <w:br/>
              <w:t>деятельности     (за</w:t>
              <w:br/>
              <w:t>налоговые   периоды,</w:t>
              <w:br/>
              <w:t>истекшие до 1 января</w:t>
              <w:br/>
              <w:t xml:space="preserve">2011 года)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454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0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</w:t>
              <w:br/>
              <w:t>сельскохозяйственный</w:t>
              <w:br/>
              <w:t xml:space="preserve">налог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6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,6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20 01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</w:t>
              <w:br/>
              <w:t>сельскохозяйственный</w:t>
              <w:br/>
              <w:t>налог (за  налоговые</w:t>
              <w:br/>
              <w:t>периоды, истекшие до</w:t>
              <w:br/>
              <w:t xml:space="preserve">1 января 2011 года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6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,6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   и</w:t>
              <w:br/>
              <w:t>перерасчеты       по</w:t>
              <w:br/>
              <w:t>отмененным  налогам,</w:t>
              <w:br/>
              <w:t>сборам    и     иным</w:t>
              <w:br/>
              <w:t xml:space="preserve">обязательным        </w:t>
              <w:br/>
              <w:t xml:space="preserve">платежам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8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8803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,7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пени   и</w:t>
              <w:br/>
              <w:t>штрафы по  страховым</w:t>
              <w:br/>
              <w:t xml:space="preserve">взносам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25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,0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пени   и</w:t>
              <w:br/>
              <w:t>штрафы по взносам  в</w:t>
              <w:br/>
              <w:t xml:space="preserve">территориальные     </w:t>
              <w:br/>
              <w:t>фонды 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25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,0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социальный</w:t>
              <w:br/>
              <w:t xml:space="preserve">налог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55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,6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социальный</w:t>
              <w:br/>
              <w:t>налог, зачисляемый в</w:t>
              <w:br/>
              <w:t xml:space="preserve">бюджеты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551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,6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1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    от</w:t>
              <w:br/>
              <w:t xml:space="preserve">использования       </w:t>
              <w:br/>
              <w:t xml:space="preserve">имущества,          </w:t>
              <w:br/>
              <w:t>находящегося       в</w:t>
              <w:br/>
              <w:t>государственной    и</w:t>
              <w:br/>
              <w:t xml:space="preserve">муниципальной       </w:t>
              <w:br/>
              <w:t xml:space="preserve">собственности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5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025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,5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00 00 0000 1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размещения</w:t>
              <w:br/>
              <w:t xml:space="preserve">средств бюджетов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5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025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0 00 0000 1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размещения</w:t>
              <w:br/>
              <w:t>временно   свободных</w:t>
              <w:br/>
              <w:t>средств       фондов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5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025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,5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2 09 0000 1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размещения</w:t>
              <w:br/>
              <w:t>временно   свободных</w:t>
              <w:br/>
              <w:t xml:space="preserve">средств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5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025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,5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оказания</w:t>
              <w:br/>
              <w:t>платных   услуг    и</w:t>
              <w:br/>
              <w:t>компенсации   затрат</w:t>
              <w:br/>
              <w:t xml:space="preserve">государства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3000 00 0000 13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доходы   от</w:t>
              <w:br/>
              <w:t>оказания     платных</w:t>
              <w:br/>
              <w:t>услуг и  компенсации</w:t>
              <w:br/>
              <w:t xml:space="preserve">затрат государства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1 13 03090 09 0000 13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 доходы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от</w:t>
              <w:br/>
              <w:t>оказания     платных</w:t>
              <w:br/>
              <w:t>услуг и  компенсации</w:t>
              <w:br/>
              <w:t>затрат      бюджетов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санкции,</w:t>
              <w:br/>
              <w:t xml:space="preserve">возмещение ущерба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095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612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7,2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 1 16 20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          за</w:t>
              <w:br/>
              <w:t xml:space="preserve">нарушение           </w:t>
              <w:br/>
              <w:t xml:space="preserve">законодательства    </w:t>
              <w:br/>
              <w:t>Российской Федерации</w:t>
              <w:br/>
              <w:t>о    государственных</w:t>
              <w:br/>
              <w:t>внебюджетных  фондах</w:t>
              <w:br/>
              <w:t>и о конкретных видах</w:t>
              <w:br/>
              <w:t xml:space="preserve">обязательного       </w:t>
              <w:br/>
              <w:t xml:space="preserve">социального         </w:t>
              <w:br/>
              <w:t xml:space="preserve">страхования,        </w:t>
              <w:br/>
              <w:t xml:space="preserve">бюджетного          </w:t>
              <w:br/>
              <w:t>законодательства  (в</w:t>
              <w:br/>
              <w:t>части       бюджетов</w:t>
              <w:br/>
              <w:t xml:space="preserve">государственных     </w:t>
              <w:br/>
              <w:t>внебюджетных фондов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</w:tr>
      <w:tr>
        <w:trPr>
          <w:trHeight w:val="5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 1 16 20050 01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, налагаемые</w:t>
              <w:br/>
              <w:t>Пенсионным    фондом</w:t>
              <w:br/>
              <w:t>Российской Федерации</w:t>
              <w:br/>
              <w:t>и                его</w:t>
              <w:br/>
              <w:t xml:space="preserve">территориальными    </w:t>
              <w:br/>
              <w:t>органами           в</w:t>
              <w:br/>
              <w:t>соответствии      со</w:t>
              <w:br/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атьями  48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-  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51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>Федерального  закона</w:t>
              <w:br/>
              <w:t>"О страховых взносах</w:t>
              <w:br/>
              <w:t>в  Пенсионный   фонд</w:t>
              <w:br/>
              <w:t xml:space="preserve">Российской          </w:t>
              <w:br/>
              <w:t>Федерации,      Фонд</w:t>
              <w:br/>
              <w:t xml:space="preserve">социального         </w:t>
              <w:br/>
              <w:t xml:space="preserve">страхования         </w:t>
              <w:br/>
              <w:t xml:space="preserve">Российской          </w:t>
              <w:br/>
              <w:t xml:space="preserve">Федерации,          </w:t>
              <w:br/>
              <w:t>Федеральный     фонд</w:t>
              <w:br/>
              <w:t xml:space="preserve">обязательного       </w:t>
              <w:br/>
              <w:t xml:space="preserve">медицинского        </w:t>
              <w:br/>
              <w:t>страхования        и</w:t>
              <w:br/>
              <w:t xml:space="preserve">территориальные     </w:t>
              <w:br/>
              <w:t>фонды  обязательного</w:t>
              <w:br/>
              <w:t xml:space="preserve">медицинского        </w:t>
              <w:br/>
              <w:t xml:space="preserve">страхования"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0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          за</w:t>
              <w:br/>
              <w:t xml:space="preserve">нарушение           </w:t>
              <w:br/>
              <w:t xml:space="preserve">законодательства    </w:t>
              <w:br/>
              <w:t>Российской Федерации</w:t>
              <w:br/>
              <w:t>о    государственных</w:t>
              <w:br/>
              <w:t>внебюджетных  фондах</w:t>
              <w:br/>
              <w:t>и о конкретных видах</w:t>
              <w:br/>
              <w:t xml:space="preserve">обязательного       </w:t>
              <w:br/>
              <w:t xml:space="preserve">социального         </w:t>
              <w:br/>
              <w:t xml:space="preserve">страхования,        </w:t>
              <w:br/>
              <w:t xml:space="preserve">бюджетного          </w:t>
              <w:br/>
              <w:t>законодательства  (в</w:t>
              <w:br/>
              <w:t>части       бюджетов</w:t>
              <w:br/>
              <w:t xml:space="preserve">государственных     </w:t>
              <w:br/>
              <w:t>внебюджетных фондов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,3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1 16 20040 09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          за</w:t>
              <w:br/>
              <w:t xml:space="preserve">нарушение           </w:t>
              <w:br/>
              <w:t xml:space="preserve">законодательства    </w:t>
              <w:br/>
              <w:t>Российской Федерации</w:t>
              <w:br/>
              <w:t>о    государственных</w:t>
              <w:br/>
              <w:t>внебюджетных  фондах</w:t>
              <w:br/>
              <w:t>и о конкретных видах</w:t>
              <w:br/>
              <w:t xml:space="preserve">обязательного       </w:t>
              <w:br/>
              <w:t xml:space="preserve">социального         </w:t>
              <w:br/>
              <w:t xml:space="preserve">страхования,        </w:t>
              <w:br/>
              <w:t xml:space="preserve">бюджетного          </w:t>
              <w:br/>
              <w:t>законодательства  (в</w:t>
              <w:br/>
              <w:t>части       бюджетов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)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,3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   и    иные</w:t>
              <w:br/>
              <w:t>суммы,  взыскиваемые</w:t>
              <w:br/>
              <w:t>с  лиц,  виновных  в</w:t>
              <w:br/>
              <w:t xml:space="preserve">совершении          </w:t>
              <w:br/>
              <w:t>преступлений,  и   в</w:t>
              <w:br/>
              <w:t>возмещение    ущерба</w:t>
              <w:br/>
              <w:t xml:space="preserve">имуществу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10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344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,2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взыскания</w:t>
              <w:br/>
              <w:t>(штрафы)   и    иные</w:t>
              <w:br/>
              <w:t>суммы,  взыскиваемые</w:t>
              <w:br/>
              <w:t>с  лиц,  виновных  в</w:t>
              <w:br/>
              <w:t xml:space="preserve">совершении          </w:t>
              <w:br/>
              <w:t>преступлений,  и   в</w:t>
              <w:br/>
              <w:t>возмещение    ущерба</w:t>
              <w:br/>
              <w:t xml:space="preserve">имуществу,          </w:t>
              <w:br/>
              <w:t>зачисляемые        в</w:t>
              <w:br/>
              <w:t xml:space="preserve">бюджеты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10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344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,2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взыскания,</w:t>
              <w:br/>
              <w:t>налагаемые         в</w:t>
              <w:br/>
              <w:t>возмещение   ущерба,</w:t>
              <w:br/>
              <w:t>причиненного       в</w:t>
              <w:br/>
              <w:t xml:space="preserve">результате          </w:t>
              <w:br/>
              <w:t>незаконного      или</w:t>
              <w:br/>
              <w:t xml:space="preserve">нецелевого          </w:t>
              <w:br/>
              <w:t xml:space="preserve">использования       </w:t>
              <w:br/>
              <w:t xml:space="preserve">бюджетных средств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948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437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,6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взыскания,</w:t>
              <w:br/>
              <w:t>налагаемые         в</w:t>
              <w:br/>
              <w:t>возмещение   ущерба,</w:t>
              <w:br/>
              <w:t>причиненного       в</w:t>
              <w:br/>
              <w:t xml:space="preserve">результате          </w:t>
              <w:br/>
              <w:t>незаконного      или</w:t>
              <w:br/>
              <w:t xml:space="preserve">нецелевого          </w:t>
              <w:br/>
              <w:t xml:space="preserve">использования       </w:t>
              <w:br/>
              <w:t>бюджетных средств (в</w:t>
              <w:br/>
              <w:t xml:space="preserve">части  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)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948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437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,6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00 00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поступления</w:t>
              <w:br/>
              <w:t>от          денежных</w:t>
              <w:br/>
              <w:t>взысканий  (штрафов)</w:t>
              <w:br/>
              <w:t>и   иных   сумм    в</w:t>
              <w:br/>
              <w:t xml:space="preserve">возмещение ущерба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03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2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,1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90 09 0000 14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поступления</w:t>
              <w:br/>
              <w:t>от          денежных</w:t>
              <w:br/>
              <w:t>взысканий  (штрафов)</w:t>
              <w:br/>
              <w:t>и   иных   сумм    в</w:t>
              <w:br/>
              <w:t>возмещение   ущерба,</w:t>
              <w:br/>
              <w:t>зачисляемые        в</w:t>
              <w:br/>
              <w:t xml:space="preserve">бюджеты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03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2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,1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неналоговые</w:t>
              <w:br/>
              <w:t xml:space="preserve">доходы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3119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98927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5,9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1000 00 0000 18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ыясненные        </w:t>
              <w:br/>
              <w:t xml:space="preserve">поступле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9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1090 09 0000 18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ыясненные        </w:t>
              <w:br/>
              <w:t xml:space="preserve">поступления,        </w:t>
              <w:br/>
              <w:t>зачисляемые        в</w:t>
              <w:br/>
              <w:t xml:space="preserve">бюджеты 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9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неналоговые</w:t>
              <w:br/>
              <w:t>поступления        в</w:t>
              <w:br/>
              <w:t xml:space="preserve">бюджеты             </w:t>
              <w:br/>
              <w:t xml:space="preserve">государственных     </w:t>
              <w:br/>
              <w:t xml:space="preserve">внебюджетных фонд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3119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98907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5,9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неналоговые</w:t>
              <w:br/>
              <w:t>поступления        в</w:t>
              <w:br/>
              <w:t xml:space="preserve">территориальные     </w:t>
              <w:br/>
              <w:t>фонды 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3119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98907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5,9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</w:t>
              <w:br/>
              <w:t xml:space="preserve">поступле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6777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12699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</w:t>
              <w:br/>
              <w:t>поступления       от</w:t>
              <w:br/>
              <w:t>других      бюджетов</w:t>
              <w:br/>
              <w:t>бюджетной    системы</w:t>
              <w:br/>
              <w:t>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6916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1421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7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</w:t>
              <w:br/>
              <w:t xml:space="preserve">трансферты,         </w:t>
              <w:br/>
              <w:t xml:space="preserve">передаваемые        </w:t>
              <w:br/>
              <w:t xml:space="preserve">бюджетам            </w:t>
              <w:br/>
              <w:t xml:space="preserve">государственных     </w:t>
              <w:br/>
              <w:t xml:space="preserve">внебюджетных фонд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2638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71439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8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бюджетов</w:t>
              <w:br/>
              <w:t xml:space="preserve">Российской          </w:t>
              <w:br/>
              <w:t xml:space="preserve">Федерации,          </w:t>
              <w:br/>
              <w:t xml:space="preserve">передаваемые        </w:t>
              <w:br/>
              <w:t xml:space="preserve">бюджетам            </w:t>
              <w:br/>
              <w:t xml:space="preserve">государственных     </w:t>
              <w:br/>
              <w:t>внебюджетных  фондов</w:t>
              <w:br/>
              <w:t>и           бюджетам</w:t>
              <w:br/>
              <w:t xml:space="preserve">территориальных     </w:t>
              <w:br/>
              <w:t xml:space="preserve">государственных     </w:t>
              <w:br/>
              <w:t xml:space="preserve">внебюджетных фонд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725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552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3,7</w:t>
            </w:r>
          </w:p>
        </w:tc>
      </w:tr>
      <w:tr>
        <w:trPr>
          <w:trHeight w:val="6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1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бюджетов</w:t>
              <w:br/>
              <w:t>субъектов Российской</w:t>
              <w:br/>
              <w:t xml:space="preserve">Федерации,          </w:t>
              <w:br/>
              <w:t xml:space="preserve">передаваемые        </w:t>
              <w:br/>
              <w:t xml:space="preserve">бюджетам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финансовое          </w:t>
              <w:br/>
              <w:t>обеспечение оказания</w:t>
              <w:br/>
              <w:t xml:space="preserve">дополнительной      </w:t>
              <w:br/>
              <w:t>медицинской  помощи,</w:t>
              <w:br/>
              <w:t xml:space="preserve">оказываемой         </w:t>
              <w:br/>
              <w:t xml:space="preserve">врачами-терапевтами </w:t>
              <w:br/>
              <w:t xml:space="preserve">участковыми,        </w:t>
              <w:br/>
              <w:t xml:space="preserve">врачами-педиатрами  </w:t>
              <w:br/>
              <w:t>участковыми, врачами</w:t>
              <w:br/>
              <w:t>общей       практики</w:t>
              <w:br/>
              <w:t>(семейными врачами),</w:t>
              <w:br/>
              <w:t xml:space="preserve">медицинскими        </w:t>
              <w:br/>
              <w:t>сестрами участковыми</w:t>
              <w:br/>
              <w:t xml:space="preserve">врачей-терапевтов   </w:t>
              <w:br/>
              <w:t xml:space="preserve">участковых,         </w:t>
              <w:br/>
              <w:t xml:space="preserve">врачей-педиатров    </w:t>
              <w:br/>
              <w:t xml:space="preserve">участковых,         </w:t>
              <w:br/>
              <w:t xml:space="preserve">медицинскими        </w:t>
              <w:br/>
              <w:t>сестрами      врачей</w:t>
              <w:br/>
              <w:t>общей       практики</w:t>
              <w:br/>
              <w:t xml:space="preserve">(семейных врачей)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725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552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3,7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0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бюджетов</w:t>
              <w:br/>
              <w:t>субъектов Российской</w:t>
              <w:br/>
              <w:t xml:space="preserve">Федерации,          </w:t>
              <w:br/>
              <w:t xml:space="preserve">передаваемые        </w:t>
              <w:br/>
              <w:t xml:space="preserve">бюджетам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обязательное        </w:t>
              <w:br/>
              <w:t xml:space="preserve">медицинское         </w:t>
              <w:br/>
              <w:t xml:space="preserve">страхование         </w:t>
              <w:br/>
              <w:t xml:space="preserve">неработающего       </w:t>
              <w:br/>
              <w:t xml:space="preserve">населения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2123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2123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         </w:t>
              <w:br/>
              <w:t>Федерального   фонда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,        </w:t>
              <w:br/>
              <w:t xml:space="preserve">передаваемые        </w:t>
              <w:br/>
              <w:t xml:space="preserve">бюджетам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789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74686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,7</w:t>
            </w:r>
          </w:p>
        </w:tc>
      </w:tr>
      <w:tr>
        <w:trPr>
          <w:trHeight w:val="3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2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выполнение          </w:t>
              <w:br/>
              <w:t xml:space="preserve">территориальной     </w:t>
              <w:br/>
              <w:t xml:space="preserve">программы           </w:t>
              <w:br/>
              <w:t xml:space="preserve">обязательного       </w:t>
              <w:br/>
              <w:t xml:space="preserve">медицинского        </w:t>
              <w:br/>
              <w:t>страхования в рамках</w:t>
              <w:br/>
              <w:t>базовой    программы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013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474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9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5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проведение          </w:t>
              <w:br/>
              <w:t xml:space="preserve">диспансеризации     </w:t>
              <w:br/>
              <w:t>пребывающих        в</w:t>
              <w:br/>
              <w:t xml:space="preserve">стационарных        </w:t>
              <w:br/>
              <w:t xml:space="preserve">учреждениях         </w:t>
              <w:br/>
              <w:t>детей-сирот и детей,</w:t>
              <w:br/>
              <w:t>находящихся        в</w:t>
              <w:br/>
              <w:t>трудной    жизненной</w:t>
              <w:br/>
              <w:t xml:space="preserve">ситуации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122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218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,6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9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проведение          </w:t>
              <w:br/>
              <w:t xml:space="preserve">дополнительной      </w:t>
              <w:br/>
              <w:t xml:space="preserve">диспансеризации     </w:t>
              <w:br/>
              <w:t xml:space="preserve">работающих граждан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055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61766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,2</w:t>
            </w:r>
          </w:p>
        </w:tc>
      </w:tr>
      <w:tr>
        <w:trPr>
          <w:trHeight w:val="2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реализацию          </w:t>
              <w:br/>
              <w:t xml:space="preserve">региональных        </w:t>
              <w:br/>
              <w:t xml:space="preserve">программ            </w:t>
              <w:br/>
              <w:t xml:space="preserve">модернизации        </w:t>
              <w:br/>
              <w:t xml:space="preserve">здравоохранения     </w:t>
              <w:br/>
              <w:t>субъектов Российской</w:t>
              <w:br/>
              <w:t xml:space="preserve">Федерации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598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598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1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реализацию          </w:t>
              <w:br/>
              <w:t xml:space="preserve">региональных        </w:t>
              <w:br/>
              <w:t xml:space="preserve">программ            </w:t>
              <w:br/>
              <w:t xml:space="preserve">модернизации        </w:t>
              <w:br/>
              <w:t xml:space="preserve">здравоохранения     </w:t>
              <w:br/>
              <w:t>субъектов Российской</w:t>
              <w:br/>
              <w:t>Федерации  в   части</w:t>
              <w:br/>
              <w:t>укрепления   матери-</w:t>
              <w:br/>
              <w:t xml:space="preserve">ально-технической   </w:t>
              <w:br/>
              <w:t xml:space="preserve">базы медицинских    </w:t>
              <w:br/>
              <w:t xml:space="preserve">учреждений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8524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852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4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2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реализацию          </w:t>
              <w:br/>
              <w:t xml:space="preserve">региональных        </w:t>
              <w:br/>
              <w:t xml:space="preserve">программ            </w:t>
              <w:br/>
              <w:t xml:space="preserve">модернизации        </w:t>
              <w:br/>
              <w:t xml:space="preserve">здравоохранения     </w:t>
              <w:br/>
              <w:t>субъектов Российской</w:t>
              <w:br/>
              <w:t>Федерации  в   части</w:t>
              <w:br/>
              <w:t xml:space="preserve">внедрения           </w:t>
              <w:br/>
              <w:t xml:space="preserve">современных         </w:t>
              <w:br/>
              <w:t xml:space="preserve">информационных      </w:t>
              <w:br/>
              <w:t>систем             в</w:t>
              <w:br/>
              <w:t>здравоохранение    в</w:t>
              <w:br/>
              <w:t>целях  перехода   на</w:t>
              <w:br/>
              <w:t>полисы обязательного</w:t>
              <w:br/>
              <w:t xml:space="preserve">медицинского        </w:t>
              <w:br/>
              <w:t>страхования  единого</w:t>
              <w:br/>
              <w:t xml:space="preserve">образца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85299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85299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3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бюджетам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>страхования       на</w:t>
              <w:br/>
              <w:t xml:space="preserve">реализацию          </w:t>
              <w:br/>
              <w:t xml:space="preserve">региональных        </w:t>
              <w:br/>
              <w:t xml:space="preserve">программ            </w:t>
              <w:br/>
              <w:t xml:space="preserve">модернизации        </w:t>
              <w:br/>
              <w:t xml:space="preserve">здравоохранения     </w:t>
              <w:br/>
              <w:t>субъектов Российской</w:t>
              <w:br/>
              <w:t>Федерации  в   части</w:t>
              <w:br/>
              <w:t>внедрения стандартов</w:t>
              <w:br/>
              <w:t>медицинской  помощи,</w:t>
              <w:br/>
              <w:t xml:space="preserve">повышение           </w:t>
              <w:br/>
              <w:t xml:space="preserve">доступности         </w:t>
              <w:br/>
              <w:t xml:space="preserve">амбулаторной        </w:t>
              <w:br/>
              <w:t xml:space="preserve">медицинской помощи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5215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52158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900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безвозмездные</w:t>
              <w:br/>
              <w:t>поступления       от</w:t>
              <w:br/>
              <w:t>других      бюджетов</w:t>
              <w:br/>
              <w:t xml:space="preserve">бюджетной системы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278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278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902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безвозмездные</w:t>
              <w:br/>
              <w:t>поступления       от</w:t>
              <w:br/>
              <w:t>бюджетов   субъектов</w:t>
              <w:br/>
              <w:t>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9322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9322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9029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безвозмездные</w:t>
              <w:br/>
              <w:t>поступления        в</w:t>
              <w:br/>
              <w:t xml:space="preserve">территориальные     </w:t>
              <w:br/>
              <w:t>фонды  обязательного</w:t>
              <w:br/>
              <w:t xml:space="preserve">медицинского        </w:t>
              <w:br/>
              <w:t>страхования       от</w:t>
              <w:br/>
              <w:t>бюджетов   субъектов</w:t>
              <w:br/>
              <w:t>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9322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9322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904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безвозмездные</w:t>
              <w:br/>
              <w:t>поступления       от</w:t>
              <w:br/>
              <w:t>бюджетов   городских</w:t>
              <w:br/>
              <w:t xml:space="preserve">округов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49556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49556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9049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безвозмездные</w:t>
              <w:br/>
              <w:t>поступления        в</w:t>
              <w:br/>
              <w:t xml:space="preserve">территориальные     </w:t>
              <w:br/>
              <w:t>фонды  обязательного</w:t>
              <w:br/>
              <w:t xml:space="preserve">медицинского        </w:t>
              <w:br/>
              <w:t>страхования       от</w:t>
              <w:br/>
              <w:t>бюджетов   городских</w:t>
              <w:br/>
              <w:t xml:space="preserve">округов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49556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49556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9 00000 00 0000 0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 xml:space="preserve">прошлых лет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39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52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9,2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0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>прошлых    лет    из</w:t>
              <w:br/>
              <w:t xml:space="preserve">бюджетов            </w:t>
              <w:br/>
              <w:t xml:space="preserve">государственных     </w:t>
              <w:br/>
              <w:t xml:space="preserve">внебюджетных фонд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39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52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,2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>прошлых    лет    из</w:t>
              <w:br/>
              <w:t xml:space="preserve">бюджетов            </w:t>
              <w:br/>
              <w:t xml:space="preserve">государственных  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946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969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5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4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>прошлых    лет    из</w:t>
              <w:br/>
              <w:t xml:space="preserve">бюджетов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946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969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,5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0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>прошлых лет в бюджет</w:t>
              <w:br/>
              <w:t>Федерального   фонда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44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551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,6</w:t>
            </w:r>
          </w:p>
        </w:tc>
      </w:tr>
      <w:tr>
        <w:trPr>
          <w:trHeight w:val="3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9 0000 15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остатков</w:t>
              <w:br/>
              <w:t>субсидий,  субвенций</w:t>
              <w:br/>
              <w:t>и иных  межбюджетных</w:t>
              <w:br/>
              <w:t>трансфертов, имеющих</w:t>
              <w:br/>
              <w:t>целевое  назначение,</w:t>
              <w:br/>
              <w:t>прошлых лет в бюджет</w:t>
              <w:br/>
              <w:t>Федерального   фонда</w:t>
              <w:br/>
              <w:t xml:space="preserve">обязательного       </w:t>
              <w:br/>
              <w:t xml:space="preserve">медицинского        </w:t>
              <w:br/>
              <w:t>страхования       из</w:t>
              <w:br/>
              <w:t xml:space="preserve">бюджетов            </w:t>
              <w:br/>
              <w:t xml:space="preserve">территориальных     </w:t>
              <w:br/>
              <w:t>фондов обязательного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44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551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6681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45664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б исполнении бюджета Кир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ластного территориального фонд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трахования за 2011 год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757"/>
      <w:bookmarkEnd w:id="1"/>
      <w:r>
        <w:rPr>
          <w:sz w:val="20"/>
          <w:szCs w:val="20"/>
        </w:rPr>
        <w:t>ВЕДОМСТВЕННАЯ СТРУКТУ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А КИРОВСКОГО ОБЛАСТНОГО ТЕРРИТОРИ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НДА ОБЯЗАТЕЛЬНОГО МЕДИЦИНСКОГО СТРАХОВАНИЯ В 2011 ГОДУ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┬──────┬────┬──────┬─────────┬────┬──────────┬─────────┬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аименование      │Код   │Раз-│Под-  │ Целевая │Вид │Утверждено│  Факт   │Про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лав- │дел │раздел│ статья  │рас-│ сводной  │  (тыс.  │цен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го  │    │      │ расхода │хода│бюджетной │ рублей) │ис-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о-│    │      │         │    │ росписью │         │пол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яди- │    │      │         │    │  (тыс.   │         │н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ля  │    │      │         │    │ рублей)  │         │(%)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-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ировский     областной│ 395  │    │      │         │    │8323606,4 │7943533,2│ 95,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ый    фонд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го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сударственные    │ 395  │ 01 │  00  │         │    │  42042,0 │  42041,2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ы   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угие                 │ 395  │ 01 │  13  │         │    │  42042,0 │  42041,2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сударственные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ы   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ство           и│ 395  │ 01 │  13  │001 00 00│    │  42042,0 │  42041,2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ие   в    сфере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ленных функций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ппараты        органов│ 395  │ 01 │  13  │001 55 00│    │  42042,0 │  42041,2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ия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х фондов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ы       управления│ 395  │ 01 │  13  │001 55 00│270 │  42042,0 │  42041,2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х фондов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е        │ 395  │ 09 │  00  │         │    │7027740,6 │6647668,2│ 94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ая помощь    │ 395  │ 09 │  02  │         │    │ 262307,2 │ 249799,7│ 95,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ая помощь      │ 395  │ 09 │  02  │505 00 00│    │  75049,2 │  74278,7│ 99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   │ 395  │ 09 │  02  │505 21 00│    │  12192,8 │  12192,3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пансеризации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бывающих           в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ных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х детей-сирот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детей, находящихся  в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ной       жизненн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и  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выплаты     │ 395  │ 09 │  02  │505 21 00│005 │  12192,8 │  12192,3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   │ 395  │ 09 │  02  │505 24 00│    │  62856,4 │  62086,4│ 98,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й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пансеризации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ющих граждан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выплаты     │ 395  │ 09 │  02  │505 24 00│005 │  62856,4 │  62086,4│ 98,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ое  обеспечение│ 395  │ 09 │  02  │520 21 00│    │ 187258,0 │ 175521,0│ 93,7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дополнительн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помощи,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мой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ами-терапевтами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овыми,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ами-педиатрами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овыми,    врачам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й          практик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емейными,   врачами),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ми   сестрам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овыми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ей-терапевтов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овых,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ей-педиатров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овых,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ми   сестрам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ей  общей  практик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емейных врачей)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выплаты     │ 395  │ 09 │  02  │520 21 00│005 │ 187258,0 │ 175521,0│ 93,7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угие    вопросы     в│ 395  │ 09 │  09  │         │    │6765433,4 │6397868,5│ 94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 здравоохранения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программы│ 395  │ 09 │  09  │096 03 00│    │ 452158,2 │ 362094,0│ 80,1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и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в    Российск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в    част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я    стандартов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помощи,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доступност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ой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расходы         │ 395  │ 09 │  09  │096 03 00│013 │ 452158,2 │ 362094,0│ 80,1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ая помощь      │ 395  │ 09 │  09  │505 00 00│    │6313275,2 │6035774,5│ 95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РФ от 28.06.1991 N 1499-1 утратил силу с 1  января  2011  года  в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связи с принятием Федерального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от 29.11.2010 N 326-ФЗ, регулиру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 же правоотнош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r:id="rId10">
        <w:r>
          <w:rPr>
            <w:rStyle w:val="InternetLink"/>
            <w:rFonts w:cs="Courier New" w:ascii="Courier New" w:hAnsi="Courier New"/>
            <w:sz w:val="16"/>
            <w:szCs w:val="16"/>
          </w:rPr>
          <w:t>Закон</w:t>
        </w:r>
      </w:hyperlink>
      <w:r>
        <w:rPr>
          <w:rFonts w:cs="Courier New" w:ascii="Courier New" w:hAnsi="Courier New"/>
          <w:sz w:val="16"/>
          <w:szCs w:val="16"/>
        </w:rPr>
        <w:t xml:space="preserve">        Российской│ 395  │ 09 │  09  │505 17 00│    │6313275,2 │6035774,5│ 95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от  28  июня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991 года N  1499-1  "О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м страховани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  в   Российск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"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            │ 395  │ 09 │  09  │505 17 02│    │6313275,2 │6035774,5│ 95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ой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обязательного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в   рамках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овой       программы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го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выплаты     │ 395  │ 09 │  09  │505 17 02│005 │6313275,2 │6035774,5│ 95,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бюджетные трансферты│ 395  │ 14 │  00  │         │    │1253823,8 │1253823,8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        характера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ам      субъектов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Федерации  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х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й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    межбюджетные│ 395  │ 14 │  03  │         │    │1253823,8 │1253823,8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      общего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арактера 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программы│ 395  │ 14 │  03  │096 01 00│    │1168524,7 │1168524,7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и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в    Российск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в    част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репления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-техническ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ы        медицинских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расходы         │ 395  │ 14 │  03  │096 01 00│013 │1168524,7 │1168524,7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программы│ 395  │ 14 │  03  │096 02 00│    │  85299,1 │  85299,1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и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в    Российской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в    части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я   современных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онных систем в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е в целях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хода   на    полисы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го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единого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ца                │      │    │      │         │    │          │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чие расходы         │ 395  │ 14 │  03  │096 02 00│013 │  85299,1 │  85299,1│100,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┼──────┼────┼──────┼─────────┼────┼──────────┼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расходов         │      │    │      │         │    │8323606,4 │7943533,2│ 95,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┴──────┴────┴──────┴─────────┴────┴──────────┴─────────┴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б исполнении бюджета Кир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ластного территориального фонд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трахования за 2011 год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" w:name="Par940"/>
      <w:bookmarkEnd w:id="2"/>
      <w:r>
        <w:rPr>
          <w:sz w:val="20"/>
          <w:szCs w:val="20"/>
        </w:rPr>
        <w:t>ИСТОЧНИ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КИР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НОГО ТЕРРИТОРИАЛЬНОГО ФОНДА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 В 2011 ГОДУ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3000"/>
        <w:gridCol w:w="1440"/>
        <w:gridCol w:w="1440"/>
      </w:tblGrid>
      <w:tr>
        <w:trPr>
          <w:trHeight w:val="12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бюджетной </w:t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дено</w:t>
              <w:br/>
              <w:t xml:space="preserve"> сводной  </w:t>
              <w:br/>
              <w:t xml:space="preserve">бюджетной </w:t>
              <w:br/>
              <w:t xml:space="preserve"> росписью </w:t>
              <w:br/>
              <w:t xml:space="preserve">  (тыс.   </w:t>
              <w:br/>
              <w:t xml:space="preserve"> рубле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   </w:t>
              <w:br/>
              <w:t xml:space="preserve">  (тыс.   </w:t>
              <w:br/>
              <w:t xml:space="preserve"> рублей)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0 00 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  внутреннего</w:t>
              <w:br/>
              <w:t xml:space="preserve">финансирования         </w:t>
              <w:br/>
              <w:t xml:space="preserve">дефицитов бюджетов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679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402131,7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  остатков</w:t>
              <w:br/>
              <w:t>средств  на  счетах  по</w:t>
              <w:br/>
              <w:t xml:space="preserve">учету средств бюджета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679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402131,7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остатков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668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45664,9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 прочих</w:t>
              <w:br/>
              <w:t>остатков        средств</w:t>
              <w:br/>
              <w:t xml:space="preserve">бюджетов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668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45664,9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 прочих</w:t>
              <w:br/>
              <w:t>остатков       денежных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668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45664,9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 прочих</w:t>
              <w:br/>
              <w:t>остатков       денежных</w:t>
              <w:br/>
              <w:t>средств       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668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45664,9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остатков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2360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943533,2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 прочих</w:t>
              <w:br/>
              <w:t>остатков        средств</w:t>
              <w:br/>
              <w:t xml:space="preserve">бюджетов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2360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943533,2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 прочих</w:t>
              <w:br/>
              <w:t>остатков       денежных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2360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943533,2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 прочих</w:t>
              <w:br/>
              <w:t>остатков       денежных</w:t>
              <w:br/>
              <w:t>средств       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32360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943533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3F5FC93783FF54AA5690ED0C2938368B76745258CACDF43CE779E6C73BD4BCCD590F87CC3AB5D8j2r2H" TargetMode="External"/><Relationship Id="rId3" Type="http://schemas.openxmlformats.org/officeDocument/2006/relationships/hyperlink" Target="consultantplus://offline/ref=0D3F5FC93783FF54AA5690ED0C2938368B76745258CACDF43CE779E6C73BD4BCCD590F87CC3AB5D8j2r2H" TargetMode="External"/><Relationship Id="rId4" Type="http://schemas.openxmlformats.org/officeDocument/2006/relationships/hyperlink" Target="consultantplus://offline/ref=0D3F5FC93783FF54AA5690ED0C2938368B76745258CACDF43CE779E6C73BD4BCCD590F87CC3AB5D8j2r2H" TargetMode="External"/><Relationship Id="rId5" Type="http://schemas.openxmlformats.org/officeDocument/2006/relationships/hyperlink" Target="consultantplus://offline/ref=0D3F5FC93783FF54AA5690ED0C2938368B76745258CACDF43CE779E6C73BD4BCCD590F87CC3AB5D8j2r2H" TargetMode="External"/><Relationship Id="rId6" Type="http://schemas.openxmlformats.org/officeDocument/2006/relationships/hyperlink" Target="consultantplus://offline/ref=0D3F5FC93783FF54AA5690ED0C2938368B77705D5BC5CDF43CE779E6C73BD4BCCD590F87CC3EB6D8j2r4H" TargetMode="External"/><Relationship Id="rId7" Type="http://schemas.openxmlformats.org/officeDocument/2006/relationships/hyperlink" Target="consultantplus://offline/ref=0D3F5FC93783FF54AA5690ED0C2938368B77705D5BC5CDF43CE779E6C73BD4BCCD590F87CC3EB6DFj2r0H" TargetMode="External"/><Relationship Id="rId8" Type="http://schemas.openxmlformats.org/officeDocument/2006/relationships/hyperlink" Target="consultantplus://offline/ref=0D3F5FC93783FF54AA5690ED0C293836827C7F5F59C990FE34BE75E4jCr0H" TargetMode="External"/><Relationship Id="rId9" Type="http://schemas.openxmlformats.org/officeDocument/2006/relationships/hyperlink" Target="consultantplus://offline/ref=0D3F5FC93783FF54AA5690ED0C2938368B76755957CACDF43CE779E6C73BD4BCCD590F87CC3EB5DDj2r3H" TargetMode="External"/><Relationship Id="rId10" Type="http://schemas.openxmlformats.org/officeDocument/2006/relationships/hyperlink" Target="consultantplus://offline/ref=0D3F5FC93783FF54AA5690ED0C293836827C7F5F59C990FE34BE75E4jCr0H" TargetMode="External"/><Relationship Id="rId11" Type="http://schemas.openxmlformats.org/officeDocument/2006/relationships/hyperlink" Target="consultantplus://offline/ref=0D3F5FC93783FF54AA5690ED0C2938368B76745258CACDF43CE779E6C73BD4BCCD590F87CC39B3DFj2r8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3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3T07:45:00Z</dcterms:modified>
  <cp:revision>1</cp:revision>
  <dc:subject/>
  <dc:title>3 июля 2012 года N 168-ЗО</dc:title>
</cp:coreProperties>
</file>