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 июля 2012 года N 166-З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ЗАКОН КИР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О БЮДЖЕТЕ КИРОВСКОГО ОБЛАСТНОГО ТЕРРИТОРИАЛЬНОГО ФОН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 НА 2012 Г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3 И 2014 ГОДОВ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28 июня 2012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Кировской области от 1 декабря 2011 года N 92-ЗО "О бюджете Кировского областного территориального фонда обязательного медицинского страхования на 2012 год и на плановый период 2013 и 2014 годов" (Сборник основных нормативных правовых актов органов государственной власти Кировской области, 2012, N 1 (139), часть 1, ст. 4833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</w:rPr>
          <w:t>часть 1 статьи 1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. Утвердить основные характеристики бюджета Кировского областного территориального фонда обязательного медицинского страхования (далее - Фонд) на 2012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в сумме 9638593,6 тыс. рублей, в том числе за счет межбюджетных трансфертов, получаемых из бюджета Федерального фонда обязательного медицинского страхования (далее - Федеральный фонд) в сумме 7094418,5 тыс. рублей и областного бюджета в сумме 23026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в сумме 9940595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ефицит бюджета Фонда в сумме 302002,2 тыс. рублей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</w:t>
      </w:r>
      <w:hyperlink r:id="rId4">
        <w:r>
          <w:rPr>
            <w:rStyle w:val="InternetLink"/>
          </w:rPr>
          <w:t>статью 8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татья 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объемы и изменения в объемах поступления доходов бюджета Фонда по статьям и подстатьям </w:t>
      </w:r>
      <w:hyperlink r:id="rId5">
        <w:r>
          <w:rPr>
            <w:rStyle w:val="InternetLink"/>
          </w:rPr>
          <w:t>классификации</w:t>
        </w:r>
      </w:hyperlink>
      <w:r>
        <w:rPr/>
        <w:t xml:space="preserve"> доходов бюджетов на 2012 год согласно приложениям 7, 7а к настоящему Закону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</w:t>
      </w:r>
      <w:hyperlink r:id="rId6">
        <w:r>
          <w:rPr>
            <w:rStyle w:val="InternetLink"/>
          </w:rPr>
          <w:t>статью 10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татья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ведомственную структуру и изменения в ведомственной структуре расходов бюджета Фонда на 2012 год согласно приложениям 9, 9а к настоящему Закону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</w:t>
      </w:r>
      <w:hyperlink r:id="rId7">
        <w:r>
          <w:rPr>
            <w:rStyle w:val="InternetLink"/>
          </w:rPr>
          <w:t>статью 12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татья 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источники и изменения в источниках финансирования дефицита бюджета Фонда на 2012 год согласно приложениям 11, 11а к настоящему Закону."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) </w:t>
      </w:r>
      <w:hyperlink r:id="rId8">
        <w:r>
          <w:rPr>
            <w:rStyle w:val="InternetLink"/>
          </w:rPr>
          <w:t>дополнить</w:t>
        </w:r>
      </w:hyperlink>
      <w:r>
        <w:rPr/>
        <w:t xml:space="preserve"> статьей 17  следующего содержания: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Статья 1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в 2012 году направляются на выполнение территориальной программы обязательного медицинского страхования в рамках базовой программы обязательного медицинского страхования с внесением изменений в сводную бюджетную роспись Фонда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 приложении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hyperlink r:id="rId9">
        <w:r>
          <w:rPr>
            <w:rStyle w:val="InternetLink"/>
          </w:rPr>
          <w:t>строку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02 02070 09 0000 160 Недоимка  и  пени  по  страховым   взносам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е      медицинское       страх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еработающего населе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02 02070 09 0000 160 Страховые взносы  на  обязательное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      неработающего       насел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енные в  бюджеты  территориальных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четные периоды, истекшие до  1  января  201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),  перечисляемые  в  бюджет   Феде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обязательного медицинского страхова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осле </w:t>
      </w:r>
      <w:hyperlink r:id="rId10">
        <w:r>
          <w:rPr>
            <w:rStyle w:val="InternetLink"/>
          </w:rPr>
          <w:t>строк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02 02070 09 0000 160 Страховые взносы  на  обязательное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      неработающего       насел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енные в  бюджеты  территориальных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четные периоды, истекшие до  1  января  201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),  перечисляемые  в  бюджет   Феде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обязательного медицинского страхова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ь строками следующего содержани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02 02110 09 0000 160 Страховые взносы  на  обязательное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е      неработающего       насел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 бюджеты  территориальных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медицинского   страхования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счетные периоды, истекшие до  1  января  201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 1 11 02072 09 0000 120  Доходы от размещения временно свободных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фондов  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 1 13 02999 09 0000 130  Прочие доходы от  компенсации  затрат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фондов  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 1 16 20040 09 0000 140  Денежные  взыскания   (штрафы)   за   наруш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  Российской    Федерации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внебюджетных   фондах   и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нкретных  видах   обязательного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трахования,  бюджетного  законодательства   (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части    бюджетов    территориальных   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после </w:t>
      </w:r>
      <w:hyperlink r:id="rId11">
        <w:r>
          <w:rPr>
            <w:rStyle w:val="InternetLink"/>
          </w:rPr>
          <w:t>строк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16 32000 09 0000 140 Денежные  взыскания,  налагаемые  в  возмещ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щерба, причиненного в  результате  не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ли нецелевого использования бюджетных 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в части территориальных  фондов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)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ь строкой следующего содержани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1 16 90090 09 0000 140 Прочие  поступления   от   денежных   взыск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штрафов) и  иных  сумм  в  возмещение  ущер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числяемые в  бюджеты  территориальных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после </w:t>
      </w:r>
      <w:hyperlink r:id="rId12">
        <w:r>
          <w:rPr>
            <w:rStyle w:val="InternetLink"/>
          </w:rPr>
          <w:t>строк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2 02 05812 09 0000 151 Субвенции   бюджетам   территориальных 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  медицинского   страхования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полнение переданных  органам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ласти    субъектов    Российской   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олномочий   Российской   Федерации   в  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ь строками следующего содержани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95 2 02 05813 09 0000 151 Межбюджетные трансферты, передаваемые  бюджет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фондов  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 страхования   на   единоврем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пенсационные выплаты медицинским работн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 2 19 06024 09 0000 151  Возврат остатков  субсидий,  субвенций  и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   целе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е,    прошлых    лет    из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    фондов  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 2 19 06080 09 0000 151  Возврат остатков  субсидий,  субвенций  и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жбюджетных   трансфертов,   имеющих   целе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значение, прошлых лет в  бюджет  Феде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фонда обязательного медицинского страхования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бюджетов территориальных  фондов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в приложении 4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hyperlink r:id="rId13">
        <w:r>
          <w:rPr>
            <w:rStyle w:val="InternetLink"/>
          </w:rPr>
          <w:t>строку</w:t>
        </w:r>
      </w:hyperlink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"505 17 00 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от 28 июня  1991  года  N  1499-1  "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дицинском страховании граждан в Российской Федер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"505 17 00 Федеральный  </w:t>
      </w: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от  29  ноября  2010  года  N   326-ФЗ   "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язательном медицинском страховании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осле </w:t>
      </w:r>
      <w:hyperlink r:id="rId16">
        <w:r>
          <w:rPr>
            <w:rStyle w:val="InternetLink"/>
          </w:rPr>
          <w:t>строк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505 17 02 Выполнение территориальной программы обязательного  медиц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рахования   в   рамках   базовой    программы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ь строками следующего содержани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505 17 03 Единовременные компенсационные выплаты медицинским работн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505 21 00  Федеральный  </w:t>
      </w: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от  21  декабря  1996  года  N   159-ФЗ   "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полнительных гарантиях по социальной поддержке  детей-сирот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етей, оставшихся без попечения родителе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</w:t>
      </w:r>
      <w:hyperlink r:id="rId18">
        <w:r>
          <w:rPr>
            <w:rStyle w:val="InternetLink"/>
          </w:rPr>
          <w:t>строку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505 21 00 Проведение   диспансеризации    пребывающих    в    стациона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реждениях детей-сирот и детей, находящихся в трудной жизн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итуаци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505 21 01 Проведение   диспансеризации    пребывающих    в    стациона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реждениях детей-сирот и детей, находящихся в трудной жизн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иту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) </w:t>
      </w:r>
      <w:hyperlink r:id="rId19">
        <w:r>
          <w:rPr>
            <w:rStyle w:val="InternetLink"/>
          </w:rPr>
          <w:t>приложение 5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"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КОДЫ</w:t>
      </w:r>
    </w:p>
    <w:p>
      <w:pPr>
        <w:pStyle w:val="Normal"/>
        <w:widowControl w:val="false"/>
        <w:autoSpaceDE w:val="false"/>
        <w:jc w:val="center"/>
        <w:rPr/>
      </w:pPr>
      <w:r>
        <w:rPr/>
        <w:t>ВИДОВ РАС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видов расходов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выплаты персоналу в целях обеспечения  выполнения  функций</w:t>
              <w:br/>
              <w:t>государственными   органами,   казенными    учреждениями,    органами</w:t>
              <w:br/>
              <w:t xml:space="preserve">управления государственными внебюджетными фондами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на выплаты персоналу государственных внебюджетных фондов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оплаты труда и страховых взносов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выплаты персоналу, за исключением фонда оплаты труда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упки товаров, работ и услуг для государственных нужд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закупки товаров, работ и услуг для государственных нужд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и товаров, работ, услуг в сфере  информационно-коммуникационных</w:t>
              <w:br/>
              <w:t xml:space="preserve">технологий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ая закупка товаров, работ, услуг для государственных нужд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еспечение и иные выплаты населению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выплаты гражданам, кроме публичных нормативных  социальных</w:t>
              <w:br/>
              <w:t xml:space="preserve">выплат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товаров, работ, услуг в пользу граждан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межбюджетные трансферты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бюджетные ассигнования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налогов, сборов и иных платежей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налога на имущество организаций и земельного налога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прочих налогов, сборов и иных платежей";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) </w:t>
      </w:r>
      <w:hyperlink r:id="rId20">
        <w:r>
          <w:rPr>
            <w:rStyle w:val="InternetLink"/>
          </w:rPr>
          <w:t>дополнить</w:t>
        </w:r>
      </w:hyperlink>
      <w:r>
        <w:rPr/>
        <w:t xml:space="preserve"> приложением 7а следующего содержания:</w:t>
      </w:r>
    </w:p>
    <w:p>
      <w:pPr>
        <w:pStyle w:val="Normal"/>
        <w:widowControl w:val="false"/>
        <w:autoSpaceDE w:val="false"/>
        <w:jc w:val="right"/>
        <w:rPr/>
      </w:pPr>
      <w:r>
        <w:rPr/>
        <w:t>"Приложение 7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ТРАХОВАНИЯ ПО СТАТЬЯМ И ПОДСТАТЬЯМ </w:t>
      </w:r>
      <w:hyperlink r:id="rId21">
        <w:r>
          <w:rPr>
            <w:rStyle w:val="InternetLink"/>
          </w:rPr>
          <w:t>КЛАССИФИКАЦИИ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>ДОХОДОВ БЮДЖЕТОВ НА 2012 Г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3000"/>
        <w:gridCol w:w="1440"/>
        <w:gridCol w:w="15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  <w:hyperlink r:id="rId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доходов бюджетов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</w:t>
              <w:br/>
              <w:t xml:space="preserve">подстатей </w:t>
            </w:r>
            <w:hyperlink r:id="rId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доходов бюджетов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и неналоговые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30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1940,6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2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>обязательное социальное</w:t>
              <w:br/>
              <w:t xml:space="preserve">страхование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70 09 0000 16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 xml:space="preserve">обязательное           </w:t>
              <w:br/>
              <w:t>медицинское страхование</w:t>
              <w:br/>
              <w:t xml:space="preserve">неработающего          </w:t>
              <w:br/>
              <w:t>населения,  зачисленн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(за</w:t>
              <w:br/>
              <w:t>расчетные      периоды,</w:t>
              <w:br/>
              <w:t>истекшие  до  1  января</w:t>
              <w:br/>
              <w:t>2012             года),</w:t>
              <w:br/>
              <w:t>перечисляемые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5,9  </w:t>
            </w:r>
          </w:p>
        </w:tc>
      </w:tr>
      <w:tr>
        <w:trPr>
          <w:trHeight w:val="2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110 09 0000 16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 xml:space="preserve">обязательное           </w:t>
              <w:br/>
              <w:t>медицинское страхование</w:t>
              <w:br/>
              <w:t xml:space="preserve">неработающего          </w:t>
              <w:br/>
              <w:t>населения,  зачисляем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(за</w:t>
              <w:br/>
              <w:t>расчетные      периоды,</w:t>
              <w:br/>
              <w:t>истекшие  до  1  января</w:t>
              <w:br/>
              <w:t xml:space="preserve">2012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,9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5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  на   совокупный</w:t>
              <w:br/>
              <w:t xml:space="preserve">доход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9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00 00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в</w:t>
              <w:br/>
              <w:t>связи   с   применением</w:t>
              <w:br/>
              <w:t>упрощенной      системы</w:t>
              <w:br/>
              <w:t xml:space="preserve">налогообложения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74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8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2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  (за   налоговые</w:t>
              <w:br/>
              <w:t>периоды, истекшие до  1</w:t>
              <w:br/>
              <w:t xml:space="preserve">января 2011 года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8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, уменьшенные  на</w:t>
              <w:br/>
              <w:t xml:space="preserve">величину расход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8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2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, уменьшенные  на</w:t>
              <w:br/>
              <w:t>величину  расходов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8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3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имальный      налог,</w:t>
              <w:br/>
              <w:t>зачисляемый  в  бюджеты</w:t>
              <w:br/>
              <w:t xml:space="preserve">государственных        </w:t>
              <w:br/>
              <w:t>внебюджетных     фондов</w:t>
              <w:br/>
              <w:t xml:space="preserve">(уплаченный            </w:t>
              <w:br/>
              <w:t>(взысканный)         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взимаемый в виде</w:t>
              <w:br/>
              <w:t>стоимости   патента   в</w:t>
              <w:br/>
              <w:t>связи   с   применением</w:t>
              <w:br/>
              <w:t>упрощенной      системы</w:t>
              <w:br/>
              <w:t xml:space="preserve">налогообложения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,0  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2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,   взимаемые   в</w:t>
              <w:br/>
              <w:t>виде стоимости  патента</w:t>
              <w:br/>
              <w:t>в связи  с  применением</w:t>
              <w:br/>
              <w:t>упрощенной      системы</w:t>
              <w:br/>
              <w:t>налогообложения   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0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налог     на</w:t>
              <w:br/>
              <w:t>вмененный   доход   для</w:t>
              <w:br/>
              <w:t>отдельных         видов</w:t>
              <w:br/>
              <w:t xml:space="preserve">деятель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2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налог     на</w:t>
              <w:br/>
              <w:t>вмененный   доход   для</w:t>
              <w:br/>
              <w:t>отдельных         видов</w:t>
              <w:br/>
              <w:t>деятельности      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,0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0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 </w:t>
              <w:br/>
              <w:t xml:space="preserve">сельскохозяйственный   </w:t>
              <w:br/>
              <w:t xml:space="preserve">налог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2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 </w:t>
              <w:br/>
              <w:t xml:space="preserve">сельскохозяйственный   </w:t>
              <w:br/>
              <w:t>налог   (за   налоговые</w:t>
              <w:br/>
              <w:t>периоды, истекшие до  1</w:t>
              <w:br/>
              <w:t xml:space="preserve">января 2011 года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      и</w:t>
              <w:br/>
              <w:t>перерасчеты          по</w:t>
              <w:br/>
              <w:t>отмененным     налогам,</w:t>
              <w:br/>
              <w:t>сборам      и      иным</w:t>
              <w:br/>
              <w:t xml:space="preserve">обязательным платежа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15,0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</w:t>
              <w:br/>
              <w:t xml:space="preserve">по страховым взноса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50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</w:t>
              <w:br/>
              <w:t>по      взносам       в</w:t>
              <w:br/>
              <w:t>территориальные   фонд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50,0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65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 социальный</w:t>
              <w:br/>
              <w:t>налог,  зачисляемый   в</w:t>
              <w:br/>
              <w:t>бюджеты территориальных</w:t>
              <w:br/>
              <w:t>фондов    обязательного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6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1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использования</w:t>
              <w:br/>
              <w:t>имущества, находящегося</w:t>
              <w:br/>
              <w:t>в   государственной   и</w:t>
              <w:br/>
              <w:t xml:space="preserve">муниципальной          </w:t>
              <w:br/>
              <w:t xml:space="preserve">собственности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00 00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0 00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>временно      свободных</w:t>
              <w:br/>
              <w:t>средств        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2 09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>временно      свободных</w:t>
              <w:br/>
              <w:t>средств территориальных</w:t>
              <w:br/>
              <w:t>фондов    обязательного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от    оказания</w:t>
              <w:br/>
              <w:t>платных услуг (работ) и</w:t>
              <w:br/>
              <w:t>компенсации      затрат</w:t>
              <w:br/>
              <w:t xml:space="preserve">государства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000 00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компенсации</w:t>
              <w:br/>
              <w:t xml:space="preserve">затрат государства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0 00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 от</w:t>
              <w:br/>
              <w:t>компенсации      затрат</w:t>
              <w:br/>
              <w:t xml:space="preserve">государства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9 09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 от</w:t>
              <w:br/>
              <w:t>компенсации      затрат</w:t>
              <w:br/>
              <w:t xml:space="preserve">бюджетов               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 санкции,</w:t>
              <w:br/>
              <w:t xml:space="preserve">возмещение ущерб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95,2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5 1 16 20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 за  нарушение</w:t>
              <w:br/>
              <w:t xml:space="preserve">законодательства       </w:t>
              <w:br/>
              <w:t>Российской Федерации  о</w:t>
              <w:br/>
              <w:t xml:space="preserve">государственных        </w:t>
              <w:br/>
              <w:t>внебюджетных фондах и о</w:t>
              <w:br/>
              <w:t>конкретных        видах</w:t>
              <w:br/>
              <w:t xml:space="preserve">обязательного          </w:t>
              <w:br/>
              <w:t xml:space="preserve">социального            </w:t>
              <w:br/>
              <w:t>страхования, бюджетного</w:t>
              <w:br/>
              <w:t>законодательства     (в</w:t>
              <w:br/>
              <w:t>части          бюджетов</w:t>
              <w:br/>
              <w:t xml:space="preserve">государственных        </w:t>
              <w:br/>
              <w:t xml:space="preserve">внебюджетных фондов)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0  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004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 за  нарушение</w:t>
              <w:br/>
              <w:t xml:space="preserve">законодательства       </w:t>
              <w:br/>
              <w:t>Российской Федерации  о</w:t>
              <w:br/>
              <w:t xml:space="preserve">государственных        </w:t>
              <w:br/>
              <w:t>внебюджетных фондах и о</w:t>
              <w:br/>
              <w:t>конкретных        видах</w:t>
              <w:br/>
              <w:t xml:space="preserve">обязательного          </w:t>
              <w:br/>
              <w:t xml:space="preserve">социального            </w:t>
              <w:br/>
              <w:t>страхования, бюджетного</w:t>
              <w:br/>
              <w:t>законодательства     (в</w:t>
              <w:br/>
              <w:t>части         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)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и иные  суммы,</w:t>
              <w:br/>
              <w:t>взыскиваемые   с   лиц,</w:t>
              <w:br/>
              <w:t>виновных  в  совершении</w:t>
              <w:br/>
              <w:t>преступлений,    и    в</w:t>
              <w:br/>
              <w:t>возмещение       ущерба</w:t>
              <w:br/>
              <w:t xml:space="preserve">имуществу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4,8  </w:t>
            </w:r>
          </w:p>
        </w:tc>
      </w:tr>
      <w:tr>
        <w:trPr>
          <w:trHeight w:val="2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и иные  суммы,</w:t>
              <w:br/>
              <w:t>взыскиваемые   с   лиц,</w:t>
              <w:br/>
              <w:t>виновных  в  совершении</w:t>
              <w:br/>
              <w:t>преступлений,    и    в</w:t>
              <w:br/>
              <w:t>возмещение       ущерба</w:t>
              <w:br/>
              <w:t>имуществу,  зачисляем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4,8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,</w:t>
              <w:br/>
              <w:t>налагаемые в возмещение</w:t>
              <w:br/>
              <w:t>ущерба, причиненного  в</w:t>
              <w:br/>
              <w:t>результате  незаконного</w:t>
              <w:br/>
              <w:t>или          нецелевого</w:t>
              <w:br/>
              <w:t>использования бюджетных</w:t>
              <w:br/>
              <w:t xml:space="preserve">средств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7,9  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,</w:t>
              <w:br/>
              <w:t>налагаемые в возмещение</w:t>
              <w:br/>
              <w:t>ущерба, причиненного  в</w:t>
              <w:br/>
              <w:t>результате  незаконного</w:t>
              <w:br/>
              <w:t>или          нецелевого</w:t>
              <w:br/>
              <w:t>использования бюджетных</w:t>
              <w:br/>
              <w:t>средств    (в     части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)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7,9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поступления  от</w:t>
              <w:br/>
              <w:t>денежных      взысканий</w:t>
              <w:br/>
              <w:t>(штрафов) и иных сумм в</w:t>
              <w:br/>
              <w:t xml:space="preserve">возмещение ущерб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5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9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поступления  от</w:t>
              <w:br/>
              <w:t>денежных      взысканий</w:t>
              <w:br/>
              <w:t>(штрафов) и иных сумм в</w:t>
              <w:br/>
              <w:t>возмещение      ущерба,</w:t>
              <w:br/>
              <w:t>зачисляемые  в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5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>поступления  в  бюджеты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>поступления           в</w:t>
              <w:br/>
              <w:t>территориальные   фонд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</w:t>
              <w:br/>
              <w:t xml:space="preserve">поступле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394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6653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</w:t>
              <w:br/>
              <w:t>поступления  от  других</w:t>
              <w:br/>
              <w:t>бюджетов      бюджетной</w:t>
              <w:br/>
              <w:t>системы      Российской</w:t>
              <w:br/>
              <w:t xml:space="preserve">Федерации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7023,5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 </w:t>
              <w:br/>
              <w:t xml:space="preserve">трансферты,            </w:t>
              <w:br/>
              <w:t>передаваемые   бюджетам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7023,5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  бюджетов</w:t>
              <w:br/>
              <w:t>Российской   Федерации,</w:t>
              <w:br/>
              <w:t>передаваемые   бюджетам</w:t>
              <w:br/>
              <w:t xml:space="preserve">государственных        </w:t>
              <w:br/>
              <w:t>внебюджетных  фондов  и</w:t>
              <w:br/>
              <w:t xml:space="preserve">бюджетам               </w:t>
              <w:br/>
              <w:t xml:space="preserve">территориальных        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1542,0  </w:t>
            </w:r>
          </w:p>
        </w:tc>
      </w:tr>
      <w:tr>
        <w:trPr>
          <w:trHeight w:val="5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  бюджетов</w:t>
              <w:br/>
              <w:t>субъектов    Российской</w:t>
              <w:br/>
              <w:t>Федерации, передаваемые</w:t>
              <w:br/>
              <w:t xml:space="preserve">бюджетам               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финансовое  обеспечение</w:t>
              <w:br/>
              <w:t>оказания дополнительной</w:t>
              <w:br/>
              <w:t>медицинской     помощи,</w:t>
              <w:br/>
              <w:t xml:space="preserve">оказываемой            </w:t>
              <w:br/>
              <w:t xml:space="preserve">врачами-терапевтами    </w:t>
              <w:br/>
              <w:t xml:space="preserve">участковыми,           </w:t>
              <w:br/>
              <w:t xml:space="preserve">врачами-педиатрами     </w:t>
              <w:br/>
              <w:t>участковыми,    врачами</w:t>
              <w:br/>
              <w:t>общей          практики</w:t>
              <w:br/>
              <w:t>(семейными    врачами),</w:t>
              <w:br/>
              <w:t>медицинскими   сестрами</w:t>
              <w:br/>
              <w:t xml:space="preserve">участковыми            </w:t>
              <w:br/>
              <w:t xml:space="preserve">врачей-терапевтов      </w:t>
              <w:br/>
              <w:t xml:space="preserve">участковых,            </w:t>
              <w:br/>
              <w:t xml:space="preserve">врачей-педиатров       </w:t>
              <w:br/>
              <w:t xml:space="preserve">участковых,            </w:t>
              <w:br/>
              <w:t>медицинскими   сестрами</w:t>
              <w:br/>
              <w:t>врачей  общей  практики</w:t>
              <w:br/>
              <w:t xml:space="preserve">(семейных врачей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1542,0  </w:t>
            </w:r>
          </w:p>
        </w:tc>
      </w:tr>
      <w:tr>
        <w:trPr>
          <w:trHeight w:val="3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</w:t>
              <w:br/>
              <w:t>из  бюджетов  субъектов</w:t>
              <w:br/>
              <w:t>Российской   Федерации,</w:t>
              <w:br/>
              <w:t xml:space="preserve">передаваемые           </w:t>
              <w:br/>
              <w:t>территориальным  фондам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дополнительное         </w:t>
              <w:br/>
              <w:t>финансовое  обеспечение</w:t>
              <w:br/>
              <w:t xml:space="preserve">реализации             </w:t>
              <w:br/>
              <w:t xml:space="preserve">территориальной        </w:t>
              <w:br/>
              <w:t>программы обязательного</w:t>
              <w:br/>
              <w:t xml:space="preserve">медицинского           </w:t>
              <w:br/>
              <w:t>страхования   в   части</w:t>
              <w:br/>
              <w:t>базовой       программ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31763,0  </w:t>
            </w:r>
          </w:p>
        </w:tc>
      </w:tr>
      <w:tr>
        <w:trPr>
          <w:trHeight w:val="3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</w:t>
              <w:br/>
              <w:t>из  бюджетов  субъектов</w:t>
              <w:br/>
              <w:t>Российской   Федерации,</w:t>
              <w:br/>
              <w:t xml:space="preserve">передаваемые           </w:t>
              <w:br/>
              <w:t>территориальным  фондам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финансовое  обеспечение</w:t>
              <w:br/>
              <w:t>дополнительных видов  и</w:t>
              <w:br/>
              <w:t>условий        оказания</w:t>
              <w:br/>
              <w:t>медицинской помощи,  не</w:t>
              <w:br/>
              <w:t>установленных   базовой</w:t>
              <w:br/>
              <w:t xml:space="preserve">программой             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89300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Федерального</w:t>
              <w:br/>
              <w:t>фонда     обязательного</w:t>
              <w:br/>
              <w:t xml:space="preserve">медицинского           </w:t>
              <w:br/>
              <w:t xml:space="preserve">страхования,           </w:t>
              <w:br/>
              <w:t>передаваемые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94418,5  </w:t>
            </w:r>
          </w:p>
        </w:tc>
      </w:tr>
      <w:tr>
        <w:trPr>
          <w:trHeight w:val="2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5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проведение             </w:t>
              <w:br/>
              <w:t xml:space="preserve">диспансеризации        </w:t>
              <w:br/>
              <w:t>пребывающих           в</w:t>
              <w:br/>
              <w:t xml:space="preserve">стационарных           </w:t>
              <w:br/>
              <w:t>учреждениях детей-сирот</w:t>
              <w:br/>
              <w:t>и детей, находящихся  в</w:t>
              <w:br/>
              <w:t>трудной       жизненной</w:t>
              <w:br/>
              <w:t xml:space="preserve">ситуаци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481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11,2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9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проведение             </w:t>
              <w:br/>
              <w:t xml:space="preserve">дополнительной         </w:t>
              <w:br/>
              <w:t xml:space="preserve">диспансеризации        </w:t>
              <w:br/>
              <w:t xml:space="preserve">работающих граждан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950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07,7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 xml:space="preserve">Федерации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46270,0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1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 xml:space="preserve">укрепления             </w:t>
              <w:br/>
              <w:t>материально-технической</w:t>
              <w:br/>
              <w:t>базы        медицинских</w:t>
              <w:br/>
              <w:t xml:space="preserve">учреждений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90123,4  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2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>внедрения   современных</w:t>
              <w:br/>
              <w:t>информационных систем в</w:t>
              <w:br/>
              <w:t>здравоохранение в целях</w:t>
              <w:br/>
              <w:t>перехода   на    полисы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единого</w:t>
              <w:br/>
              <w:t xml:space="preserve">образц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7313,5  </w:t>
            </w:r>
          </w:p>
        </w:tc>
      </w:tr>
      <w:tr>
        <w:trPr>
          <w:trHeight w:val="3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3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>внедрения    стандартов</w:t>
              <w:br/>
              <w:t>медицинской     помощи,</w:t>
              <w:br/>
              <w:t>повышения   доступности</w:t>
              <w:br/>
              <w:t xml:space="preserve">амбулаторной           </w:t>
              <w:br/>
              <w:t xml:space="preserve">медицинской помощи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8833,1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выполнение   переданных</w:t>
              <w:br/>
              <w:t>органам государственной</w:t>
              <w:br/>
              <w:t>власти        субъектов</w:t>
              <w:br/>
              <w:t>Российской    Федерации</w:t>
              <w:br/>
              <w:t>полномочий   Российской</w:t>
              <w:br/>
              <w:t>Федерации    в    сфере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93829,6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3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 </w:t>
              <w:br/>
              <w:t xml:space="preserve">трансферты,            </w:t>
              <w:br/>
              <w:t>передаваемые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единовременные         </w:t>
              <w:br/>
              <w:t>компенсационные выплаты</w:t>
              <w:br/>
              <w:t xml:space="preserve">медицинским работника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40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00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9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 xml:space="preserve">прошлых лет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7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70,5  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7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70,5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 xml:space="preserve">государственных        </w:t>
              <w:br/>
              <w:t>внебюджетных  фондов  в</w:t>
              <w:br/>
              <w:t>бюджеты       субъектов</w:t>
              <w:br/>
              <w:t xml:space="preserve">Российской Федерации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4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49,1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4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4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49,1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 лет 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2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21,4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 лет 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из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2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21,4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38593,6"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) </w:t>
      </w:r>
      <w:hyperlink r:id="rId24">
        <w:r>
          <w:rPr>
            <w:rStyle w:val="InternetLink"/>
          </w:rPr>
          <w:t>дополнить</w:t>
        </w:r>
      </w:hyperlink>
      <w:r>
        <w:rPr/>
        <w:t xml:space="preserve"> приложением 9а следующего содержания:</w:t>
      </w:r>
    </w:p>
    <w:p>
      <w:pPr>
        <w:pStyle w:val="Normal"/>
        <w:widowControl w:val="false"/>
        <w:autoSpaceDE w:val="false"/>
        <w:jc w:val="right"/>
        <w:rPr/>
      </w:pPr>
      <w:r>
        <w:rPr/>
        <w:t>"Приложение 9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СТРУКТУР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ФОНДА ОБЯЗАТЕЛЬНОГО МЕДИЦИНСКОГО СТРАХОВАНИЯ НА 2012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8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700"/>
        <w:gridCol w:w="600"/>
        <w:gridCol w:w="600"/>
        <w:gridCol w:w="1100"/>
        <w:gridCol w:w="600"/>
        <w:gridCol w:w="1200"/>
        <w:gridCol w:w="1300"/>
      </w:tblGrid>
      <w:tr>
        <w:trPr>
          <w:trHeight w:val="14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</w:t>
              <w:br/>
              <w:t>глав-</w:t>
              <w:br/>
              <w:t xml:space="preserve">ного </w:t>
              <w:br/>
              <w:t xml:space="preserve">рас- </w:t>
              <w:br/>
              <w:t>поря-</w:t>
              <w:br/>
              <w:t>дите-</w:t>
              <w:br/>
              <w:t xml:space="preserve">ля   </w:t>
              <w:br/>
              <w:t xml:space="preserve">бюд- </w:t>
              <w:br/>
              <w:t xml:space="preserve">жет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-</w:t>
              <w:br/>
              <w:t xml:space="preserve">де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-</w:t>
              <w:br/>
              <w:t>раз-</w:t>
              <w:br/>
              <w:t xml:space="preserve">де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евая </w:t>
              <w:br/>
              <w:t xml:space="preserve"> статья  </w:t>
              <w:br/>
              <w:t xml:space="preserve"> расход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</w:t>
              <w:br/>
              <w:t>рас-</w:t>
              <w:br/>
              <w:t>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мене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овский областной</w:t>
              <w:br/>
              <w:t xml:space="preserve">территориальный    </w:t>
              <w:br/>
              <w:t>фонд  обязательного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86627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940595,8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</w:t>
              <w:br/>
              <w:t xml:space="preserve">вопросы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угие             </w:t>
              <w:br/>
              <w:t>общегосударственные</w:t>
              <w:br/>
              <w:t xml:space="preserve">вопросы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      и</w:t>
              <w:br/>
              <w:t>управление в  сфере</w:t>
              <w:br/>
              <w:t xml:space="preserve">установленных      </w:t>
              <w:br/>
              <w:t xml:space="preserve">функций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параты    органов</w:t>
              <w:br/>
              <w:t xml:space="preserve">управления         </w:t>
              <w:br/>
              <w:t xml:space="preserve">государственных    </w:t>
              <w:br/>
              <w:t>внебюджетных фон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 выплаты</w:t>
              <w:br/>
              <w:t>персоналу  в  целях</w:t>
              <w:br/>
              <w:t xml:space="preserve">обеспечения        </w:t>
              <w:br/>
              <w:t>выполнения  функций</w:t>
              <w:br/>
              <w:t xml:space="preserve">государственными   </w:t>
              <w:br/>
              <w:t>органами, казенными</w:t>
              <w:br/>
              <w:t xml:space="preserve">учреждениями,      </w:t>
              <w:br/>
              <w:t>органами управления</w:t>
              <w:br/>
              <w:t xml:space="preserve">государственными   </w:t>
              <w:br/>
              <w:t xml:space="preserve">внебюджетными      </w:t>
              <w:br/>
              <w:t xml:space="preserve">фондами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560,3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 выплаты</w:t>
              <w:br/>
              <w:t xml:space="preserve">персоналу          </w:t>
              <w:br/>
              <w:t xml:space="preserve">государственных    </w:t>
              <w:br/>
              <w:t>внебюджетных фон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560,3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</w:t>
              <w:br/>
              <w:t xml:space="preserve">страховых взносов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48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  выплаты</w:t>
              <w:br/>
              <w:t>персоналу,       за</w:t>
              <w:br/>
              <w:t>исключением   фонда</w:t>
              <w:br/>
              <w:t xml:space="preserve">оплаты труда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7,6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и    товаров,</w:t>
              <w:br/>
              <w:t>работ и  услуг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847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812,2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  закупки</w:t>
              <w:br/>
              <w:t>товаров,  работ   и</w:t>
              <w:br/>
              <w:t>услуг         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847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812,2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и    товаров,</w:t>
              <w:br/>
              <w:t>работ,   услуг    в</w:t>
              <w:br/>
              <w:t>сфере  информацион-</w:t>
              <w:br/>
              <w:t>но-коммуникационных</w:t>
              <w:br/>
              <w:t xml:space="preserve">технологий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517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534,8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     закупка</w:t>
              <w:br/>
              <w:t>товаров,     работ,</w:t>
              <w:br/>
              <w:t>услуг         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4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329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4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бюджетные</w:t>
              <w:br/>
              <w:t xml:space="preserve">ассигнования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,2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   налогов,</w:t>
              <w:br/>
              <w:t>сборов    и    иных</w:t>
              <w:br/>
              <w:t xml:space="preserve">платежей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,2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налога   на</w:t>
              <w:br/>
              <w:t xml:space="preserve">имущество          </w:t>
              <w:br/>
              <w:t>организаций       и</w:t>
              <w:br/>
              <w:t xml:space="preserve">земельного налога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     прочих</w:t>
              <w:br/>
              <w:t>налогов,  сборов  и</w:t>
              <w:br/>
              <w:t xml:space="preserve">иных платежей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,2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дравоохранение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45563,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074666,2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булаторн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5089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6631,4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ая помощь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5089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089,4  </w:t>
            </w:r>
          </w:p>
        </w:tc>
      </w:tr>
      <w:tr>
        <w:trPr>
          <w:trHeight w:val="14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</w:t>
              <w:br/>
              <w:t xml:space="preserve">диспансеризации    </w:t>
              <w:br/>
              <w:t>пребывающих       в</w:t>
              <w:br/>
              <w:t xml:space="preserve">стационарных       </w:t>
              <w:br/>
              <w:t xml:space="preserve">учреждениях        </w:t>
              <w:br/>
              <w:t>детей-сирот       и</w:t>
              <w:br/>
              <w:t>детей,  находящихся</w:t>
              <w:br/>
              <w:t>в трудной жизненной</w:t>
              <w:br/>
              <w:t xml:space="preserve">ситуации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</w:t>
              <w:br/>
              <w:t xml:space="preserve">дополнительной     </w:t>
              <w:br/>
              <w:t xml:space="preserve">диспансеризации    </w:t>
              <w:br/>
              <w:t xml:space="preserve">работающих граждан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38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нансовое         </w:t>
              <w:br/>
              <w:t xml:space="preserve">обеспечение        </w:t>
              <w:br/>
              <w:t xml:space="preserve">оказания           </w:t>
              <w:br/>
              <w:t xml:space="preserve">дополнительной     </w:t>
              <w:br/>
              <w:t>медицинской помощи,</w:t>
              <w:br/>
              <w:t xml:space="preserve">оказываемой        </w:t>
              <w:br/>
              <w:t>врачами-терапевтами</w:t>
              <w:br/>
              <w:t xml:space="preserve">участковыми,       </w:t>
              <w:br/>
              <w:t xml:space="preserve">врачами-педиатрами </w:t>
              <w:br/>
              <w:t xml:space="preserve">участковыми,       </w:t>
              <w:br/>
              <w:t>врачами       общей</w:t>
              <w:br/>
              <w:t>практики (семейными</w:t>
              <w:br/>
              <w:t xml:space="preserve">врачами),          </w:t>
              <w:br/>
              <w:t xml:space="preserve">медицинскими       </w:t>
              <w:br/>
              <w:t xml:space="preserve">сестрами           </w:t>
              <w:br/>
              <w:t xml:space="preserve">участковыми        </w:t>
              <w:br/>
              <w:t xml:space="preserve">врачей-терапевтов  </w:t>
              <w:br/>
              <w:t xml:space="preserve">участковых,        </w:t>
              <w:br/>
              <w:t xml:space="preserve">врачей-педиатров   </w:t>
              <w:br/>
              <w:t xml:space="preserve">участковых,        </w:t>
              <w:br/>
              <w:t xml:space="preserve">медицинскими       </w:t>
              <w:br/>
              <w:t>сестрами     врачей</w:t>
              <w:br/>
              <w:t>общей      практики</w:t>
              <w:br/>
              <w:t xml:space="preserve">(семейных врачей)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ое         </w:t>
              <w:br/>
              <w:t>обеспечение и  иные</w:t>
              <w:br/>
              <w:t xml:space="preserve">выплаты населению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 вопросы   в</w:t>
              <w:br/>
              <w:t xml:space="preserve">области            </w:t>
              <w:br/>
              <w:t xml:space="preserve">здравоохранения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3047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878034,8  </w:t>
            </w:r>
          </w:p>
        </w:tc>
      </w:tr>
      <w:tr>
        <w:trPr>
          <w:trHeight w:val="22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 xml:space="preserve">внедрения          </w:t>
              <w:br/>
              <w:t xml:space="preserve">стандартов         </w:t>
              <w:br/>
              <w:t>медицинской помощи,</w:t>
              <w:br/>
              <w:t xml:space="preserve">повышения          </w:t>
              <w:br/>
              <w:t xml:space="preserve">доступности        </w:t>
              <w:br/>
              <w:t xml:space="preserve">амбулаторной       </w:t>
              <w:br/>
              <w:t xml:space="preserve">медицинской помощи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ая помощь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льный   </w:t>
            </w:r>
            <w:hyperlink r:id="rId25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зако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от 29  ноября  2010</w:t>
              <w:br/>
              <w:t>года N  326-ФЗ  "Об</w:t>
              <w:br/>
              <w:t xml:space="preserve">обязательном       </w:t>
              <w:br/>
              <w:t xml:space="preserve">медицинском        </w:t>
              <w:br/>
              <w:t>страховании       в</w:t>
              <w:br/>
              <w:t xml:space="preserve">Российской         </w:t>
              <w:br/>
              <w:t xml:space="preserve">Федерации"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нение         </w:t>
              <w:br/>
              <w:t xml:space="preserve">территориальной    </w:t>
              <w:br/>
              <w:t xml:space="preserve">программы          </w:t>
              <w:br/>
              <w:t xml:space="preserve">обязательного      </w:t>
              <w:br/>
              <w:t xml:space="preserve">медицинского       </w:t>
              <w:br/>
              <w:t>страхования       в</w:t>
              <w:br/>
              <w:t>рамках      базовой</w:t>
              <w:br/>
              <w:t xml:space="preserve">программы          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жбюджетные       </w:t>
              <w:br/>
              <w:t>трансферты   общего</w:t>
              <w:br/>
              <w:t>характера  бюджетам</w:t>
              <w:br/>
              <w:t xml:space="preserve">субъектов          </w:t>
              <w:br/>
              <w:t xml:space="preserve">Российской         </w:t>
              <w:br/>
              <w:t>Федерации         и</w:t>
              <w:br/>
              <w:t xml:space="preserve">муниципальных      </w:t>
              <w:br/>
              <w:t xml:space="preserve">образований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17436,9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межбюджетные</w:t>
              <w:br/>
              <w:t>трансферты   общего</w:t>
              <w:br/>
              <w:t xml:space="preserve">характера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17436,9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>укрепления  матери-</w:t>
              <w:br/>
              <w:t xml:space="preserve">ально-технической  </w:t>
              <w:br/>
              <w:t>базы    медицинских</w:t>
              <w:br/>
              <w:t xml:space="preserve">учреждений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90123,4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90123,4  </w:t>
            </w:r>
          </w:p>
        </w:tc>
      </w:tr>
      <w:tr>
        <w:trPr>
          <w:trHeight w:val="28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 xml:space="preserve">внедрения          </w:t>
              <w:br/>
              <w:t xml:space="preserve">современных        </w:t>
              <w:br/>
              <w:t xml:space="preserve">информационных     </w:t>
              <w:br/>
              <w:t>систем            в</w:t>
              <w:br/>
              <w:t>здравоохранение   в</w:t>
              <w:br/>
              <w:t>целях  перехода  на</w:t>
              <w:br/>
              <w:t xml:space="preserve">полисы             </w:t>
              <w:br/>
              <w:t xml:space="preserve">обязательного      </w:t>
              <w:br/>
              <w:t xml:space="preserve">медицинского       </w:t>
              <w:br/>
              <w:t>страхования единого</w:t>
              <w:br/>
              <w:t xml:space="preserve">образца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2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7313,5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2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7313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льный   </w:t>
            </w:r>
            <w:hyperlink r:id="rId26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зако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от 29  ноября  2010</w:t>
              <w:br/>
              <w:t>года N  326-ФЗ  "Об</w:t>
              <w:br/>
              <w:t xml:space="preserve">обязательном       </w:t>
              <w:br/>
              <w:t xml:space="preserve">медицинском        </w:t>
              <w:br/>
              <w:t>страховании       в</w:t>
              <w:br/>
              <w:t xml:space="preserve">Российской         </w:t>
              <w:br/>
              <w:t xml:space="preserve">Федерации"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000,0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диновременные     </w:t>
              <w:br/>
              <w:t xml:space="preserve">компенсационные    </w:t>
              <w:br/>
              <w:t>выплаты медицинским</w:t>
              <w:br/>
              <w:t xml:space="preserve">работника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000,0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000,0"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) </w:t>
      </w:r>
      <w:hyperlink r:id="rId27">
        <w:r>
          <w:rPr>
            <w:rStyle w:val="InternetLink"/>
          </w:rPr>
          <w:t>дополнить</w:t>
        </w:r>
      </w:hyperlink>
      <w:r>
        <w:rPr/>
        <w:t xml:space="preserve"> приложением 11а следующего содержания:</w:t>
      </w:r>
    </w:p>
    <w:p>
      <w:pPr>
        <w:pStyle w:val="Normal"/>
        <w:widowControl w:val="false"/>
        <w:autoSpaceDE w:val="false"/>
        <w:jc w:val="right"/>
        <w:rPr/>
      </w:pPr>
      <w:r>
        <w:rPr/>
        <w:t>"Приложение 11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И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АХОВАНИЯ НА 2012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2880"/>
        <w:gridCol w:w="1440"/>
        <w:gridCol w:w="1560"/>
      </w:tblGrid>
      <w:tr>
        <w:trPr>
          <w:trHeight w:val="4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бюджетной       </w:t>
              <w:br/>
            </w:r>
            <w:hyperlink r:id="rId2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 внутреннего</w:t>
              <w:br/>
              <w:t xml:space="preserve">финансирования        </w:t>
              <w:br/>
              <w:t xml:space="preserve">дефицитов бюджет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020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2002,2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 остатков</w:t>
              <w:br/>
              <w:t>средств на  счетах  по</w:t>
              <w:br/>
              <w:t xml:space="preserve">учету средств бюджет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020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2002,2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остатков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 средств</w:t>
              <w:br/>
              <w:t xml:space="preserve">бюджетов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денежных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денежных</w:t>
              <w:br/>
              <w:t>средств       бюджетов</w:t>
              <w:br/>
              <w:t>территориальных фондов</w:t>
              <w:br/>
              <w:t xml:space="preserve">обязательного         </w:t>
              <w:br/>
              <w:t xml:space="preserve">медицинского          </w:t>
              <w:br/>
              <w:t xml:space="preserve">страхования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остатков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 средств</w:t>
              <w:br/>
              <w:t xml:space="preserve">бюджетов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денежных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денежных</w:t>
              <w:br/>
              <w:t>средств       бюджетов</w:t>
              <w:br/>
              <w:t>территориальных фондов</w:t>
              <w:br/>
              <w:t xml:space="preserve">обязательного         </w:t>
              <w:br/>
              <w:t xml:space="preserve">медицинского          </w:t>
              <w:br/>
              <w:t xml:space="preserve">страхования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40595,8"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rPr/>
      </w:pPr>
      <w:r>
        <w:rPr/>
        <w:t>г. Киров</w:t>
      </w:r>
    </w:p>
    <w:p>
      <w:pPr>
        <w:pStyle w:val="Normal"/>
        <w:widowControl w:val="false"/>
        <w:autoSpaceDE w:val="false"/>
        <w:rPr/>
      </w:pPr>
      <w:r>
        <w:rPr/>
        <w:t>3 июля 2012 года</w:t>
      </w:r>
    </w:p>
    <w:p>
      <w:pPr>
        <w:pStyle w:val="Normal"/>
        <w:widowControl w:val="false"/>
        <w:autoSpaceDE w:val="false"/>
        <w:rPr/>
      </w:pPr>
      <w:r>
        <w:rPr/>
        <w:t>N 166-З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2D83EAB232FA32CE903F621855CE7790444ECB1F10C391EDEF2B9F55AC13E1Q9oAH" TargetMode="External"/><Relationship Id="rId3" Type="http://schemas.openxmlformats.org/officeDocument/2006/relationships/hyperlink" Target="consultantplus://offline/ref=E92D83EAB232FA32CE903F621855CE7790444ECB1F10C391EDEF2B9F55AC13E19A149E0B59F4AD320C085CQ5oDH" TargetMode="External"/><Relationship Id="rId4" Type="http://schemas.openxmlformats.org/officeDocument/2006/relationships/hyperlink" Target="consultantplus://offline/ref=E92D83EAB232FA32CE903F621855CE7790444ECB1F10C391EDEF2B9F55AC13E19A149E0B59F4AD320C085EQ5o2H" TargetMode="External"/><Relationship Id="rId5" Type="http://schemas.openxmlformats.org/officeDocument/2006/relationships/hyperlink" Target="consultantplus://offline/ref=E92D83EAB232FA32CE90216F0E39927E914D18C71E14CCC0B9B070C202A519B6DD5BC7491DFDAA31Q0oFH" TargetMode="External"/><Relationship Id="rId6" Type="http://schemas.openxmlformats.org/officeDocument/2006/relationships/hyperlink" Target="consultantplus://offline/ref=E92D83EAB232FA32CE903F621855CE7790444ECB1F10C391EDEF2B9F55AC13E19A149E0B59F4AD320C085FQ5o4H" TargetMode="External"/><Relationship Id="rId7" Type="http://schemas.openxmlformats.org/officeDocument/2006/relationships/hyperlink" Target="consultantplus://offline/ref=E92D83EAB232FA32CE903F621855CE7790444ECB1F10C391EDEF2B9F55AC13E19A149E0B59F4AD320C085FQ5o0H" TargetMode="External"/><Relationship Id="rId8" Type="http://schemas.openxmlformats.org/officeDocument/2006/relationships/hyperlink" Target="consultantplus://offline/ref=E92D83EAB232FA32CE903F621855CE7790444ECB1F10C391EDEF2B9F55AC13E1Q9oAH" TargetMode="External"/><Relationship Id="rId9" Type="http://schemas.openxmlformats.org/officeDocument/2006/relationships/hyperlink" Target="consultantplus://offline/ref=E92D83EAB232FA32CE903F621855CE7790444ECB1F10C391EDEF2B9F55AC13E19A149E0B59F4AD320C085AQ5oCH" TargetMode="External"/><Relationship Id="rId10" Type="http://schemas.openxmlformats.org/officeDocument/2006/relationships/hyperlink" Target="consultantplus://offline/ref=E92D83EAB232FA32CE903F621855CE7790444ECB1F10C391EDEF2B9F55AC13E19A149E0B59F4AD320C085AQ5oCH" TargetMode="External"/><Relationship Id="rId11" Type="http://schemas.openxmlformats.org/officeDocument/2006/relationships/hyperlink" Target="consultantplus://offline/ref=E92D83EAB232FA32CE903F621855CE7790444ECB1F10C391EDEF2B9F55AC13E19A149E0B59F4AD320C085BQ5o4H" TargetMode="External"/><Relationship Id="rId12" Type="http://schemas.openxmlformats.org/officeDocument/2006/relationships/hyperlink" Target="consultantplus://offline/ref=E92D83EAB232FA32CE903F621855CE7790444ECB1F10C391EDEF2B9F55AC13E19A149E0B59F4AD320C0854Q5o4H" TargetMode="External"/><Relationship Id="rId13" Type="http://schemas.openxmlformats.org/officeDocument/2006/relationships/hyperlink" Target="consultantplus://offline/ref=E92D83EAB232FA32CE903F621855CE7790444ECB1F10C391EDEF2B9F55AC13E19A149E0B59F4AD320C0855Q5oCH" TargetMode="External"/><Relationship Id="rId14" Type="http://schemas.openxmlformats.org/officeDocument/2006/relationships/hyperlink" Target="consultantplus://offline/ref=E92D83EAB232FA32CE90216F0E39927E984619C31D1A91CAB1E97CC0Q0o5H" TargetMode="External"/><Relationship Id="rId15" Type="http://schemas.openxmlformats.org/officeDocument/2006/relationships/hyperlink" Target="consultantplus://offline/ref=E92D83EAB232FA32CE90216F0E39927E914D12C31B14CCC0B9B070C202QAo5H" TargetMode="External"/><Relationship Id="rId16" Type="http://schemas.openxmlformats.org/officeDocument/2006/relationships/hyperlink" Target="consultantplus://offline/ref=E92D83EAB232FA32CE903F621855CE7790444ECB1F10C391EDEF2B9F55AC13E19A149E0B59F4AD320C095CQ5o5H" TargetMode="External"/><Relationship Id="rId17" Type="http://schemas.openxmlformats.org/officeDocument/2006/relationships/hyperlink" Target="consultantplus://offline/ref=E92D83EAB232FA32CE90216F0E39927E914D11C11219CCC0B9B070C202QAo5H" TargetMode="External"/><Relationship Id="rId18" Type="http://schemas.openxmlformats.org/officeDocument/2006/relationships/hyperlink" Target="consultantplus://offline/ref=E92D83EAB232FA32CE903F621855CE7790444ECB1F10C391EDEF2B9F55AC13E19A149E0B59F4AD320C095CQ5o4H" TargetMode="External"/><Relationship Id="rId19" Type="http://schemas.openxmlformats.org/officeDocument/2006/relationships/hyperlink" Target="consultantplus://offline/ref=E92D83EAB232FA32CE903F621855CE7790444ECB1F10C391EDEF2B9F55AC13E19A149E0B59F4AD320C095CQ5o0H" TargetMode="External"/><Relationship Id="rId20" Type="http://schemas.openxmlformats.org/officeDocument/2006/relationships/hyperlink" Target="consultantplus://offline/ref=E92D83EAB232FA32CE903F621855CE7790444ECB1F10C391EDEF2B9F55AC13E1Q9oAH" TargetMode="External"/><Relationship Id="rId21" Type="http://schemas.openxmlformats.org/officeDocument/2006/relationships/hyperlink" Target="consultantplus://offline/ref=E92D83EAB232FA32CE90216F0E39927E914D18C71E14CCC0B9B070C202A519B6DD5BC7491DFDAA31Q0oFH" TargetMode="External"/><Relationship Id="rId22" Type="http://schemas.openxmlformats.org/officeDocument/2006/relationships/hyperlink" Target="consultantplus://offline/ref=E92D83EAB232FA32CE90216F0E39927E914D18C71E14CCC0B9B070C202A519B6DD5BC7491DFDAA31Q0oFH" TargetMode="External"/><Relationship Id="rId23" Type="http://schemas.openxmlformats.org/officeDocument/2006/relationships/hyperlink" Target="consultantplus://offline/ref=E92D83EAB232FA32CE90216F0E39927E914D18C71E14CCC0B9B070C202A519B6DD5BC7491DFDAA31Q0oFH" TargetMode="External"/><Relationship Id="rId24" Type="http://schemas.openxmlformats.org/officeDocument/2006/relationships/hyperlink" Target="consultantplus://offline/ref=E92D83EAB232FA32CE903F621855CE7790444ECB1F10C391EDEF2B9F55AC13E1Q9oAH" TargetMode="External"/><Relationship Id="rId25" Type="http://schemas.openxmlformats.org/officeDocument/2006/relationships/hyperlink" Target="consultantplus://offline/ref=E92D83EAB232FA32CE90216F0E39927E914D12C31B14CCC0B9B070C202QAo5H" TargetMode="External"/><Relationship Id="rId26" Type="http://schemas.openxmlformats.org/officeDocument/2006/relationships/hyperlink" Target="consultantplus://offline/ref=E92D83EAB232FA32CE90216F0E39927E914D12C31B14CCC0B9B070C202QAo5H" TargetMode="External"/><Relationship Id="rId27" Type="http://schemas.openxmlformats.org/officeDocument/2006/relationships/hyperlink" Target="consultantplus://offline/ref=E92D83EAB232FA32CE903F621855CE7790444ECB1F10C391EDEF2B9F55AC13E1Q9oAH" TargetMode="External"/><Relationship Id="rId28" Type="http://schemas.openxmlformats.org/officeDocument/2006/relationships/hyperlink" Target="consultantplus://offline/ref=E92D83EAB232FA32CE90216F0E39927E914D18C71E14CCC0B9B070C202A519B6DD5BC7491DFEAC36Q0o5H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0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3T07:41:00Z</dcterms:modified>
  <cp:revision>1</cp:revision>
  <dc:subject/>
  <dc:title>3 июля 2012 года N 166-ЗО</dc:title>
</cp:coreProperties>
</file>